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ностранные СМ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усскоязычные ресурсы 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63"/>
        <w:gridCol w:w="5345"/>
        <w:gridCol w:w="727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 (Латвия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6 вчер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 xml:space="preserve">Тамбиев: сидели в аэропорту и переживали проигрыш Латвии немцам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воскресенского "Химика", за который он теперь выступает, своими впечатлениями и от встреч со сверстниками в Северной Америке, и об игре латвийской сборной на недавнем МЧМ-2013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 (Латвия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1 27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 xml:space="preserve">Латвийская молодежка проиграла второй матч на ЧМ </w:t>
              </w:r>
            </w:hyperlink>
            <w:r>
              <w:rPr/>
              <w:t> статья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дальнейших матчей сборной Латвии на МЧМ-2013 (время начало игры — латвийское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.b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3 05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 xml:space="preserve">МЧМ-2013. Финал. США победили Швецию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чемпионат мира …Швеция U-20 — США U-20 — 1:3 (0:0, 1:2, 0:1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.b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4 04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 xml:space="preserve">МЧМ-2013. Утешительный раунд. Финляндия забила 11 голов Словакии, Германия обыграла Латвию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шительный раунд Германия U-20 — Латвия U-20 — 5:2 (0:1, 3:0, 2:1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.b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9 04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 xml:space="preserve">МЧМ-2013. Матч за 5-е место. Чехия — Швейцария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на молодежном чемпионате мира в матче за 5-е место сборная Чехии встречается со Швейцарией. …Матч за 5-е место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ru Укра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0 03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 xml:space="preserve">Шведы обыграли россиян и стали вторыми финалистами молодёжного ЧМ по хоккею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е и канадцы сыграют в матче за бронзовые медали. Финал и матч за третье место состоятся в субботу, 5 января. МЧМ-2013, УФ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ru Укра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3 03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 xml:space="preserve">Сборная США разгромила Канаду и вышла в финал молодёжного чемпионата мира по хоккею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финалист турнира определится во встречи молодёжных сборных России и Швеции. МЧМ-2013, УФА. Полуфинал: Канада - США 1:5 (0:2, 0:2, 1:1) Шайбы: 07:18 Маккейб (Барбер, Райли) - 0:1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(Литв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7 06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 xml:space="preserve">Дома – лишь бронза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тче за пятое место сборная Чехии одолела сборную Швейцарии – 4:3. Неудачным оказался чемпионат в Уфе для наших соседей: сборная Латвия не смогла одержать на МЧМ-2013 ни одной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 в Украин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3 05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 xml:space="preserve">Все-таки со щитом! Канада - Россия - 5:6 ОТ. Молодежный чемпионат мира. Матч за 3-е место </w:t>
              </w:r>
            </w:hyperlink>
            <w:r>
              <w:rPr/>
              <w:t> статья (3 похожих сообщения)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а мечты не получилось и вечным конкурентам на МЧМ-2013 пришлось скрестить клюшки в матче за бронзовые медал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Экспресс в Украин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3 03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</w:rPr>
                <w:t xml:space="preserve">Чудесное превращение без сказочной концовки. Швеция - Россия - 3:2 Б. Молодежный чемпионат мира. 1/2 финала </w:t>
              </w:r>
            </w:hyperlink>
            <w:r>
              <w:rPr/>
              <w:t> статья (1 похожее сообщение)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не смогла выйти в финал МЧМ-2013: перевернув ход матча со Швецией, команда Михаила Варнакова уступила в серии буллитов и теперь оспорит бронзу с Канад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3 05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</w:rPr>
                <w:t xml:space="preserve">МЧМ-2013: Сборная США обыграла команду Швеции и стала победителем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льном матче молодёжного чемпионата мира, который проходит в Уфе, сборная США переиграла команду Швеции, победив со счётом 3:1. Шведы вышли вперёд на 22-й минуте встречи, когда Филип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15 05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</w:rPr>
                <w:t xml:space="preserve">Наиль Якупов: Мы полностью выложились сегодня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молодежной сборной России Наиль Якупов прокомментировал победу над Канадой (6:5 ОТ) в матче за 3-е место на МЧМ-2013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7 02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</w:rPr>
                <w:t xml:space="preserve">МЧМ-2013: Сборная России по буллитам одолела Швейцарию </w:t>
              </w:r>
            </w:hyperlink>
            <w:r>
              <w:rPr/>
              <w:t> (1 похожее сообщение)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сборная России (U20) спаслась в четвертьфинальном матче домашнего чемпионата мира со сборной Швейцарии. Российская команда за 99 секунд до конца основного времени уступала в счёте 2:3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24 02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 xml:space="preserve">МЧМ-2013: Сборная Финляндии разгромила команду Германии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сборная Финляндии (U20) одержала разгромную победу над командой Германии в первом матче утешительного турнира чемпионата мира в Уфе – 8:0. Это поражение стало для немецкой команды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6 02.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</w:rPr>
                <w:t xml:space="preserve">МЧМ-2013: Сборная США прошла в полуфинал, разгромив "молодёжку" Чехии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вом четвертьфинальном матче молодёжного чемпионата мира в Уфе сборная США разгромила команду Чехии со счётом 7:0. Исход встречи был предрешён ещё в первой половине матча, когда американская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9 30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</w:rPr>
                <w:t xml:space="preserve">МЧМ-2013: Сборная Словакии в овертайме переиграла команду Германии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ключительном матче игрового дня на молодёжном чемпионате мира, который проходит в Уфе, сборная Словакии переиграла команду Германии, вырвав победу в дополнительное время со счётом 2:1 ОТ. …Но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7 30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</w:rPr>
                <w:t xml:space="preserve">МЧМ-2013: Сборная Чехии вырвала победу у команды Латвии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на молодёжном чемпионате мира, который проходит в Уфе, сборная Чехии вырвала победу у команды Латвии, переиграв соперника со счётом 4:2. Хозяева льда вышли вперёд на 10-й минуте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3 30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</w:rPr>
                <w:t xml:space="preserve">МЧМ-2013: Сборная Канады в упорной борьбе переиграла команду США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на молодёжном чемпионате мира, который проходит в Уфе, сборная Канады в упорной борьбе переиграла команду США, победив со счётом 2:1. Канадцы здорово провели первый период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2 29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</w:rPr>
                <w:t xml:space="preserve">МЧМ-2013: Сборная России разгромила команду Германии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молодёжного чемпионата мира в Уфе сборная России разгромила команду Германии, забросив в ворота соперника семь безответных шайб — 7:0. Российская сборная уверенно начала игру и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6 28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</w:rPr>
                <w:t xml:space="preserve">МЧМ-2013: Сборная России обыграла команду США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ая сборная отыгралась в середине второго периода также в большинстве — после броска Джейкоба Троубы шайба после нескольких рикошетов влетела в ворота Андрея Макарова. Победу же сборной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5 28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 xml:space="preserve">МЧМ-2013: Молодёжная сборная Швеции в серии буллитов вырвала победу у команды Швейцарии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чередном матче на молодёжном чемпионате мира, который проходит в Уфе, сборная Швеции в серии буллитов вырвала победу у команды Швейцарии, переиграв соперника со счётом 3:2 ПБ. Действующие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2 28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</w:rPr>
                <w:t xml:space="preserve">МЧМ-2013: Молодёжная сборная Канады дожала команду Словакии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ские хоккеисты проявили характер, отыгравшись со счёта 0:2 и 1:3 в матче со сборной Словакии, и одержали в итоге победу со счётом 6:3. Ключевой в этой встрече стала вторая половина матча, в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3 28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</w:rPr>
                <w:t xml:space="preserve">Леонид Тамбиев: Хотелось бы иметь игроков уровнем повыше, но у Латвии их нет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ренер молодёжной сборной Латвии Леонид Тамбиев прокомментировал поражение от молодёжной команды Швейцарии со счётом 2:7 на МЧМ-2013 в Уфе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2 27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</w:rPr>
                <w:t xml:space="preserve">МЧМ-2013: Защитник сборной Швеции получил повреждение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сборной Швеции Расмус Бенгтссон получил повреждение в матче против Чехии (4:1), сообщают скандинавские СМИ. Как сообщается, игрок возможно вернется в строй к матчу со сборной Швейцарии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9 26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</w:rPr>
                <w:t xml:space="preserve">МЧМ-2013: Главный герой матча Латвия - Финляндия получил тяжелейшую травму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Финляндии Миро Аалтонен, который стал главным героем стартового матча чемпионата мира против команды Латвии (5:1), получил во второй половине встречи тяжёлую травму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7 26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</w:rPr>
                <w:t xml:space="preserve">МЧМ-2013: На матчи в Уфе продано уже 140 000 билетов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атчи молодёжного чемпионата мира в Уфе продано уже 140 000 билетов из 170 000, в том числе все билеты на игры с участием сборной России. Аншлаг ожидается и на первом матче турнира, в котором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8 25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</w:rPr>
                <w:t xml:space="preserve">МЧМ-2013: Нападающий второго звена сборной Канады получил травму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Канады накануне старта молодежного чемпионата мира в Уфе лишилась одного из форвардов. Джонатан Дройн, нападающий второго звена, получил повреждение на тренировке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4 25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</w:rPr>
                <w:t xml:space="preserve">Наставник сборной Словакии U-20: Хотим приподнести сюрприз на МЧМ-2013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исты сборной Словакии хотят обыграть одного из фаворитов молодежного чемпионата мира и выйти в плей-офф турнира, заявил главный тренер команды Эрнест Бокрос.Соперниками словаков на групповом..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хоккея Белару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4 25.12.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 xml:space="preserve">МЧМ-2013: Букмекеры считают сборную Канады фаворитом чемпионата </w:t>
              </w:r>
            </w:hyperlink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Канады по хоккею, согласно котировкам букмекерских контор, является главным фаворитом стартующего в среду чемпионата мира в Уфе.Из-за локаута в НХЛ у команд была возможность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глоязычные ресурсы 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919"/>
        <w:gridCol w:w="6349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bleacherreport.com/.../1460245-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iihf-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3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3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s</w:t>
              </w:r>
              <w:r>
                <w:rPr>
                  <w:rStyle w:val="InternetLink"/>
                </w:rPr>
                <w:t>: Recapping Day 3 in Russia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8 Dec 2012 –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s</w:t>
            </w:r>
            <w:r>
              <w:rPr>
                <w:rStyle w:val="St"/>
              </w:rPr>
              <w:t xml:space="preserve">: Recapping Day 3 in Russia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the ice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today, fans enjoyed a four course meal of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forecaster.the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news.com/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news/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33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34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Tournament</w:t>
              </w:r>
              <w:r>
                <w:rPr>
                  <w:rStyle w:val="InternetLink"/>
                </w:rPr>
                <w:t xml:space="preserve"> Coverage: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... - Th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New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Th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News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in the gold medal game, we take a look at some of the best of the </w:t>
            </w:r>
            <w:r>
              <w:rPr>
                <w:rStyle w:val="Emphasis"/>
              </w:rPr>
              <w:t>2013 tournament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Russia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forums.international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.net/showthread.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3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3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in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Discussion Thread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й: 50 - 27 окт 2012</w:t>
            </w:r>
            <w:r>
              <w:rPr>
                <w:rStyle w:val="St"/>
              </w:rPr>
              <w:t xml:space="preserve"> I know it´s still very early, but since we have got less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than usual without the NHL, it might be nice to have something to discuss. So who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freestylephotography.com/.../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...</w:t>
            </w:r>
            <w:r>
              <w:rPr/>
              <w:t xml:space="preserve"> - </w:t>
            </w:r>
            <w:r>
              <w:rPr>
                <w:rStyle w:val="HTML"/>
              </w:rPr>
              <w:t>Канада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3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38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–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>, Russia | Freestyle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7 Dec 2012 – </w:t>
            </w:r>
            <w:r>
              <w:rPr>
                <w:rStyle w:val="St"/>
              </w:rPr>
              <w:t xml:space="preserve">Three of us have taken off to Russia to cover the Canadian Boxing week tradition: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s! 3 connections, a 10-hour layover,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hainanwel.com/.../2618-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</w:t>
            </w:r>
            <w:r>
              <w:rPr>
                <w:rStyle w:val="HTML"/>
                <w:b/>
                <w:bCs/>
              </w:rPr>
              <w:t>youth</w:t>
            </w:r>
            <w:r>
              <w:rPr>
                <w:rStyle w:val="HTML"/>
              </w:rPr>
              <w:t>-</w:t>
            </w:r>
            <w:r>
              <w:rPr>
                <w:rStyle w:val="HTML"/>
                <w:b/>
                <w:bCs/>
              </w:rPr>
              <w:t>hocke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3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40" w:tgtFrame="_blank">
              <w:r>
                <w:rPr>
                  <w:rStyle w:val="InternetLink"/>
                </w:rPr>
                <w:t xml:space="preserve">U.S. team won th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 Youth Hockey Championship</w:t>
              </w:r>
              <w:r>
                <w:rPr>
                  <w:rStyle w:val="InternetLink"/>
                </w:rPr>
                <w:t xml:space="preserve"> in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Saturday, 05 January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19:23. As reported the Interfax, the </w:t>
            </w:r>
            <w:r>
              <w:rPr>
                <w:rStyle w:val="Emphasis"/>
              </w:rPr>
              <w:t>youth</w:t>
            </w:r>
            <w:r>
              <w:rPr>
                <w:rStyle w:val="St"/>
              </w:rPr>
              <w:t xml:space="preserve"> team of USA in </w:t>
            </w:r>
            <w:r>
              <w:rPr>
                <w:rStyle w:val="Emphasis"/>
              </w:rPr>
              <w:t>Hockey World Championship</w:t>
            </w:r>
            <w:r>
              <w:rPr>
                <w:rStyle w:val="St"/>
              </w:rPr>
              <w:t xml:space="preserve"> final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beat Sweden and won the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now.ca/.../37496-nugent-hopkins-co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4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42" w:tgtFrame="_blank">
              <w:r>
                <w:rPr>
                  <w:rStyle w:val="InternetLink"/>
                </w:rPr>
                <w:t xml:space="preserve">Nugent-Hopkins Could Play For Canada At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... -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Now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30 Aug 2012 – </w:t>
            </w:r>
            <w:r>
              <w:rPr>
                <w:rStyle w:val="St"/>
              </w:rPr>
              <w:t xml:space="preserve">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 goes Dec. 26, 2012 to Jan. 5,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and Canada has no gold medals in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kiziltan.ru/en/rubriks/society/16759.html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43" w:tgtFrame="_blank">
              <w:r>
                <w:rPr>
                  <w:rStyle w:val="InternetLink"/>
                </w:rPr>
                <w:t xml:space="preserve">Solemn opening of th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Ice-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7 дек 2012 – </w:t>
            </w:r>
            <w:r>
              <w:rPr>
                <w:rStyle w:val="St"/>
              </w:rPr>
              <w:t xml:space="preserve">The solemn opening of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Ice-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took place in "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-Arena". After a small laser show projecting on the ice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proice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.about.com/...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junior</w:t>
            </w:r>
            <w:r>
              <w:rPr>
                <w:rStyle w:val="HTML"/>
                <w:b/>
                <w:bCs/>
              </w:rPr>
              <w:t>hoc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44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45" w:tgtFrame="_blank">
              <w:r>
                <w:rPr>
                  <w:rStyle w:val="InternetLink"/>
                </w:rPr>
                <w:t xml:space="preserve">Th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From Livonia, Michigan to Margate, Florida, the 27 players selected to represent the USA at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Russia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Promo clip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U20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 Russia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. HockeyFederation·128 videos. Subscribe </w:t>
            </w:r>
            <w:r>
              <w:rPr>
                <w:rStyle w:val="St"/>
                <w:b/>
                <w:bCs/>
              </w:rPr>
              <w:t>..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окт. 2012 г. - Добавлено пользователем HockeyFederatio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46">
              <w:r>
                <w:rPr>
                  <w:rStyle w:val="InternetLink"/>
                </w:rPr>
                <w:t xml:space="preserve">Другие видео по запросу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Youth Hockey World Championship 2013 ufa</w:t>
              </w:r>
              <w:r>
                <w:rPr>
                  <w:rStyle w:val="InternetLink"/>
                </w:rPr>
                <w:t xml:space="preserve"> »</w:t>
              </w:r>
            </w:hyperlink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c"/>
                <w:i/>
                <w:iCs/>
              </w:rPr>
              <w:t xml:space="preserve">rbth.ru › </w:t>
            </w:r>
            <w:hyperlink r:id="rId47" w:tgtFrame="_blank">
              <w:r>
                <w:rPr>
                  <w:rStyle w:val="InternetLink"/>
                  <w:i/>
                  <w:iCs/>
                </w:rPr>
                <w:t>Multimedia</w:t>
              </w:r>
            </w:hyperlink>
            <w:r>
              <w:rPr>
                <w:rStyle w:val="Bc"/>
                <w:i/>
                <w:iCs/>
              </w:rPr>
              <w:t xml:space="preserve"> › </w:t>
            </w:r>
            <w:hyperlink r:id="rId48" w:tgtFrame="_blank">
              <w:r>
                <w:rPr>
                  <w:rStyle w:val="InternetLink"/>
                  <w:i/>
                  <w:iCs/>
                </w:rPr>
                <w:t>Photo of the day</w:t>
              </w:r>
            </w:hyperlink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4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50" w:tgtFrame="_blank">
              <w:r>
                <w:rPr>
                  <w:rStyle w:val="InternetLink"/>
                </w:rPr>
                <w:t xml:space="preserve">U20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in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| Russia Beyond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7 Dec 2012 – </w:t>
            </w:r>
            <w:r>
              <w:rPr>
                <w:rStyle w:val="St"/>
              </w:rPr>
              <w:t xml:space="preserve">U20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. 104 21541 6827 21803 104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2007-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Russia Beyond The Headlines published by: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r-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.ru/game.asp?CurrentTournier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5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5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U20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  <w:r>
                <w:rPr>
                  <w:rStyle w:val="InternetLink"/>
                </w:rPr>
                <w:t>. 2012/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Ufa</w:t>
              </w:r>
              <w:r>
                <w:rPr>
                  <w:rStyle w:val="InternetLink"/>
                </w:rPr>
                <w:t>(RUSSIA)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Icehockey Russia Sport FHR Stats Roster Shedul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U20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>. 2012/</w:t>
            </w:r>
            <w:r>
              <w:rPr>
                <w:rStyle w:val="Emphasis"/>
              </w:rPr>
              <w:t>2013 Ufa</w:t>
            </w:r>
            <w:r>
              <w:rPr>
                <w:rStyle w:val="St"/>
              </w:rPr>
              <w:t xml:space="preserve">(RUSSIA) Icehockey Russia Sport FHR Stats Roster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sports.nationalpost.com/.../</w:t>
            </w:r>
            <w:r>
              <w:rPr>
                <w:rStyle w:val="HTML"/>
                <w:b/>
                <w:bCs/>
              </w:rPr>
              <w:t>ufa</w:t>
            </w:r>
            <w:r>
              <w:rPr>
                <w:rStyle w:val="HTML"/>
              </w:rPr>
              <w:t>-embr...</w:t>
            </w:r>
            <w:r>
              <w:rPr/>
              <w:t xml:space="preserve"> - </w:t>
            </w:r>
            <w:r>
              <w:rPr>
                <w:rStyle w:val="HTML"/>
              </w:rPr>
              <w:t>Канада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53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54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s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: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embraces weary Canadian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31 Dec 2012 –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embraces weary junior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fans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leading up to the showdown between Canada and Russia at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>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sports.yahoo.com/...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...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-</w:t>
            </w:r>
            <w:r>
              <w:rPr>
                <w:rStyle w:val="HTML"/>
                <w:b/>
                <w:bCs/>
              </w:rPr>
              <w:t>c</w:t>
            </w:r>
            <w:r>
              <w:rPr>
                <w:rStyle w:val="HTML"/>
              </w:rPr>
              <w:t>...</w:t>
            </w:r>
            <w:r>
              <w:rPr/>
              <w:t xml:space="preserve"> - </w:t>
            </w:r>
            <w:r>
              <w:rPr>
                <w:rStyle w:val="HTML"/>
              </w:rPr>
              <w:t>США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5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5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s 2013</w:t>
              </w:r>
              <w:r>
                <w:rPr>
                  <w:rStyle w:val="InternetLink"/>
                </w:rPr>
                <w:t>: Germany vs. Canada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6 Dec 2012 – </w:t>
            </w:r>
            <w:r>
              <w:rPr>
                <w:rStyle w:val="St"/>
              </w:rPr>
              <w:t xml:space="preserve">View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s 2013</w:t>
            </w:r>
            <w:r>
              <w:rPr>
                <w:rStyle w:val="St"/>
              </w:rPr>
              <w:t xml:space="preserve">: Germany vs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U20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December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bcinterruption.com/.../wjc-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usa-t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5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58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s</w:t>
              </w:r>
              <w:r>
                <w:rPr>
                  <w:rStyle w:val="InternetLink"/>
                </w:rPr>
                <w:t xml:space="preserve"> - BC Interruption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8 Dec 2012 – </w:t>
            </w:r>
            <w:r>
              <w:rPr>
                <w:rStyle w:val="St"/>
              </w:rPr>
              <w:t xml:space="preserve">Updates from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s</w:t>
            </w:r>
            <w:r>
              <w:rPr>
                <w:rStyle w:val="St"/>
              </w:rPr>
              <w:t xml:space="preserve">, as BC's Johnny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5-1, in the semifinals of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s</w:t>
            </w:r>
            <w:r>
              <w:rPr>
                <w:rStyle w:val="St"/>
              </w:rPr>
              <w:t xml:space="preserve">, and </w:t>
            </w:r>
            <w:r>
              <w:rPr>
                <w:rStyle w:val="St"/>
                <w:b/>
                <w:bCs/>
              </w:rPr>
              <w:t>.....</w:t>
            </w:r>
            <w:r>
              <w:rPr>
                <w:rStyle w:val="St"/>
              </w:rPr>
              <w:t xml:space="preserve"> Next up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: the highly anticipated game between the US and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canada.com/.../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juniors</w:t>
            </w:r>
            <w:r>
              <w:rPr>
                <w:rStyle w:val="HTML"/>
                <w:b/>
                <w:bCs/>
              </w:rPr>
              <w:t>20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5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60" w:tgtFrame="_blank">
              <w:r>
                <w:rPr>
                  <w:rStyle w:val="InternetLink"/>
                </w:rPr>
                <w:t xml:space="preserve">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  <w:r>
                <w:rPr>
                  <w:rStyle w:val="InternetLink"/>
                </w:rPr>
                <w:t xml:space="preserve"> - Sport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- Rocco Grimaldi scored twice Saturday as the United States defeated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A report card on Canada at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cbc.ca/.../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.../sp-interactive-can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6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62" w:tgtFrame="_blank">
              <w:r>
                <w:rPr>
                  <w:rStyle w:val="InternetLink"/>
                </w:rPr>
                <w:t xml:space="preserve">Meet Canada's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team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14 Dec 2012 – </w:t>
            </w:r>
            <w:r>
              <w:rPr>
                <w:rStyle w:val="St"/>
              </w:rPr>
              <w:t xml:space="preserve">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begins Boxing Day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. Want to get to know Team Canada? On the interactive graphic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defendingbigd.com/.../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63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64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>: Day One Over, Canada, Sweden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6 Dec 2012 – </w:t>
            </w:r>
            <w:r>
              <w:rPr>
                <w:rStyle w:val="St"/>
              </w:rPr>
              <w:t xml:space="preserve">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s</w:t>
            </w:r>
            <w:r>
              <w:rPr>
                <w:rStyle w:val="St"/>
              </w:rPr>
              <w:t xml:space="preserve"> have started today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</w:t>
            </w:r>
            <w:r>
              <w:rPr>
                <w:rStyle w:val="Emphasis"/>
              </w:rPr>
              <w:t>hockey world</w:t>
            </w:r>
            <w:r>
              <w:rPr>
                <w:rStyle w:val="St"/>
              </w:rPr>
              <w:t xml:space="preserve"> and top prospects that are eligible for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NHL Draft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destinytours.com/.../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_wjh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6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6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- Destiny Tour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being held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Russia. Destiny Tours' 10th excursion to this exciting event!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examiner.com/.../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ior-</w:t>
            </w:r>
            <w:r>
              <w:rPr>
                <w:rStyle w:val="HTML"/>
                <w:b/>
                <w:bCs/>
              </w:rPr>
              <w:t>h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6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68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| Examiner.com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Read the latest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news and view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tying goal for Team Canada Friday at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s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examiner.com/.../predicting-the-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6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70" w:tgtFrame="_blank">
              <w:r>
                <w:rPr>
                  <w:rStyle w:val="InternetLink"/>
                </w:rPr>
                <w:t xml:space="preserve">Predicting th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U20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5 Dec 2012 – </w:t>
            </w:r>
            <w:r>
              <w:rPr>
                <w:rStyle w:val="St"/>
              </w:rPr>
              <w:t xml:space="preserve">So without any more hesitation here is my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. GOLD…CANADA. Why? Maybe we should say why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facebook.com/.../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...</w:t>
            </w:r>
            <w:r>
              <w:rPr>
                <w:rStyle w:val="HTML"/>
                <w:b/>
                <w:bCs/>
              </w:rPr>
              <w:t>Hocke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7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7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s</w:t>
              </w:r>
              <w:r>
                <w:rPr>
                  <w:rStyle w:val="InternetLink"/>
                </w:rPr>
                <w:t xml:space="preserve"> in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Russia | Facebook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Well. Another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s have come and gone, and I can say this one had no shortage of action. I think this page went from 50 people liking the page in the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c"/>
                <w:i/>
                <w:iCs/>
              </w:rPr>
              <w:t xml:space="preserve">www.firstpost.com › </w:t>
            </w:r>
            <w:hyperlink r:id="rId73" w:tgtFrame="_blank">
              <w:r>
                <w:rPr>
                  <w:rStyle w:val="InternetLink"/>
                  <w:i/>
                  <w:iCs/>
                </w:rPr>
                <w:t>Topics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74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s UFA</w:t>
              </w:r>
              <w:r>
                <w:rPr>
                  <w:rStyle w:val="InternetLink"/>
                </w:rPr>
                <w:t xml:space="preserve"> RUSSIA - Finland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Если вам понравилось это видео, заходите в мой блог по ссылке ниже. • • • • • • • • • ruslivechannel.blogspot.ru • • • • • • • • • Молодежный Чемпионат Мира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canada.ca/index.php/ci.../1/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7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7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  <w:r>
                <w:rPr>
                  <w:rStyle w:val="InternetLink"/>
                </w:rPr>
                <w:t xml:space="preserve"> -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Canada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The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 returns to Canada in 2015 and 2017, and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is loaded with connections to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s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which might seem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huffingtonpost.ca/...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ior-</w:t>
            </w:r>
            <w:r>
              <w:rPr>
                <w:rStyle w:val="HTML"/>
                <w:b/>
                <w:bCs/>
              </w:rPr>
              <w:t>cha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7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78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s 2013</w:t>
              </w:r>
              <w:r>
                <w:rPr>
                  <w:rStyle w:val="InternetLink"/>
                </w:rPr>
                <w:t>: Questions, Controversy Dog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5 Dec 2012 –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- Drama continued to dog Canada on the eve of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Ice </w:t>
            </w:r>
            <w:r>
              <w:rPr>
                <w:rStyle w:val="Emphasis"/>
              </w:rPr>
              <w:t>Hockey Championships</w:t>
            </w:r>
            <w:r>
              <w:rPr>
                <w:rStyle w:val="St"/>
              </w:rPr>
              <w:t xml:space="preserve"> - Wikipedia, the free 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iihf.com/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7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80" w:tgtFrame="_blank">
              <w:r>
                <w:rPr>
                  <w:rStyle w:val="InternetLink"/>
                </w:rPr>
                <w:t xml:space="preserve">International Ic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Federation (IIHF)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INTERNATIONAL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FEDERATION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U20 </w:t>
            </w:r>
            <w:r>
              <w:rPr>
                <w:rStyle w:val="Emphasis"/>
              </w:rPr>
              <w:t>World Championships</w:t>
            </w:r>
            <w:r>
              <w:rPr>
                <w:rStyle w:val="St"/>
              </w:rPr>
              <w:t xml:space="preserve"> Div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DONETSK – Donbass Donetsk remains undefeated in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Continental Cup Super Final after blanking the Bolzano Foxes 3-0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U.S. golden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!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iihf.com/...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</w:t>
            </w:r>
            <w:r>
              <w:rPr>
                <w:rStyle w:val="HTML"/>
                <w:b/>
                <w:bCs/>
              </w:rPr>
              <w:t>championships</w:t>
            </w:r>
            <w:r>
              <w:rPr>
                <w:rStyle w:val="HTML"/>
              </w:rPr>
              <w:t>/</w:t>
            </w:r>
            <w:r>
              <w:rPr>
                <w:rStyle w:val="HTML"/>
                <w:b/>
                <w:bCs/>
              </w:rPr>
              <w:t>wor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8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8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 Championship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Ice </w:t>
            </w:r>
            <w:r>
              <w:rPr>
                <w:rStyle w:val="Emphasis"/>
              </w:rPr>
              <w:t>Hockey World Championship</w:t>
            </w:r>
            <w:r>
              <w:rPr>
                <w:rStyle w:val="St"/>
              </w:rPr>
              <w:t xml:space="preserve">. Stockholm, SWEDEN &amp; Helsinki, FINLAND / 3-19 May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. Group A: Group B: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World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iihf.com/channels1112/.../home.html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83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84" w:tgtFrame="_blank">
              <w:r>
                <w:rPr>
                  <w:rStyle w:val="InternetLink"/>
                </w:rPr>
                <w:t xml:space="preserve">2012 IIHF Ic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U20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 Championship</w:t>
              </w:r>
              <w:r>
                <w:rPr>
                  <w:rStyle w:val="InternetLink"/>
                </w:rPr>
                <w:t xml:space="preserve"> in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The 7,950-seat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Arena will be the main venue of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U20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. Photo: Almir Sibagatulin / Epsilon / Getty Images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iihf.com/nc/...of-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.../6328.html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8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8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excited to host in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3 Jan 2012 – </w:t>
            </w:r>
            <w:r>
              <w:rPr>
                <w:rStyle w:val="St"/>
              </w:rPr>
              <w:t xml:space="preserve">CALGARY –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is about to become a household name for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of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U20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 made clear at a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iihf.com/nc/...of-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.../7095.html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8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88" w:tgtFrame="_blank">
              <w:r>
                <w:rPr>
                  <w:rStyle w:val="InternetLink"/>
                </w:rPr>
                <w:t xml:space="preserve">A glimpse o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 2013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4 Jul 2012 – </w:t>
            </w:r>
            <w:r>
              <w:rPr>
                <w:rStyle w:val="St"/>
              </w:rPr>
              <w:t xml:space="preserve">It also will be a preview of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U20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, set to take place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Russia, starting on December 26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montrealgazette.com/.../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j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8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90" w:tgtFrame="_blank">
              <w:r>
                <w:rPr>
                  <w:rStyle w:val="InternetLink"/>
                </w:rPr>
                <w:t xml:space="preserve">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  <w:r>
                <w:rPr>
                  <w:rStyle w:val="InternetLink"/>
                </w:rPr>
                <w:t xml:space="preserve"> - Sports - Montreal Gazette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A report card on Canada at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– The implications of the overtime loss were not lost on Mark Scheifele,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myfoxtampabay.com/...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ior-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9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9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2013</w:t>
              </w:r>
              <w:r>
                <w:rPr>
                  <w:rStyle w:val="InternetLink"/>
                </w:rPr>
                <w:t xml:space="preserve">: Team USA almost ready f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17 Dec 2012 –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2013</w:t>
            </w:r>
            <w:r>
              <w:rPr>
                <w:rStyle w:val="St"/>
              </w:rPr>
              <w:t xml:space="preserve">: Team USA almost ready for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camp for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s</w:t>
            </w:r>
            <w:r>
              <w:rPr>
                <w:rStyle w:val="St"/>
              </w:rPr>
              <w:t xml:space="preserve"> will be together for at least the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nhl.com/ice/blog.htm?id=1304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93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94" w:tgtFrame="_blank">
              <w:r>
                <w:rPr>
                  <w:rStyle w:val="InternetLink"/>
                </w:rPr>
                <w:t xml:space="preserve">Blog -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5 Jan 2013 – </w:t>
            </w:r>
            <w:r>
              <w:rPr>
                <w:rStyle w:val="St"/>
              </w:rPr>
              <w:t xml:space="preserve">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 will be played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from Dec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Managing Editor /NHL.com -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 blog </w:t>
            </w:r>
            <w:r>
              <w:rPr>
                <w:rStyle w:val="St"/>
                <w:b/>
                <w:bCs/>
              </w:rPr>
              <w:t>....</w:t>
            </w:r>
            <w:r>
              <w:rPr>
                <w:rStyle w:val="St"/>
              </w:rPr>
              <w:t xml:space="preserve"> NHL.com is the official web site of the National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League. NHL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nhl.com/ice/news.htm?id=646903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9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96" w:tgtFrame="_blank">
              <w:r>
                <w:rPr>
                  <w:rStyle w:val="InternetLink"/>
                </w:rPr>
                <w:t xml:space="preserve">Finland sets selection camp roster f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... - NHL.com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Monday, 12.03.2012 / 5:11 PM /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The Finnish Ice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Federation on Monday announced the selection camp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hoping to represent their country at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Russia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operationsports.com/.../596973-...</w:t>
            </w:r>
            <w:r>
              <w:rPr/>
              <w:t xml:space="preserve"> - </w:t>
            </w:r>
            <w:r>
              <w:rPr>
                <w:rStyle w:val="HTML"/>
              </w:rPr>
              <w:t>США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9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hyperlink r:id="rId98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Ufa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Roster (360) - Operation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5 Dec 2012 – </w:t>
            </w:r>
            <w:r>
              <w:rPr>
                <w:rStyle w:val="St"/>
              </w:rPr>
              <w:t xml:space="preserve">I have gone thru the process of creating an XBOX 360 roster for NHL 13 for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s starting tonight and I have to lead with saying that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puck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s.com/.../german-juniors-he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9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hyperlink r:id="rId100" w:tgtFrame="_blank">
              <w:r>
                <w:rPr>
                  <w:rStyle w:val="InternetLink"/>
                </w:rPr>
                <w:t xml:space="preserve">German Juniors Heading to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f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s - Puck World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19 Dec 2011 – </w:t>
            </w:r>
            <w:r>
              <w:rPr>
                <w:rStyle w:val="St"/>
              </w:rPr>
              <w:t xml:space="preserve">German Juniors Heading to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for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s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the elite group of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for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with a dominating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sbnation.com/.../sweden-tops-junior-</w:t>
            </w:r>
            <w:r>
              <w:rPr>
                <w:rStyle w:val="HTML"/>
                <w:b/>
                <w:bCs/>
              </w:rPr>
              <w:t>h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0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hyperlink r:id="rId10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2013</w:t>
              </w:r>
              <w:r>
                <w:rPr>
                  <w:rStyle w:val="InternetLink"/>
                </w:rPr>
                <w:t xml:space="preserve">: Sweden tops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ranking entering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7 Dec 2012 – </w:t>
            </w:r>
            <w:r>
              <w:rPr>
                <w:rStyle w:val="St"/>
              </w:rPr>
              <w:t xml:space="preserve">As we look ahead to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s</w:t>
            </w:r>
            <w:r>
              <w:rPr>
                <w:rStyle w:val="St"/>
              </w:rPr>
              <w:t xml:space="preserve">, the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program's minds as they prepare for this year's </w:t>
            </w:r>
            <w:r>
              <w:rPr>
                <w:rStyle w:val="Emphasis"/>
              </w:rPr>
              <w:t>tournament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sbnation.com/.../sweden-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ior-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03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04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 2013</w:t>
              </w:r>
              <w:r>
                <w:rPr>
                  <w:rStyle w:val="InternetLink"/>
                </w:rPr>
                <w:t xml:space="preserve">: Defending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</w:t>
              </w:r>
              <w:r>
                <w:rPr>
                  <w:rStyle w:val="InternetLink"/>
                </w:rPr>
                <w:t xml:space="preserve">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3 Dec 2012 – </w:t>
            </w:r>
            <w:r>
              <w:rPr>
                <w:rStyle w:val="St"/>
              </w:rPr>
              <w:t xml:space="preserve">Team Sweden have unveiled its selection camp roster for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s</w:t>
            </w:r>
            <w:r>
              <w:rPr>
                <w:rStyle w:val="St"/>
              </w:rPr>
              <w:t xml:space="preserve">, which will take place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sbnation.com/...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ior-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-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0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0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2013</w:t>
              </w:r>
              <w:r>
                <w:rPr>
                  <w:rStyle w:val="InternetLink"/>
                </w:rPr>
                <w:t xml:space="preserve">: Team USA almost ready f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17 Dec 2012 –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2013</w:t>
            </w:r>
            <w:r>
              <w:rPr>
                <w:rStyle w:val="St"/>
              </w:rPr>
              <w:t xml:space="preserve">: Team USA almost ready for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. Team USA will take a roster of 27 players to Russia for pre-</w:t>
            </w:r>
            <w:r>
              <w:rPr>
                <w:rStyle w:val="Emphasis"/>
              </w:rPr>
              <w:t>tournament</w:t>
            </w:r>
            <w:r>
              <w:rPr>
                <w:rStyle w:val="St"/>
              </w:rPr>
              <w:t xml:space="preserve"> action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c"/>
                <w:i/>
                <w:iCs/>
              </w:rPr>
              <w:t xml:space="preserve">www.teamliquid.net › ... › </w:t>
            </w:r>
            <w:hyperlink r:id="rId107" w:tgtFrame="_blank">
              <w:r>
                <w:rPr>
                  <w:rStyle w:val="InternetLink"/>
                  <w:i/>
                  <w:iCs/>
                </w:rPr>
                <w:t>Sports &amp; Games</w:t>
              </w:r>
            </w:hyperlink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08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09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й: 20 - 12 дек 201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theglobeandmail.com/.../</w:t>
            </w:r>
            <w:r>
              <w:rPr>
                <w:rStyle w:val="HTML"/>
                <w:b/>
                <w:bCs/>
              </w:rPr>
              <w:t>hocke</w:t>
            </w:r>
            <w:r>
              <w:rPr>
                <w:rStyle w:val="HTML"/>
              </w:rPr>
              <w:t>...</w:t>
            </w:r>
            <w:r>
              <w:rPr/>
              <w:t xml:space="preserve"> - </w:t>
            </w:r>
            <w:r>
              <w:rPr>
                <w:rStyle w:val="HTML"/>
              </w:rPr>
              <w:t>Канада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10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11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  <w:r>
                <w:rPr>
                  <w:rStyle w:val="InternetLink"/>
                </w:rPr>
                <w:t xml:space="preserve"> - The Globe and Mail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. Breaking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news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Middle of nowhere discovered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Wednesday action at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theprovince.com/...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...</w:t>
            </w:r>
            <w:r>
              <w:rPr>
                <w:rStyle w:val="HTML"/>
                <w:b/>
                <w:bCs/>
              </w:rPr>
              <w:t>champions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12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13" w:tgtFrame="_blank">
              <w:r>
                <w:rPr>
                  <w:rStyle w:val="InternetLink"/>
                </w:rPr>
                <w:t xml:space="preserve">Russia beats U.S. 2-1 at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8 Dec 2012 –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— Vladimir Tkachyov scored the winning goal in the third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Friday of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s hockey</w:t>
            </w:r>
            <w:r>
              <w:rPr>
                <w:rStyle w:val="St"/>
              </w:rPr>
              <w:t xml:space="preserve"> action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the United States 2-1 at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>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thestar.com/topic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juniors</w:t>
            </w:r>
            <w:r>
              <w:rPr/>
              <w:t xml:space="preserve"> - </w:t>
            </w:r>
            <w:r>
              <w:rPr>
                <w:rStyle w:val="HTML"/>
              </w:rPr>
              <w:t>Канада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14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</w:rPr>
                <w:t>автор: Steve Lepore</w:t>
              </w:r>
            </w:hyperlink>
            <w:r>
              <w:rPr/>
              <w:t xml:space="preserve"> - </w:t>
            </w:r>
            <w:r>
              <w:rPr>
                <w:rStyle w:val="Authorshipattr"/>
              </w:rPr>
              <w:t>в 178 кругах Google+</w:t>
            </w:r>
          </w:p>
          <w:p>
            <w:pPr>
              <w:pStyle w:val="Normal"/>
              <w:rPr/>
            </w:pPr>
            <w:r>
              <w:rPr>
                <w:rStyle w:val="F"/>
              </w:rPr>
              <w:t xml:space="preserve">17 Dec 2012 –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in months will be live broadcasts of Team USA's games from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coverage of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>.</w:t>
            </w:r>
          </w:p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1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s - Toronto Star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Canada's Mark Scheifele and Ryan Nugent-Hopkins (R) stand during team practice for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U20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timescolonist.com/.../country-by-coun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1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18" w:tgtFrame="_blank">
              <w:r>
                <w:rPr>
                  <w:rStyle w:val="InternetLink"/>
                </w:rPr>
                <w:t xml:space="preserve">Country-by-country look at th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0 Dec 2012 – </w:t>
            </w:r>
            <w:r>
              <w:rPr>
                <w:rStyle w:val="St"/>
              </w:rPr>
              <w:t xml:space="preserve">Country-by-country look at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competing at the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: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torontosun.com/.../a-day-at-the-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1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20" w:tgtFrame="_blank">
              <w:r>
                <w:rPr>
                  <w:rStyle w:val="InternetLink"/>
                </w:rPr>
                <w:t xml:space="preserve">A day at th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</w:t>
              </w:r>
              <w:r>
                <w:rPr>
                  <w:rStyle w:val="InternetLink"/>
                </w:rPr>
                <w:t xml:space="preserve"> |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| Sports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31 Dec 2012 –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Championship</w:t>
            </w:r>
            <w:r>
              <w:rPr>
                <w:rStyle w:val="St"/>
              </w:rPr>
              <w:t xml:space="preserve">, Dec. 31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round game during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U20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December 31, 2012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torontosun.com/...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ior-</w:t>
            </w:r>
            <w:r>
              <w:rPr>
                <w:rStyle w:val="HTML"/>
                <w:b/>
                <w:bCs/>
              </w:rPr>
              <w:t>cham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2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2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  <w:r>
                <w:rPr>
                  <w:rStyle w:val="InternetLink"/>
                </w:rPr>
                <w:t>: Canada-Russia WJC chat recap ...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31 Dec 2012 – </w:t>
            </w:r>
            <w:r>
              <w:rPr>
                <w:rStyle w:val="St"/>
              </w:rPr>
              <w:t xml:space="preserve">Our national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writers will be here at 9 a.m. EST. on Monday to chat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at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U20 </w:t>
            </w:r>
            <w:r>
              <w:rPr>
                <w:rStyle w:val="Emphasis"/>
              </w:rPr>
              <w:t>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tsn.ca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_jrs/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23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24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R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McKenzie: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was not a glorious moment for Team Canada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Check out photos from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Russia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usa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.com/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2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26" w:tgtFrame="_blank">
              <w:r>
                <w:rPr>
                  <w:rStyle w:val="InternetLink"/>
                </w:rPr>
                <w:t xml:space="preserve">USA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Youth</w:t>
            </w:r>
            <w:r>
              <w:rPr>
                <w:rStyle w:val="St"/>
              </w:rPr>
              <w:t xml:space="preserve">. American Development Model · Player Development Camps · USA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Nominate someone in your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world for induction into the Class of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Team USA celebrated a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 on Saturday in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>, Russia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vancouversun.com/.../</w:t>
            </w:r>
            <w:r>
              <w:rPr>
                <w:rStyle w:val="HTML"/>
                <w:b/>
                <w:bCs/>
              </w:rPr>
              <w:t>hockey</w:t>
            </w:r>
            <w:r>
              <w:rPr>
                <w:rStyle w:val="HTML"/>
              </w:rPr>
              <w:t>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ju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2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28" w:tgtFrame="_blank">
              <w:r>
                <w:rPr>
                  <w:rStyle w:val="InternetLink"/>
                </w:rPr>
                <w:t xml:space="preserve">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Championship</w:t>
              </w:r>
              <w:r>
                <w:rPr>
                  <w:rStyle w:val="InternetLink"/>
                </w:rPr>
                <w:t xml:space="preserve"> - Sports - Vancouver Sun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A report card on Canada at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 </w:t>
            </w:r>
            <w:r>
              <w:rPr>
                <w:rStyle w:val="Emphasis"/>
              </w:rPr>
              <w:t>hockey championship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, Russia – The implications of the overtime loss were not lost on Mark Scheifele,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washingtontimes.com/.../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iihf-</w:t>
            </w:r>
            <w:r>
              <w:rPr>
                <w:rStyle w:val="HTML"/>
                <w:b/>
                <w:bCs/>
              </w:rPr>
              <w:t>wo</w:t>
            </w:r>
            <w:r>
              <w:rPr>
                <w:rStyle w:val="HTML"/>
              </w:rPr>
              <w:t>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29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30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IIHF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tournament</w:t>
              </w:r>
              <w:r>
                <w:rPr>
                  <w:rStyle w:val="InternetLink"/>
                </w:rPr>
                <w:t xml:space="preserve"> primer - Washington Times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6 Dec 2012 – </w:t>
            </w:r>
            <w:r>
              <w:rPr>
                <w:rStyle w:val="St"/>
              </w:rPr>
              <w:t xml:space="preserve">Want your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 fix this holiday season amid the NHL lockout? If you watch the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IIHF Under-20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, you can check out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junior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.com/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31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32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 xml:space="preserve"> WM20 - International Ic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Federation IIHF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Frontpage,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WM20, Russia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Frontpage, </w:t>
            </w:r>
            <w:r>
              <w:rPr>
                <w:rStyle w:val="Emphasis"/>
              </w:rPr>
              <w:t>2013</w:t>
            </w:r>
            <w:r>
              <w:rPr>
                <w:rStyle w:val="St"/>
              </w:rPr>
              <w:t xml:space="preserve"> WM20, Russia </w:t>
            </w:r>
            <w:r>
              <w:rPr>
                <w:rStyle w:val="Emphasis"/>
              </w:rPr>
              <w:t>Ufa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Comparing with the last two U20 </w:t>
            </w:r>
            <w:r>
              <w:rPr>
                <w:rStyle w:val="Emphasis"/>
              </w:rPr>
              <w:t>World Championships</w:t>
            </w:r>
            <w:r>
              <w:rPr>
                <w:rStyle w:val="St"/>
              </w:rPr>
              <w:t xml:space="preserve"> (gold and silver), the results </w:t>
            </w:r>
            <w:r>
              <w:rPr>
                <w:rStyle w:val="St"/>
                <w:b/>
                <w:bCs/>
              </w:rPr>
              <w:t>..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youtube.com/watch?v=wCLdt0-3nts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33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 Championships UFA</w:t>
              </w:r>
              <w:r>
                <w:rPr>
                  <w:rStyle w:val="InternetLink"/>
                </w:rPr>
                <w:t xml:space="preserve"> RUSSIA - YouTube</w:t>
              </w:r>
            </w:hyperlink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34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 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: CBJ Prospects in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Ufa</w:t>
              </w:r>
              <w:r>
                <w:rPr>
                  <w:rStyle w:val="InternetLink"/>
                </w:rPr>
                <w:t xml:space="preserve"> - Day 2 - The ...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</w:rPr>
              <w:t xml:space="preserve">I think the larger ice surface makes for better </w:t>
            </w:r>
            <w:r>
              <w:rPr>
                <w:rStyle w:val="Emphasis"/>
              </w:rPr>
              <w:t>hockey</w:t>
            </w:r>
            <w:r>
              <w:rPr>
                <w:rStyle w:val="St"/>
              </w:rPr>
              <w:t xml:space="preserve">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Also looking forward to the </w:t>
            </w:r>
            <w:r>
              <w:rPr>
                <w:rStyle w:val="Emphasis"/>
              </w:rPr>
              <w:t>World Championship</w:t>
            </w:r>
            <w:r>
              <w:rPr>
                <w:rStyle w:val="St"/>
              </w:rPr>
              <w:t xml:space="preserve">, with NHL lockout all the best players </w:t>
            </w:r>
            <w:r>
              <w:rPr>
                <w:rStyle w:val="St"/>
                <w:b/>
                <w:bCs/>
              </w:rPr>
              <w:t>..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jacketscannon.com/.../</w:t>
            </w:r>
            <w:r>
              <w:rPr>
                <w:rStyle w:val="HTML"/>
                <w:b/>
                <w:bCs/>
              </w:rPr>
              <w:t>2013</w:t>
            </w:r>
            <w:r>
              <w:rPr>
                <w:rStyle w:val="HTML"/>
              </w:rPr>
              <w:t>-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35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36" w:tgtFrame="_blank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World</w:t>
              </w:r>
              <w:r>
                <w:rPr>
                  <w:rStyle w:val="InternetLink"/>
                </w:rPr>
                <w:t xml:space="preserve"> Junior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ockey</w:t>
              </w:r>
              <w:r>
                <w:rPr>
                  <w:rStyle w:val="InternetLink"/>
                </w:rPr>
                <w:t xml:space="preserve"> TV schedule </w:t>
              </w:r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2013</w:t>
              </w:r>
              <w:r>
                <w:rPr>
                  <w:rStyle w:val="InternetLink"/>
                </w:rPr>
                <w:t>: NHL Network to show all ...</w:t>
              </w:r>
            </w:hyperlink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"/>
              </w:rPr>
              <w:t xml:space="preserve">27 Dec 2012 – </w:t>
            </w:r>
            <w:r>
              <w:rPr>
                <w:rStyle w:val="St"/>
              </w:rPr>
              <w:t xml:space="preserve">The Jackets have five prospects taking part in the </w:t>
            </w:r>
            <w:r>
              <w:rPr>
                <w:rStyle w:val="Emphasis"/>
              </w:rPr>
              <w:t>2013 World</w:t>
            </w:r>
            <w:r>
              <w:rPr>
                <w:rStyle w:val="St"/>
              </w:rPr>
              <w:t xml:space="preserve"> Juniors. </w:t>
            </w:r>
            <w:r>
              <w:rPr>
                <w:rStyle w:val="St"/>
                <w:b/>
                <w:bCs/>
              </w:rPr>
              <w:t>...</w:t>
            </w:r>
            <w:r>
              <w:rPr>
                <w:rStyle w:val="St"/>
              </w:rPr>
              <w:t xml:space="preserve"> As I mentioned prior to the </w:t>
            </w:r>
            <w:r>
              <w:rPr>
                <w:rStyle w:val="Emphasis"/>
              </w:rPr>
              <w:t>tournament</w:t>
            </w:r>
            <w:r>
              <w:rPr>
                <w:rStyle w:val="St"/>
              </w:rPr>
              <w:t xml:space="preserve"> starting, Jenner was in some </w:t>
            </w:r>
            <w:r>
              <w:rPr>
                <w:rStyle w:val="St"/>
                <w:b/>
                <w:bCs/>
              </w:rPr>
              <w:t>..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</w:rPr>
              <w:t>www.sbnation.com/.../</w:t>
            </w:r>
            <w:r>
              <w:rPr>
                <w:rStyle w:val="HTML"/>
                <w:b/>
                <w:bCs/>
              </w:rPr>
              <w:t>world</w:t>
            </w:r>
            <w:r>
              <w:rPr>
                <w:rStyle w:val="HTML"/>
              </w:rPr>
              <w:t>-junio...</w:t>
            </w:r>
            <w:r>
              <w:rPr>
                <w:rStyle w:val="Std"/>
              </w:rPr>
              <w:t> </w:t>
            </w:r>
            <w:r>
              <w:rPr>
                <w:rStyle w:val="Gl"/>
              </w:rPr>
              <w:t>-</w:t>
            </w:r>
            <w:r>
              <w:rPr>
                <w:rStyle w:val="Std"/>
              </w:rPr>
              <w:t xml:space="preserve"> </w:t>
            </w:r>
            <w:hyperlink r:id="rId137" w:tgtFrame="_blank">
              <w:r>
                <w:rPr>
                  <w:rStyle w:val="InternetLink"/>
                </w:rPr>
                <w:t>Перевести эту страницу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Цитата HTML"/>
    <w:basedOn w:val="Style13"/>
    <w:qFormat/>
    <w:rPr>
      <w:i/>
      <w:iCs/>
    </w:rPr>
  </w:style>
  <w:style w:type="character" w:styleId="Std">
    <w:name w:val="std"/>
    <w:basedOn w:val="Style13"/>
    <w:qFormat/>
    <w:rPr/>
  </w:style>
  <w:style w:type="character" w:styleId="Gl">
    <w:name w:val="gl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">
    <w:name w:val="f"/>
    <w:basedOn w:val="Style13"/>
    <w:qFormat/>
    <w:rPr/>
  </w:style>
  <w:style w:type="character" w:styleId="St">
    <w:name w:val="st"/>
    <w:basedOn w:val="Style13"/>
    <w:qFormat/>
    <w:rPr/>
  </w:style>
  <w:style w:type="character" w:styleId="Bc">
    <w:name w:val="bc"/>
    <w:basedOn w:val="Style13"/>
    <w:qFormat/>
    <w:rPr/>
  </w:style>
  <w:style w:type="character" w:styleId="Authorshipattr">
    <w:name w:val="authorship_at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delfi.lv/news/sport/dinamoriga/tambiev-sideli-v-aeroportu-i-perezhivali-proigrysh-latvii-nemcam.d?id=42962304" TargetMode="External"/><Relationship Id="rId3" Type="http://schemas.openxmlformats.org/officeDocument/2006/relationships/hyperlink" Target="http://rus.delfi.lv/news/sport/latviansport/latvijskaya-molodezhka-proigrala-vtoroj-match-na-chm.d?id=42931684" TargetMode="External"/><Relationship Id="rId4" Type="http://schemas.openxmlformats.org/officeDocument/2006/relationships/hyperlink" Target="http://goals.by/hockey/news/163603" TargetMode="External"/><Relationship Id="rId5" Type="http://schemas.openxmlformats.org/officeDocument/2006/relationships/hyperlink" Target="http://goals.by/hockey/news/163461" TargetMode="External"/><Relationship Id="rId6" Type="http://schemas.openxmlformats.org/officeDocument/2006/relationships/hyperlink" Target="http://goals.by/hockey/news/163419" TargetMode="External"/><Relationship Id="rId7" Type="http://schemas.openxmlformats.org/officeDocument/2006/relationships/hyperlink" Target="http://rus.newsru.ua/sport/03jan2013/sweden.html" TargetMode="External"/><Relationship Id="rId8" Type="http://schemas.openxmlformats.org/officeDocument/2006/relationships/hyperlink" Target="http://rus.newsru.ua/sport/03jan2013/hockey.html" TargetMode="External"/><Relationship Id="rId9" Type="http://schemas.openxmlformats.org/officeDocument/2006/relationships/hyperlink" Target="http://www.obzor.lt/news/n7306.html" TargetMode="External"/><Relationship Id="rId10" Type="http://schemas.openxmlformats.org/officeDocument/2006/relationships/hyperlink" Target="http://www.sport-express.ua/hockey/hworldchamp/news/194679-vse-taki-so-schitom-kanada-rossija-5-6-ot-molodezhnyj-chempionat-mira-match-za-3-e-mesto.html" TargetMode="External"/><Relationship Id="rId11" Type="http://schemas.openxmlformats.org/officeDocument/2006/relationships/hyperlink" Target="http://www.sport-express.ua/hockey/hworldchamp/news/194462-chudesnoe-prevraschenie-bez-skazochnoj-kontsovki-shvetsija-rossija-3-2-b-molodezhnyj-chempionat-mira-12-finala.html" TargetMode="External"/><Relationship Id="rId12" Type="http://schemas.openxmlformats.org/officeDocument/2006/relationships/hyperlink" Target="http://belarushockey.com/wyc/news_list19/news123657/" TargetMode="External"/><Relationship Id="rId13" Type="http://schemas.openxmlformats.org/officeDocument/2006/relationships/hyperlink" Target="http://belarushockey.com/wyc/news_list19/news123653/" TargetMode="External"/><Relationship Id="rId14" Type="http://schemas.openxmlformats.org/officeDocument/2006/relationships/hyperlink" Target="http://belarushockey.com/wyc/news_list19/news123561/" TargetMode="External"/><Relationship Id="rId15" Type="http://schemas.openxmlformats.org/officeDocument/2006/relationships/hyperlink" Target="http://belarushockey.com/wyc/news_list19/news123559/" TargetMode="External"/><Relationship Id="rId16" Type="http://schemas.openxmlformats.org/officeDocument/2006/relationships/hyperlink" Target="http://belarushockey.com/wyc/news_list19/news123556/" TargetMode="External"/><Relationship Id="rId17" Type="http://schemas.openxmlformats.org/officeDocument/2006/relationships/hyperlink" Target="http://belarushockey.com/wyc/news_list19/news123527/" TargetMode="External"/><Relationship Id="rId18" Type="http://schemas.openxmlformats.org/officeDocument/2006/relationships/hyperlink" Target="http://belarushockey.com/wyc/news_list19/news123524/" TargetMode="External"/><Relationship Id="rId19" Type="http://schemas.openxmlformats.org/officeDocument/2006/relationships/hyperlink" Target="http://belarushockey.com/wyc/news_list19/news123516/" TargetMode="External"/><Relationship Id="rId20" Type="http://schemas.openxmlformats.org/officeDocument/2006/relationships/hyperlink" Target="http://belarushockey.com/wyc/news_list19/news123498/" TargetMode="External"/><Relationship Id="rId21" Type="http://schemas.openxmlformats.org/officeDocument/2006/relationships/hyperlink" Target="http://belarushockey.com/wyc/news_list19/news123464/" TargetMode="External"/><Relationship Id="rId22" Type="http://schemas.openxmlformats.org/officeDocument/2006/relationships/hyperlink" Target="http://belarushockey.com/wyc/news_list19/news123456/" TargetMode="External"/><Relationship Id="rId23" Type="http://schemas.openxmlformats.org/officeDocument/2006/relationships/hyperlink" Target="http://belarushockey.com/wyc/news_list19/news123453/" TargetMode="External"/><Relationship Id="rId24" Type="http://schemas.openxmlformats.org/officeDocument/2006/relationships/hyperlink" Target="http://belarushockey.com/wyc/news_list19/news123441/" TargetMode="External"/><Relationship Id="rId25" Type="http://schemas.openxmlformats.org/officeDocument/2006/relationships/hyperlink" Target="http://belarushockey.com/wyc/news_list19/news123410/" TargetMode="External"/><Relationship Id="rId26" Type="http://schemas.openxmlformats.org/officeDocument/2006/relationships/hyperlink" Target="http://belarushockey.com/wyc/news_list19/news123353/" TargetMode="External"/><Relationship Id="rId27" Type="http://schemas.openxmlformats.org/officeDocument/2006/relationships/hyperlink" Target="http://belarushockey.com/wyc/news_list19/news123347/" TargetMode="External"/><Relationship Id="rId28" Type="http://schemas.openxmlformats.org/officeDocument/2006/relationships/hyperlink" Target="http://belarushockey.com/wyc/news_list19/news123329/" TargetMode="External"/><Relationship Id="rId29" Type="http://schemas.openxmlformats.org/officeDocument/2006/relationships/hyperlink" Target="http://belarushockey.com/wyc/news_list19/news123324/" TargetMode="External"/><Relationship Id="rId30" Type="http://schemas.openxmlformats.org/officeDocument/2006/relationships/hyperlink" Target="http://belarushockey.com/wyc/news_list19/news123323/" TargetMode="External"/><Relationship Id="rId31" Type="http://schemas.openxmlformats.org/officeDocument/2006/relationships/hyperlink" Target="http://translate.google.ru/translate?hl=ru&amp;sl=en&amp;u=http://bleacherreport.com/articles/1460245-2013-iihf-world-junior-championships-recapping-day-3-in-russia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GkQ7gEwBzgo" TargetMode="External"/><Relationship Id="rId32" Type="http://schemas.openxmlformats.org/officeDocument/2006/relationships/hyperlink" Target="http://bleacherreport.com/articles/1460245-2013-iihf-world-junior-championships-recapping-day-3-in-russia" TargetMode="External"/><Relationship Id="rId33" Type="http://schemas.openxmlformats.org/officeDocument/2006/relationships/hyperlink" Target="http://translate.google.ru/translate?hl=ru&amp;sl=en&amp;u=http://forecaster.thehockeynews.com/hockeynews/hockey/tournament.cgi%3Fwjc2013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FwQ7gEwBTge" TargetMode="External"/><Relationship Id="rId34" Type="http://schemas.openxmlformats.org/officeDocument/2006/relationships/hyperlink" Target="http://forecaster.thehockeynews.com/hockeynews/hockey/tournament.cgi?wjc2013" TargetMode="External"/><Relationship Id="rId35" Type="http://schemas.openxmlformats.org/officeDocument/2006/relationships/hyperlink" Target="http://translate.google.ru/translate?hl=ru&amp;sl=en&amp;u=http://forums.internationalhockey.net/showthread.php%3F11955-2013-World-Junior-Hockey-Championship-in-Ufa-Discussion-Thread&amp;prev=/search%3Fq%3DYouth%2BHockey%2BWorld%2BChampionship%2B2013%2Bufa%26hl%3Dru%26newwindow%3D1%26client%3Dfirefox-a%26hs%3DnO1%26sa%3DX%26tbo%3Dd%26rls%3Dorg.mozilla:ru:official%26channel%3Drcs%26biw%3D1680%26bih%3D798&amp;sa=X&amp;ei=jPf0UJKKK--L4gStyYG4CA&amp;ved=0CHMQ7gEwCQ" TargetMode="External"/><Relationship Id="rId36" Type="http://schemas.openxmlformats.org/officeDocument/2006/relationships/hyperlink" Target="http://forums.internationalhockey.net/showthread.php?11955-2013-World-Junior-Hockey-Championship-in-Ufa-Discussion-Thread" TargetMode="External"/><Relationship Id="rId37" Type="http://schemas.openxmlformats.org/officeDocument/2006/relationships/hyperlink" Target="http://translate.google.ru/translate?hl=ru&amp;sl=en&amp;u=http://freestylephotography.com/2012/12/27/2013-world-junior-hockey-championship-ufa-russia/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F0Q7gEwBjgy" TargetMode="External"/><Relationship Id="rId38" Type="http://schemas.openxmlformats.org/officeDocument/2006/relationships/hyperlink" Target="http://freestylephotography.com/2012/12/27/2013-world-junior-hockey-championship-ufa-russia/" TargetMode="External"/><Relationship Id="rId39" Type="http://schemas.openxmlformats.org/officeDocument/2006/relationships/hyperlink" Target="http://translate.google.ru/translate?hl=ru&amp;sl=en&amp;u=http://hainanwel.com/en/top-news/2618-world-youth-hockey.html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GgQ7gEwBzge" TargetMode="External"/><Relationship Id="rId40" Type="http://schemas.openxmlformats.org/officeDocument/2006/relationships/hyperlink" Target="http://hainanwel.com/en/top-news/2618-world-youth-hockey.html" TargetMode="External"/><Relationship Id="rId41" Type="http://schemas.openxmlformats.org/officeDocument/2006/relationships/hyperlink" Target="http://translate.google.ru/translate?hl=ru&amp;sl=en&amp;u=http://hockeynow.ca/posts/37496-nugent-hopkins-could-play-for-canada-at-world-juniors-long-nhl-lockout-would-mean-incredible-boost-for-u-20-tournament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HgQ7gEwCTgo" TargetMode="External"/><Relationship Id="rId42" Type="http://schemas.openxmlformats.org/officeDocument/2006/relationships/hyperlink" Target="http://hockeynow.ca/posts/37496-nugent-hopkins-could-play-for-canada-at-world-juniors-long-nhl-lockout-would-mean-incredible-boost-for-u-20-tournament" TargetMode="External"/><Relationship Id="rId43" Type="http://schemas.openxmlformats.org/officeDocument/2006/relationships/hyperlink" Target="http://kiziltan.ru/en/rubriks/society/16759.html" TargetMode="External"/><Relationship Id="rId44" Type="http://schemas.openxmlformats.org/officeDocument/2006/relationships/hyperlink" Target="http://translate.google.ru/translate?hl=ru&amp;sl=en&amp;u=http://proicehockey.about.com/od/worldjuniorhockey/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FYQ7gEwBDgo" TargetMode="External"/><Relationship Id="rId45" Type="http://schemas.openxmlformats.org/officeDocument/2006/relationships/hyperlink" Target="http://proicehockey.about.com/od/worldjuniorhockey/" TargetMode="External"/><Relationship Id="rId46" Type="http://schemas.openxmlformats.org/officeDocument/2006/relationships/hyperlink" Target="https://www.google.ru/search?q=Youth+Hockey+World+Championship+2013+ufa&amp;hl=ru&amp;newwindow=1&amp;client=firefox-a&amp;hs=ing&amp;sa=N&amp;tbo=u&amp;rls=org.mozilla:ru:official&amp;channel=rcs&amp;biw=1680&amp;bih=798&amp;source=univ&amp;tbm=vid&amp;ei=kvj0UOGwBamB4gShiIG4DA&amp;ved=0CGMQqwQ4KA" TargetMode="External"/><Relationship Id="rId47" Type="http://schemas.openxmlformats.org/officeDocument/2006/relationships/hyperlink" Target="http://rbth.ru/articles/2012/12/27/multimedia" TargetMode="External"/><Relationship Id="rId48" Type="http://schemas.openxmlformats.org/officeDocument/2006/relationships/hyperlink" Target="http://rbth.ru/articles/2012/12/27/photo_of_the_day" TargetMode="External"/><Relationship Id="rId49" Type="http://schemas.openxmlformats.org/officeDocument/2006/relationships/hyperlink" Target="http://translate.google.ru/translate?hl=ru&amp;sl=en&amp;u=http://rbth.ru/articles/2012/12/27/u20_world_junior_hockey_championship_in_ufa_21541.html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EYQ7gEwAjge" TargetMode="External"/><Relationship Id="rId50" Type="http://schemas.openxmlformats.org/officeDocument/2006/relationships/hyperlink" Target="http://rbth.ru/articles/2012/12/27/u20_world_junior_hockey_championship_in_ufa_21541.html" TargetMode="External"/><Relationship Id="rId51" Type="http://schemas.openxmlformats.org/officeDocument/2006/relationships/hyperlink" Target="http://translate.google.ru/translate?hl=ru&amp;sl=en&amp;u=http://r-hockey.ru/game.asp%3FCurrentTournier%3D4849%26language%3De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EEQ7gEwAjgy" TargetMode="External"/><Relationship Id="rId52" Type="http://schemas.openxmlformats.org/officeDocument/2006/relationships/hyperlink" Target="http://r-hockey.ru/game.asp?CurrentTournier=4849&amp;language=e" TargetMode="External"/><Relationship Id="rId53" Type="http://schemas.openxmlformats.org/officeDocument/2006/relationships/hyperlink" Target="http://translate.google.ru/translate?hl=ru&amp;sl=en&amp;u=http://sports.nationalpost.com/2012/12/31/ufa-embraces-weary-junior-hockey-fans/&amp;prev=/search%3Fq%3DYouth%2BHockey%2BWorld%2BChampionship%2B2013%2Bufa%26hl%3Dru%26newwindow%3D1%26client%3Dfirefox-a%26hs%3DnO1%26sa%3DX%26tbo%3Dd%26rls%3Dorg.mozilla:ru:official%26channel%3Drcs%26biw%3D1680%26bih%3D798&amp;sa=X&amp;ei=jPf0UJKKK--L4gStyYG4CA&amp;ved=0CGsQ7gEwCA" TargetMode="External"/><Relationship Id="rId54" Type="http://schemas.openxmlformats.org/officeDocument/2006/relationships/hyperlink" Target="http://sports.nationalpost.com/2012/12/31/ufa-embraces-weary-junior-hockey-fans/" TargetMode="External"/><Relationship Id="rId55" Type="http://schemas.openxmlformats.org/officeDocument/2006/relationships/hyperlink" Target="http://translate.google.ru/translate?hl=ru&amp;sl=en&amp;u=http://sports.yahoo.com/photos/world-junior-hockey-championships-2013-germany-vs-canada-slideshow/canadas-danault-collides-germanys-trautmann-pfoderlin-iihf-u20-photo-103609884.html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G8Q7gEwCDgK" TargetMode="External"/><Relationship Id="rId56" Type="http://schemas.openxmlformats.org/officeDocument/2006/relationships/hyperlink" Target="http://sports.yahoo.com/photos/world-junior-hockey-championships-2013-germany-vs-canada-slideshow/canadas-danault-collides-germanys-trautmann-pfoderlin-iihf-u20-photo-103609884.html" TargetMode="External"/><Relationship Id="rId57" Type="http://schemas.openxmlformats.org/officeDocument/2006/relationships/hyperlink" Target="http://translate.google.ru/translate?hl=ru&amp;sl=en&amp;u=http://www.bcinterruption.com/2012/12/22/3794830/wjc-2013-usa-tops-sweden-3-2-in-exhibition-game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FIQ7gEwBDgU" TargetMode="External"/><Relationship Id="rId58" Type="http://schemas.openxmlformats.org/officeDocument/2006/relationships/hyperlink" Target="http://www.bcinterruption.com/2012/12/22/3794830/wjc-2013-usa-tops-sweden-3-2-in-exhibition-game" TargetMode="External"/><Relationship Id="rId59" Type="http://schemas.openxmlformats.org/officeDocument/2006/relationships/hyperlink" Target="http://translate.google.ru/translate?hl=ru&amp;sl=en&amp;u=http://www.canada.com/sports/hockey/worldjuniors2013/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EEQ7gEwAjgK" TargetMode="External"/><Relationship Id="rId60" Type="http://schemas.openxmlformats.org/officeDocument/2006/relationships/hyperlink" Target="http://www.canada.com/sports/hockey/worldjuniors2013/" TargetMode="External"/><Relationship Id="rId61" Type="http://schemas.openxmlformats.org/officeDocument/2006/relationships/hyperlink" Target="http://translate.google.ru/translate?hl=ru&amp;sl=en&amp;u=http://www.cbc.ca/sports/hockey/nhl/story/2012/12/14/sp-interactive-canadian-junior-team-roster.html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GcQ7gEwBzgU" TargetMode="External"/><Relationship Id="rId62" Type="http://schemas.openxmlformats.org/officeDocument/2006/relationships/hyperlink" Target="http://www.cbc.ca/sports/hockey/nhl/story/2012/12/14/sp-interactive-canadian-junior-team-roster.html" TargetMode="External"/><Relationship Id="rId63" Type="http://schemas.openxmlformats.org/officeDocument/2006/relationships/hyperlink" Target="http://translate.google.ru/translate?hl=ru&amp;sl=en&amp;u=http://www.defendingbigd.com/2012/12/26/3804616/2013-world-junior-hockey-championships-canada-sweden-finland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FcQ7gEwBTgK" TargetMode="External"/><Relationship Id="rId64" Type="http://schemas.openxmlformats.org/officeDocument/2006/relationships/hyperlink" Target="http://www.defendingbigd.com/2012/12/26/3804616/2013-world-junior-hockey-championships-canada-sweden-finland" TargetMode="External"/><Relationship Id="rId65" Type="http://schemas.openxmlformats.org/officeDocument/2006/relationships/hyperlink" Target="http://translate.google.ru/translate?hl=ru&amp;sl=en&amp;u=http://www.destinytours.com/events/hockey/2013_wjhc_russia/&amp;prev=/search%3Fq%3DYouth%2BHockey%2BWorld%2BChampionship%2B2013%2Bufa%26hl%3Dru%26newwindow%3D1%26client%3Dfirefox-a%26hs%3DnO1%26sa%3DX%26tbo%3Dd%26rls%3Dorg.mozilla:ru:official%26channel%3Drcs%26biw%3D1680%26bih%3D798&amp;sa=X&amp;ei=jPf0UJKKK--L4gStyYG4CA&amp;ved=0CE8Q7gEwBA" TargetMode="External"/><Relationship Id="rId66" Type="http://schemas.openxmlformats.org/officeDocument/2006/relationships/hyperlink" Target="http://www.destinytours.com/events/hockey/2013_wjhc_russia/" TargetMode="External"/><Relationship Id="rId67" Type="http://schemas.openxmlformats.org/officeDocument/2006/relationships/hyperlink" Target="http://translate.google.ru/translate?hl=ru&amp;sl=en&amp;u=http://www.examiner.com/topic/2013-world-junior-hockey-championship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F0Q7gEwBTgo" TargetMode="External"/><Relationship Id="rId68" Type="http://schemas.openxmlformats.org/officeDocument/2006/relationships/hyperlink" Target="http://www.examiner.com/topic/2013-world-junior-hockey-championship" TargetMode="External"/><Relationship Id="rId69" Type="http://schemas.openxmlformats.org/officeDocument/2006/relationships/hyperlink" Target="http://translate.google.ru/translate?hl=ru&amp;sl=en&amp;u=http://www.examiner.com/article/predicting-the-2013-iihf-u20-world-junior-hockey-championship-not-easy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G8Q7gEwCDgU" TargetMode="External"/><Relationship Id="rId70" Type="http://schemas.openxmlformats.org/officeDocument/2006/relationships/hyperlink" Target="http://www.examiner.com/article/predicting-the-2013-iihf-u20-world-junior-hockey-championship-not-easy" TargetMode="External"/><Relationship Id="rId71" Type="http://schemas.openxmlformats.org/officeDocument/2006/relationships/hyperlink" Target="http://translate.google.ru/translate?hl=ru&amp;sl=en&amp;u=http://www.facebook.com/pages/2013-World-Junior-Hockey-Championships-in-Ufa-Russia/143576009057965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FAQ7gEwBDgK" TargetMode="External"/><Relationship Id="rId72" Type="http://schemas.openxmlformats.org/officeDocument/2006/relationships/hyperlink" Target="http://www.facebook.com/pages/2013-World-Junior-Hockey-Championships-in-Ufa-Russia/143576009057965" TargetMode="External"/><Relationship Id="rId73" Type="http://schemas.openxmlformats.org/officeDocument/2006/relationships/hyperlink" Target="http://www.firstpost.com/topics.html" TargetMode="External"/><Relationship Id="rId74" Type="http://schemas.openxmlformats.org/officeDocument/2006/relationships/hyperlink" Target="http://www.firstpost.com/topic/place/finland-2013-world-junior-hockey-championships-ufa-russia-video-wCLdt0-3nts-109-1.html" TargetMode="External"/><Relationship Id="rId75" Type="http://schemas.openxmlformats.org/officeDocument/2006/relationships/hyperlink" Target="http://translate.google.ru/translate?hl=ru&amp;sl=en&amp;u=http://www.hockeycanada.ca/index.php/ci_id/190000/la_id/1/&amp;prev=/search%3Fq%3DYouth%2BHockey%2BWorld%2BChampionship%2B2013%2Bufa%26hl%3Dru%26newwindow%3D1%26client%3Dfirefox-a%26hs%3DnO1%26sa%3DX%26tbo%3Dd%26rls%3Dorg.mozilla:ru:official%26channel%3Drcs%26biw%3D1680%26bih%3D798&amp;sa=X&amp;ei=jPf0UJKKK--L4gStyYG4CA&amp;ved=0CGMQ7gEwBw" TargetMode="External"/><Relationship Id="rId76" Type="http://schemas.openxmlformats.org/officeDocument/2006/relationships/hyperlink" Target="http://www.hockeycanada.ca/index.php/ci_id/190000/la_id/1/" TargetMode="External"/><Relationship Id="rId77" Type="http://schemas.openxmlformats.org/officeDocument/2006/relationships/hyperlink" Target="http://translate.google.ru/translate?hl=ru&amp;sl=en&amp;u=http://www.huffingtonpost.ca/2012/12/25/world-junior-championships-2013-canada_n_2361519.html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HcQ7gEwCTgU" TargetMode="External"/><Relationship Id="rId78" Type="http://schemas.openxmlformats.org/officeDocument/2006/relationships/hyperlink" Target="http://www.huffingtonpost.ca/2012/12/25/world-junior-championships-2013-canada_n_2361519.html" TargetMode="External"/><Relationship Id="rId79" Type="http://schemas.openxmlformats.org/officeDocument/2006/relationships/hyperlink" Target="http://translate.google.ru/translate?hl=ru&amp;sl=en&amp;u=http://www.iihf.com/&amp;prev=/search%3Fq%3DYouth%2BHockey%2BWorld%2BChampionship%2B2013%2Bufa%26hl%3Dru%26newwindow%3D1%26client%3Dfirefox-a%26hs%3DnO1%26sa%3DX%26tbo%3Dd%26rls%3Dorg.mozilla:ru:official%26channel%3Drcs%26biw%3D1680%26bih%3D798&amp;sa=X&amp;ei=jPf0UJKKK--L4gStyYG4CA&amp;ved=0CDMQ7gEwAA" TargetMode="External"/><Relationship Id="rId80" Type="http://schemas.openxmlformats.org/officeDocument/2006/relationships/hyperlink" Target="http://www.iihf.com/" TargetMode="External"/><Relationship Id="rId81" Type="http://schemas.openxmlformats.org/officeDocument/2006/relationships/hyperlink" Target="http://translate.google.ru/translate?hl=ru&amp;sl=en&amp;u=http://www.iihf.com/home-of-hockey/championships/world-championships.html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E8Q7gEwBDgy" TargetMode="External"/><Relationship Id="rId82" Type="http://schemas.openxmlformats.org/officeDocument/2006/relationships/hyperlink" Target="http://www.iihf.com/home-of-hockey/championships/world-championships.html" TargetMode="External"/><Relationship Id="rId83" Type="http://schemas.openxmlformats.org/officeDocument/2006/relationships/hyperlink" Target="http://translate.google.ru/translate?hl=ru&amp;sl=en&amp;u=http://www.iihf.com/channels1112/wm20/home.html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FUQ7gEwBTgy" TargetMode="External"/><Relationship Id="rId84" Type="http://schemas.openxmlformats.org/officeDocument/2006/relationships/hyperlink" Target="http://www.iihf.com/channels1112/wm20/home.html" TargetMode="External"/><Relationship Id="rId85" Type="http://schemas.openxmlformats.org/officeDocument/2006/relationships/hyperlink" Target="http://translate.google.ru/translate?hl=ru&amp;sl=en&amp;u=http://www.iihf.com/nc/home-of-hockey/news/news-singleview/recap/6328.html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EcQ7gEwAzgy" TargetMode="External"/><Relationship Id="rId86" Type="http://schemas.openxmlformats.org/officeDocument/2006/relationships/hyperlink" Target="http://www.iihf.com/nc/home-of-hockey/news/news-singleview/recap/6328.html" TargetMode="External"/><Relationship Id="rId87" Type="http://schemas.openxmlformats.org/officeDocument/2006/relationships/hyperlink" Target="http://translate.google.ru/translate?hl=ru&amp;sl=en&amp;u=http://www.iihf.com/nc/home-of-hockey/news/news-singleview/recap/7095.html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F4Q7gEwBjgK" TargetMode="External"/><Relationship Id="rId88" Type="http://schemas.openxmlformats.org/officeDocument/2006/relationships/hyperlink" Target="http://www.iihf.com/nc/home-of-hockey/news/news-singleview/recap/7095.html" TargetMode="External"/><Relationship Id="rId89" Type="http://schemas.openxmlformats.org/officeDocument/2006/relationships/hyperlink" Target="http://translate.google.ru/translate?hl=ru&amp;sl=en&amp;u=http://www.montrealgazette.com/sports/hockey/worldjuniors2013/index.html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E4Q7gEwAzge" TargetMode="External"/><Relationship Id="rId90" Type="http://schemas.openxmlformats.org/officeDocument/2006/relationships/hyperlink" Target="http://www.montrealgazette.com/sports/hockey/worldjuniors2013/index.html" TargetMode="External"/><Relationship Id="rId91" Type="http://schemas.openxmlformats.org/officeDocument/2006/relationships/hyperlink" Target="http://translate.google.ru/translate?hl=ru&amp;sl=en&amp;u=http://www.myfoxtampabay.com/story/20362390/world-junior-hockey-2013-live-from-team-usa-camp-in-new-york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HAQ7gEwCDgo" TargetMode="External"/><Relationship Id="rId92" Type="http://schemas.openxmlformats.org/officeDocument/2006/relationships/hyperlink" Target="http://www.myfoxtampabay.com/story/20362390/world-junior-hockey-2013-live-from-team-usa-camp-in-new-york" TargetMode="External"/><Relationship Id="rId93" Type="http://schemas.openxmlformats.org/officeDocument/2006/relationships/hyperlink" Target="http://translate.google.ru/translate?hl=ru&amp;sl=en&amp;u=http://www.nhl.com/ice/blog.htm%3Fid%3D1304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EgQ7gEwAzgK" TargetMode="External"/><Relationship Id="rId94" Type="http://schemas.openxmlformats.org/officeDocument/2006/relationships/hyperlink" Target="http://www.nhl.com/ice/blog.htm?id=1304" TargetMode="External"/><Relationship Id="rId95" Type="http://schemas.openxmlformats.org/officeDocument/2006/relationships/hyperlink" Target="http://translate.google.ru/translate?hl=ru&amp;sl=en&amp;u=http://www.nhl.com/ice/news.htm%3Fid%3D646903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HIQ7gEwCTgy" TargetMode="External"/><Relationship Id="rId96" Type="http://schemas.openxmlformats.org/officeDocument/2006/relationships/hyperlink" Target="http://www.nhl.com/ice/news.htm?id=646903" TargetMode="External"/><Relationship Id="rId97" Type="http://schemas.openxmlformats.org/officeDocument/2006/relationships/hyperlink" Target="http://translate.google.ru/translate?hl=ru&amp;sl=en&amp;u=http://www.operationsports.com/forums/ea-sports-nhl-rosters/596973-2013-ufa-world-junior-hockey-championship-roster-360-a.html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DEQ7gEwADgK" TargetMode="External"/><Relationship Id="rId98" Type="http://schemas.openxmlformats.org/officeDocument/2006/relationships/hyperlink" Target="http://www.operationsports.com/forums/ea-sports-nhl-rosters/596973-2013-ufa-world-junior-hockey-championship-roster-360-a.html" TargetMode="External"/><Relationship Id="rId99" Type="http://schemas.openxmlformats.org/officeDocument/2006/relationships/hyperlink" Target="http://translate.google.ru/translate?hl=ru&amp;sl=en&amp;u=http://www.puckworlds.com/2011/12/19/2645815/german-juniors-heading-to-ufa-for-2013-world-juniors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DMQ7gEwADgU" TargetMode="External"/><Relationship Id="rId100" Type="http://schemas.openxmlformats.org/officeDocument/2006/relationships/hyperlink" Target="http://www.puckworlds.com/2011/12/19/2645815/german-juniors-heading-to-ufa-for-2013-world-juniors" TargetMode="External"/><Relationship Id="rId101" Type="http://schemas.openxmlformats.org/officeDocument/2006/relationships/hyperlink" Target="http://translate.google.ru/translate?hl=ru&amp;sl=en&amp;u=http://www.sbnation.com/nhl/2012/12/7/3737728/sweden-tops-junior-hockey-world-ranking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DMQ7gEwADge" TargetMode="External"/><Relationship Id="rId102" Type="http://schemas.openxmlformats.org/officeDocument/2006/relationships/hyperlink" Target="http://www.sbnation.com/nhl/2012/12/7/3737728/sweden-tops-junior-hockey-world-ranking" TargetMode="External"/><Relationship Id="rId103" Type="http://schemas.openxmlformats.org/officeDocument/2006/relationships/hyperlink" Target="http://translate.google.ru/translate?hl=ru&amp;sl=en&amp;u=http://www.sbnation.com/nhl/2012/12/3/3721602/sweden-world-junior-hockey-championship-2013-iihf-roster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HcQ7gEwCTgK" TargetMode="External"/><Relationship Id="rId104" Type="http://schemas.openxmlformats.org/officeDocument/2006/relationships/hyperlink" Target="http://www.sbnation.com/nhl/2012/12/3/3721602/sweden-world-junior-hockey-championship-2013-iihf-roster" TargetMode="External"/><Relationship Id="rId105" Type="http://schemas.openxmlformats.org/officeDocument/2006/relationships/hyperlink" Target="http://translate.google.ru/translate?hl=ru&amp;sl=en&amp;u=http://www.sbnation.com/nhl/2012/12/17/3776400/world-junior-hockey-2013-united-states-training-camp-coverage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DsQ7gEwATge" TargetMode="External"/><Relationship Id="rId106" Type="http://schemas.openxmlformats.org/officeDocument/2006/relationships/hyperlink" Target="http://www.sbnation.com/nhl/2012/12/17/3776400/world-junior-hockey-2013-united-states-training-camp-coverage" TargetMode="External"/><Relationship Id="rId107" Type="http://schemas.openxmlformats.org/officeDocument/2006/relationships/hyperlink" Target="http://www.teamliquid.net/forum/index.php?show_part=12" TargetMode="External"/><Relationship Id="rId108" Type="http://schemas.openxmlformats.org/officeDocument/2006/relationships/hyperlink" Target="http://translate.google.ru/translate?hl=ru&amp;sl=en&amp;u=http://www.teamliquid.net/forum/viewmessage.php%3Ftopic_id%3D387526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HkQ7gEwCTge" TargetMode="External"/><Relationship Id="rId109" Type="http://schemas.openxmlformats.org/officeDocument/2006/relationships/hyperlink" Target="http://www.teamliquid.net/forum/viewmessage.php?topic_id=387526" TargetMode="External"/><Relationship Id="rId110" Type="http://schemas.openxmlformats.org/officeDocument/2006/relationships/hyperlink" Target="http://translate.google.ru/translate?hl=ru&amp;sl=en&amp;u=http://www.theglobeandmail.com/sports/hockey/world-juniors/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DwQ7gEwATgU" TargetMode="External"/><Relationship Id="rId111" Type="http://schemas.openxmlformats.org/officeDocument/2006/relationships/hyperlink" Target="http://www.theglobeandmail.com/sports/hockey/world-juniors/" TargetMode="External"/><Relationship Id="rId112" Type="http://schemas.openxmlformats.org/officeDocument/2006/relationships/hyperlink" Target="http://translate.google.ru/translate?hl=ru&amp;sl=en&amp;u=http://www.theprovince.com/sports/Russia%2Bbeats%2Bworld%2Bjunior%2Bchampionship/7753210/story.html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EoQ7gEwAzgU" TargetMode="External"/><Relationship Id="rId113" Type="http://schemas.openxmlformats.org/officeDocument/2006/relationships/hyperlink" Target="http://www.theprovince.com/sports/Russia+beats+world+junior+championship/7753210/story.html" TargetMode="External"/><Relationship Id="rId114" Type="http://schemas.openxmlformats.org/officeDocument/2006/relationships/hyperlink" Target="http://translate.google.ru/translate?hl=ru&amp;sl=en&amp;u=http://www.thestar.com/topic/worldjuniors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EkQ7gEwAjgo" TargetMode="External"/><Relationship Id="rId115" Type="http://schemas.openxmlformats.org/officeDocument/2006/relationships/hyperlink" Target="https://plus.google.com/103923111662147258872" TargetMode="External"/><Relationship Id="rId116" Type="http://schemas.openxmlformats.org/officeDocument/2006/relationships/hyperlink" Target="http://www.thestar.com/topic/worldjuniors" TargetMode="External"/><Relationship Id="rId117" Type="http://schemas.openxmlformats.org/officeDocument/2006/relationships/hyperlink" Target="http://translate.google.ru/translate?hl=ru&amp;sl=en&amp;u=http://www.timescolonist.com/sports/country-by-country-look-at-the-2013-world-junior-hockey-championship-1.32242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DMQ7gEwADgy" TargetMode="External"/><Relationship Id="rId118" Type="http://schemas.openxmlformats.org/officeDocument/2006/relationships/hyperlink" Target="http://www.timescolonist.com/sports/country-by-country-look-at-the-2013-world-junior-hockey-championship-1.32242" TargetMode="External"/><Relationship Id="rId119" Type="http://schemas.openxmlformats.org/officeDocument/2006/relationships/hyperlink" Target="http://translate.google.ru/translate?hl=ru&amp;sl=en&amp;u=http://www.torontosun.com/2012/12/31/a-day-at-the-world-junior-championship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DkQ7gEwATgK" TargetMode="External"/><Relationship Id="rId120" Type="http://schemas.openxmlformats.org/officeDocument/2006/relationships/hyperlink" Target="http://www.torontosun.com/2012/12/31/a-day-at-the-world-junior-championship" TargetMode="External"/><Relationship Id="rId121" Type="http://schemas.openxmlformats.org/officeDocument/2006/relationships/hyperlink" Target="http://translate.google.ru/translate?hl=ru&amp;sl=en&amp;u=http://www.torontosun.com/2012/12/30/world-junior-championship-canada-russia-wjc-live-chat&amp;prev=/search%3Fq%3DYouth%2BHockey%2BWorld%2BChampionship%2B2013%2Bufa%26start%3D50%26hl%3Dru%26newwindow%3D1%26client%3Dfirefox-a%26hs%3Dd8L%26sa%3DN%26tbo%3Dd%26rls%3Dorg.mozilla:ru:official%26channel%3Drcs%26biw%3D1680%26bih%3D798&amp;sa=X&amp;ei=oPj0UILVNoSP4gSLnYGgBg&amp;ved=0CGoQ7gEwCDgy" TargetMode="External"/><Relationship Id="rId122" Type="http://schemas.openxmlformats.org/officeDocument/2006/relationships/hyperlink" Target="http://www.torontosun.com/2012/12/30/world-junior-championship-canada-russia-wjc-live-chat" TargetMode="External"/><Relationship Id="rId123" Type="http://schemas.openxmlformats.org/officeDocument/2006/relationships/hyperlink" Target="http://translate.google.ru/translate?hl=ru&amp;sl=en&amp;u=http://www.tsn.ca/world_jrs/&amp;prev=/search%3Fq%3DYouth%2BHockey%2BWorld%2BChampionship%2B2013%2Bufa%26start%3D20%26hl%3Dru%26newwindow%3D1%26client%3Dfirefox-a%26hs%3DYR1%26sa%3DN%26tbo%3Dd%26rls%3Dorg.mozilla:ru:official%26channel%3Drcs%26biw%3D1680%26bih%3D798&amp;sa=X&amp;ei=N_j0UNOyJsuQ4gSDnoC4DQ&amp;ved=0CFsQ7gEwBTgU" TargetMode="External"/><Relationship Id="rId124" Type="http://schemas.openxmlformats.org/officeDocument/2006/relationships/hyperlink" Target="http://www.tsn.ca/world_jrs/" TargetMode="External"/><Relationship Id="rId125" Type="http://schemas.openxmlformats.org/officeDocument/2006/relationships/hyperlink" Target="http://translate.google.ru/translate?hl=ru&amp;sl=en&amp;u=http://www.usahockey.com/&amp;prev=/search%3Fq%3DYouth%2BHockey%2BWorld%2BChampionship%2B2013%2Bufa%26start%3D10%26hl%3Dru%26newwindow%3D1%26client%3Dfirefox-a%26hs%3DC6L%26sa%3DN%26tbo%3Dd%26rls%3Dorg.mozilla:ru:official%26channel%3Drcs%26biw%3D1680%26bih%3D798&amp;sa=X&amp;ei=Cfj0UJTFK6bk4QTt8oG4Bw&amp;ved=0CGcQ7gEwBzgK" TargetMode="External"/><Relationship Id="rId126" Type="http://schemas.openxmlformats.org/officeDocument/2006/relationships/hyperlink" Target="http://www.usahockey.com/" TargetMode="External"/><Relationship Id="rId127" Type="http://schemas.openxmlformats.org/officeDocument/2006/relationships/hyperlink" Target="http://translate.google.ru/translate?hl=ru&amp;sl=en&amp;u=http://www.vancouversun.com/sports/hockey/worldjuniors2013/index.html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FUQ7gEwBDge" TargetMode="External"/><Relationship Id="rId128" Type="http://schemas.openxmlformats.org/officeDocument/2006/relationships/hyperlink" Target="http://www.vancouversun.com/sports/hockey/worldjuniors2013/index.html" TargetMode="External"/><Relationship Id="rId129" Type="http://schemas.openxmlformats.org/officeDocument/2006/relationships/hyperlink" Target="http://translate.google.ru/translate?hl=ru&amp;sl=en&amp;u=http://www.washingtontimes.com/blog/capitals-watch/2012/dec/26/2013-iihf-world-junior-hockey-tournament-primer/&amp;prev=/search%3Fq%3DYouth%2BHockey%2BWorld%2BChampionship%2B2013%2Bufa%26start%3D30%26hl%3Dru%26newwindow%3D1%26client%3Dfirefox-a%26hs%3DaS1%26sa%3DN%26tbo%3Dd%26rls%3Dorg.mozilla:ru:official%26channel%3Drcs%26biw%3D1680%26bih%3D798&amp;sa=X&amp;ei=d_j0UIOCAuHh4QTwmYDgCw&amp;ved=0CG8Q7gEwCDge" TargetMode="External"/><Relationship Id="rId130" Type="http://schemas.openxmlformats.org/officeDocument/2006/relationships/hyperlink" Target="http://www.washingtontimes.com/blog/capitals-watch/2012/dec/26/2013-iihf-world-junior-hockey-tournament-primer/" TargetMode="External"/><Relationship Id="rId131" Type="http://schemas.openxmlformats.org/officeDocument/2006/relationships/hyperlink" Target="http://translate.google.ru/translate?hl=ru&amp;sl=en&amp;u=http://www.worldjunior2013.com/&amp;prev=/search%3Fq%3DYouth%2BHockey%2BWorld%2BChampionship%2B2013%2Bufa%26hl%3Dru%26newwindow%3D1%26client%3Dfirefox-a%26hs%3DnO1%26sa%3DX%26tbo%3Dd%26rls%3Dorg.mozilla:ru:official%26channel%3Drcs%26biw%3D1680%26bih%3D798&amp;sa=X&amp;ei=jPf0UJKKK--L4gStyYG4CA&amp;ved=0CFYQ7gEwBQ" TargetMode="External"/><Relationship Id="rId132" Type="http://schemas.openxmlformats.org/officeDocument/2006/relationships/hyperlink" Target="http://www.worldjunior2013.com/" TargetMode="External"/><Relationship Id="rId133" Type="http://schemas.openxmlformats.org/officeDocument/2006/relationships/hyperlink" Target="http://www.youtube.com/watch?v=wCLdt0-3nts" TargetMode="External"/><Relationship Id="rId134" Type="http://schemas.openxmlformats.org/officeDocument/2006/relationships/hyperlink" Target="http://www.jacketscannon.com/2012/12/27/3808270/2013-world-junior-hockey-cbj-prospects-in-ufa-day-2" TargetMode="External"/><Relationship Id="rId135" Type="http://schemas.openxmlformats.org/officeDocument/2006/relationships/hyperlink" Target="http://translate.google.ru/translate?hl=ru&amp;sl=en&amp;u=http://www.jacketscannon.com/2012/12/27/3808270/2013-world-junior-hockey-cbj-prospects-in-ufa-day-2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DMQ7gEwADgo" TargetMode="External"/><Relationship Id="rId136" Type="http://schemas.openxmlformats.org/officeDocument/2006/relationships/hyperlink" Target="http://www.sbnation.com/nhl/2012/12/17/3777020/world-junior-hockey-2013-tv-schedule" TargetMode="External"/><Relationship Id="rId137" Type="http://schemas.openxmlformats.org/officeDocument/2006/relationships/hyperlink" Target="http://translate.google.ru/translate?hl=ru&amp;sl=en&amp;u=http://www.sbnation.com/nhl/2012/12/17/3777020/world-junior-hockey-2013-tv-schedule&amp;prev=/search%3Fq%3DYouth%2BHockey%2BWorld%2BChampionship%2B2013%2Bufa%26start%3D40%26hl%3Dru%26newwindow%3D1%26client%3Dfirefox-a%26hs%3Ding%26sa%3DN%26tbo%3Dd%26rls%3Dorg.mozilla:ru:official%26channel%3Drcs%26biw%3D1680%26bih%3D798&amp;sa=X&amp;ei=kvj0UOGwBamB4gShiIG4DA&amp;ved=0CDsQ7gEwATgo" TargetMode="Externa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39:00Z</dcterms:created>
  <dc:creator>penzina</dc:creator>
  <dc:description/>
  <cp:keywords/>
  <dc:language>en-US</dc:language>
  <cp:lastModifiedBy>penzina</cp:lastModifiedBy>
  <cp:lastPrinted>2013-01-15T13:32:00Z</cp:lastPrinted>
  <dcterms:modified xsi:type="dcterms:W3CDTF">2013-01-15T08:35:00Z</dcterms:modified>
  <cp:revision>2</cp:revision>
  <dc:subject/>
  <dc:title>Иностранные СМИ </dc:title>
</cp:coreProperties>
</file>