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ource"/>
          <w:b/>
          <w:b/>
          <w:sz w:val="28"/>
          <w:szCs w:val="28"/>
        </w:rPr>
      </w:pPr>
      <w:r>
        <w:rPr>
          <w:rStyle w:val="Source"/>
          <w:b/>
          <w:sz w:val="28"/>
          <w:szCs w:val="28"/>
        </w:rPr>
        <w:t xml:space="preserve">Освещение Чемпионата мира в республиканских и городских СМИ </w:t>
      </w:r>
    </w:p>
    <w:p>
      <w:pPr>
        <w:pStyle w:val="Normal"/>
        <w:jc w:val="center"/>
        <w:rPr>
          <w:rStyle w:val="Source"/>
          <w:b/>
          <w:b/>
          <w:sz w:val="28"/>
          <w:szCs w:val="28"/>
        </w:rPr>
      </w:pPr>
      <w:r>
        <w:rPr>
          <w:rStyle w:val="Source"/>
          <w:b/>
          <w:sz w:val="28"/>
          <w:szCs w:val="28"/>
        </w:rPr>
        <w:t>за период с 20 сентября по 24 сентября</w:t>
      </w:r>
    </w:p>
    <w:p>
      <w:pPr>
        <w:pStyle w:val="Normal"/>
        <w:jc w:val="both"/>
        <w:rPr>
          <w:rStyle w:val="Source"/>
          <w:b/>
          <w:b/>
          <w:sz w:val="28"/>
          <w:szCs w:val="28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441"/>
        <w:gridCol w:w="544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ГОРОБЗОР.Р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 w:tgtFrame="_blank">
              <w:r>
                <w:rPr>
                  <w:rStyle w:val="InternetLink"/>
                </w:rPr>
                <w:t xml:space="preserve">У сборной России – два «золота»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чера, 20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международных стартах выступают спортсмены из 15 стран. Состязания начались смешанными эстафетами юниорскими и сред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Pro</w:t>
              <w:softHyphen/>
              <w:t>Ufu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ледующий ЧМ пройдет в Италии.23 сентября в Конгресс-холле прошла торжественная церемония закрытия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На сцене появилась известная российская биатлонистк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 w:tgtFrame="_blank">
              <w:r>
                <w:rPr>
                  <w:rStyle w:val="InternetLink"/>
                </w:rPr>
                <w:t xml:space="preserve">Победителем гонки преследования среди юниоров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л Пётр Пащенко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ам Печёнкин в итоге оказался вторым, третье место у Алексея Корнева. Таким образом российские юнионы заняли весь пьедестал почёта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Независимая Уральская газе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... приятное, чувство выполненного долга. Нам удалось сделать то, что хотели и считаю, что все получилось неплохо. В 2013 году страной, принимающей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, станет Италия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кирское спутниковое телевид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 w:tgtFrame="_blank">
              <w:r>
                <w:rPr>
                  <w:rStyle w:val="InternetLink"/>
                </w:rPr>
                <w:t xml:space="preserve">Накануне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Любителей здорового образа в жизни в республике предостаточно. Ещё больше – любителей </w:t>
            </w:r>
            <w:r>
              <w:rPr>
                <w:rStyle w:val="StrongEmphasis"/>
              </w:rPr>
              <w:t>биатлон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Ufa</w:t>
              <w:softHyphen/>
              <w:t>Ti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На третьей строке расположилась Чехия (одно «серебро» и две «бронзы»).Напомним, что в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приняли участие более 80 спортсменов из 16 стран. Следующим летом принимать спортсмен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 w:tgtFrame="_blank">
              <w:r>
                <w:rPr>
                  <w:rStyle w:val="InternetLink"/>
                </w:rPr>
                <w:t xml:space="preserve">Украинская биатлонистка Вита Семеренко выиграла гонку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Завершилась гонка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В женской гонке преследования победу одержала украинка Вита Семеренко, имевшая 2 секунды отставания перед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 w:tgtFrame="_blank">
              <w:r>
                <w:rPr>
                  <w:rStyle w:val="InternetLink"/>
                </w:rPr>
                <w:t xml:space="preserve">Юные биатлонистки сборной России выиграли весь комплект наград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На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завершилась спринтерская гонка среди юниорок. Весь пьедестал почета заняли российские спортсменки, показав отличный пример для взрослой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Независимая Уральская газе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 одной стороны немного грустно, с другой стороны — в душе остается только приятное, чувство выполненного долга. Нам удалось сделать то, что хотели и считаю, что все получилось неплохо. В 2013 году страной, принимающей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, станет Италия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Ufa</w:t>
              <w:softHyphen/>
              <w:t>Ti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На третьей строке расположилась Чехия (одно «серебро» и две «бронзы»).Напомним, что в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приняли участие более 80 спортсменов из 16 стран. Следующим летом принимать спортсменов-биатлонистов будет Италия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Ufa</w:t>
              <w:softHyphen/>
              <w:t>Ti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Pro</w:t>
              <w:softHyphen/>
              <w:t>Ufu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ледующий ЧМ пройдет в Италии.23 сентября в Конгресс-холле прошла торжественная церемония закрытия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На сцене появилась известная российская биатлонистка Анна Богалий-Титовец - буквально накануне ЧМ она..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кирское спутниковое телевид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4" w:tgtFrame="_blank">
              <w:r>
                <w:rPr>
                  <w:rStyle w:val="InternetLink"/>
                </w:rPr>
                <w:t xml:space="preserve">Накануне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Этот спортивный дуэт иногда разбавляли представители Чехии. Некоторые даже поднимались на пьедестал почета дважды. Перевернута очередная страница в истории башкирского спорта. Так проше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ИА Стерлеград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-2012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23 сентября в ГУП РБ «Конгресс-холл» состоялась торжественная церемония закрытия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общает пресс-служба Министерства молодежной политики и спорта РБ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Администрация г. Уф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 w:tgtFrame="_blank">
              <w:r>
                <w:rPr>
                  <w:rStyle w:val="InternetLink"/>
                </w:rPr>
                <w:t xml:space="preserve">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Праздник биатлона, который город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принимает уже во второй раз, на этом завершился. В следующем году за медали летнего этапа спортсмены поборются в Италии. Подводя итоги XVII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, хочется еще раз поздравить победителей и всех..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: Россияне завоевали девять золотых наград из десяти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>Но так как его команда выступала вне конкурса (по регламенту на медали может претендовать только основная сборная страны), серебряные медали достались украинской команде, пришедшей к финишу третьей. «Бронза» досталась чешской сборной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ИА Стерлеград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" w:tgtFrame="_blank">
              <w:r>
                <w:rPr>
                  <w:rStyle w:val="InternetLink"/>
                </w:rPr>
                <w:t xml:space="preserve">Алексей Волков — чемпион мужской гонки преследования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Гонкой преследования на 12,5 км с четырьмя огневыми рубежами среди мужчин завершил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общает пресс-служба Министерства молодежной политики и спорта РБ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Тема Уф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 w:tgtFrame="_blank">
              <w:r>
                <w:rPr>
                  <w:rStyle w:val="InternetLink"/>
                </w:rPr>
                <w:t xml:space="preserve">Сборная России завоевала 21 медаль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егодня, 23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ил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По итогам соревнований наша сборная завоевала девять золотых, пять серебряных и семь бронзовых медалей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Медиа</w:t>
              <w:softHyphen/>
              <w:t>Кор</w:t>
              <w:softHyphen/>
              <w:t>Се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Московский комсомолец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ил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ГОРОБЗОР.Р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 w:tgtFrame="_blank">
              <w:r>
                <w:rPr>
                  <w:rStyle w:val="InternetLink"/>
                </w:rPr>
                <w:t xml:space="preserve">Максим Чудов завоевал серебро в гонке преследования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Уфимец Максим Чудов завоевал серебряную медаль в гонке преследования среди мужчин в заключительный день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Среди мужчин сильнейшим стал Алексей Волков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Уфа1.р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3" w:tgtFrame="_blank">
              <w:r>
                <w:rPr>
                  <w:rStyle w:val="InternetLink"/>
                </w:rPr>
                <w:t xml:space="preserve">Ольга Зайцева – чемпионк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вчера были разыграны медали среди женщин. В спринте на 7.5 километра с двумя огневыми рубежами стартовали 17 спортсменок из шести стран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Вести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4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Волков выиграл гонку преследования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должает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гонке преследования у мужчин победил Алексей Волков. Россияне заняли весь пьедестал в гонке на 12,5 км с четырьмя огневыми рубежами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 w:tgtFrame="_blank">
              <w:r>
                <w:rPr>
                  <w:rStyle w:val="InternetLink"/>
                </w:rPr>
                <w:t xml:space="preserve">Алексей Волков выиграл гонку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6" w:tgtFrame="_blank">
              <w:r>
                <w:rPr>
                  <w:rStyle w:val="InternetLink"/>
                </w:rPr>
                <w:t xml:space="preserve">Победителем гонки преследования среди юниоров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л Пётр Пащенко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ам Печёнкин в итоге оказался вторым, третье место у Алексея Корнева. Таким образом российские юнионы заняли весь пьедестал почёта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7" w:tgtFrame="_blank">
              <w:r>
                <w:rPr>
                  <w:rStyle w:val="InternetLink"/>
                </w:rPr>
                <w:t xml:space="preserve">Украинская биатлонистка Вита Семеренко выиграла гонку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Завершилась гонка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В женской гонке преследования победу одержала украинка Вита Семеренко, имевшая 2 секунды отставания перед стартом от россиянки Ольги Зайцевой, которая в итоге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Республика Башкортост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 w:tgtFrame="_blank">
              <w:r>
                <w:rPr>
                  <w:rStyle w:val="InternetLink"/>
                </w:rPr>
                <w:t xml:space="preserve">Украинка Варвинец настреляла на серебро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Пятерка лидеров стартового протокола юниорок перед началом гонки преследования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выглядела следующим образом. Первой на старт вышла россиянка Ольга Подчуфарова, преимущество которой над идущей следом за ней..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кирское спутниковое телевид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9" w:tgtFrame="_blank">
              <w:r>
                <w:rPr>
                  <w:rStyle w:val="InternetLink"/>
                </w:rPr>
                <w:t xml:space="preserve">Возвращение русской ракеты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егодн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Максим Чудов стал победителем спринтерской гонки на 10 километров. Завтра башкирскому спортсмену представится возможность стартовать первым в гонке преследования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ИА Стерлеград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 w:tgtFrame="_blank">
              <w:r>
                <w:rPr>
                  <w:rStyle w:val="InternetLink"/>
                </w:rPr>
                <w:t xml:space="preserve">Максим Чудов — чемпион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Завершил очередной день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принт на 10 км с двумя огневыми рубежами среди мужчин, сообщила агентству «Стерлеград» сотрудница пресс-службы ММПС РБ Лилия Мурсалова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 w:tgtFrame="_blank">
              <w:r>
                <w:rPr>
                  <w:rStyle w:val="InternetLink"/>
                </w:rPr>
                <w:t xml:space="preserve">Максим Чудов стал чемпионо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"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"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принте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News</w:t>
              <w:softHyphen/>
              <w:t>Ufa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 w:tgtFrame="_blank">
              <w:r>
                <w:rPr>
                  <w:rStyle w:val="InternetLink"/>
                </w:rPr>
                <w:t xml:space="preserve">Официальное расписание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 18 по 23 сентября 2012 года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принима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программе соревнований: смешанная эстафета, спринт, персьют. Официальное открытие состоится 19 сентября, в 19.3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Администрация г. Уф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3" w:tgtFrame="_blank">
              <w:r>
                <w:rPr>
                  <w:rStyle w:val="InternetLink"/>
                </w:rPr>
                <w:t xml:space="preserve">XVII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оберет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ильнейших спортсменов из 18 стран мира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  <w:r>
              <w:rPr/>
              <w:t> </w:t>
            </w:r>
            <w:r>
              <w:rPr>
                <w:rStyle w:val="Duplabel"/>
              </w:rPr>
              <w:t>(3 похожих сообщения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первый раз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встречала в 2006 году. На сегодняшний день свое участие в чемпионате подтвердили 18 стран. Это Австрия, Австралия, Беларусь, Босния 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Администрация г. Уф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4" w:tgtFrame="_blank">
              <w:r>
                <w:rPr>
                  <w:rStyle w:val="InternetLink"/>
                </w:rPr>
                <w:t xml:space="preserve">Завершается аккредитация СМ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2012 года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Оргкомитетом назначено ответственное за аккредитацию лицо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– старший специалист АНО «Управление по организации и проведению спортивных..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Pro</w:t>
              <w:softHyphen/>
              <w:t>Ufu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а</w:t>
              </w:r>
              <w:r>
                <w:rPr>
                  <w:rStyle w:val="InternetLink"/>
                </w:rPr>
                <w:t xml:space="preserve"> готовится принять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Мировой форум пройдет в столице республики с 18 по 23 сентября.В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подтвердили свое участие 18 стран. Приедут практически все сильнейшие сборные мира, не будет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6" w:tgtFrame="_blank">
              <w:r>
                <w:rPr>
                  <w:rStyle w:val="InternetLink"/>
                </w:rPr>
                <w:t xml:space="preserve">Уфимец завел дома… настоящего волчонка </w:t>
              </w:r>
            </w:hyperlink>
            <w:r>
              <w:rPr/>
              <w:t> </w:t>
            </w:r>
            <w:hyperlink r:id="rId37" w:tgtFrame="_blank">
              <w:r>
                <w:rPr>
                  <w:rStyle w:val="InternetLink"/>
                  <w:b/>
                  <w:bCs/>
                </w:rPr>
                <w:t>видео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Из трех месяцев своей жизни Уффи два месяца живет у Артура, в обычной однокомнатной квартире. Кстати, волк – символ грядущего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 18 по 23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Московский комсомолец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8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у</w:t>
              </w:r>
              <w:r>
                <w:rPr>
                  <w:rStyle w:val="InternetLink"/>
                </w:rPr>
                <w:t xml:space="preserve">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ъедутся спортсмены из 18 стран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Ожидается, что основная борьба развернётся между командами Белоруссии, Болгарии, Чехии, Латвии, Украины и России. Отметим, в первый раз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встречала в 2006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инфор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9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а</w:t>
              </w:r>
              <w:r>
                <w:rPr>
                  <w:rStyle w:val="InternetLink"/>
                </w:rPr>
                <w:t xml:space="preserve"> в предвкушении старт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-2012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 19 по 23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йд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программе международных соревнований: смешанная эстафета, спринт, персьют. Свое участие уже подтвердили 18 стран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Администрация г. Уф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0" w:tgtFrame="_blank">
              <w:r>
                <w:rPr>
                  <w:rStyle w:val="InternetLink"/>
                </w:rPr>
                <w:t xml:space="preserve">Завершается подготовка к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До официального открытия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осталось меньше недели. В рамках подготовки проведена большая работа: на спортивно-оздоровительном комплексе «Биатло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инфор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1" w:tgtFrame="_blank">
              <w:r>
                <w:rPr>
                  <w:rStyle w:val="InternetLink"/>
                </w:rPr>
                <w:t xml:space="preserve">В преддверие ЧМ п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Башкортостанская таможня работает в усиленном режиме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На усиленный режим работы перешла Башкортостанская таможня в связи с проведени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оревнования международного масштаба пройдут с 19 по 23 сентября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кирское спутниковое телевид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2" w:tgtFrame="_blank">
              <w:r>
                <w:rPr>
                  <w:rStyle w:val="InternetLink"/>
                </w:rPr>
                <w:t xml:space="preserve">Меньше чем через неделю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а</w:t>
              </w:r>
              <w:r>
                <w:rPr>
                  <w:rStyle w:val="InternetLink"/>
                </w:rPr>
                <w:t xml:space="preserve"> станет эпицентром мировог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Прошедший в 2006 году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можно назвать историческим, тогда впервые были разыграны медали в соревнованиях на лыжероллерах, которые легко потеснили кроссовые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кирское спутниковое телевид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 w:tgtFrame="_blank">
              <w:r>
                <w:rPr>
                  <w:rStyle w:val="InternetLink"/>
                </w:rPr>
                <w:t xml:space="preserve">Контрольная тренировка перед большим стартом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се ближе старт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Сегодня в столице Башкортостана свою первую контрольную тренировку провела женская сборная России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ИА Стерлеград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4" w:tgtFrame="_blank">
              <w:r>
                <w:rPr>
                  <w:rStyle w:val="InternetLink"/>
                </w:rPr>
                <w:t xml:space="preserve">Завтра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. Расписание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 18 по 23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йд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программе международных соревнований: смешанная эстафета, спринт, персьют, сообщает пресс-служба ММПС РБ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Уфа1.р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5" w:tgtFrame="_blank">
              <w:r>
                <w:rPr>
                  <w:rStyle w:val="InternetLink"/>
                </w:rPr>
                <w:t xml:space="preserve">Максим Чудов примет участие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19 сентября старту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соревнованиях примет участие уфимский биатлонист Максим Чудов. Торжественное открытие соревнований начнется в 19:30 на СОК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6" w:tgtFrame="_blank">
              <w:r>
                <w:rPr>
                  <w:rStyle w:val="InternetLink"/>
                </w:rPr>
                <w:t xml:space="preserve">Максим Чудов выступит за сборную Росси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Тренерский штаб сборной России определился с составом команды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 19 по 23 сентября, информирует официальный сайт Союза биатлонист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7" w:tgtFrame="_blank">
              <w:r>
                <w:rPr>
                  <w:rStyle w:val="InternetLink"/>
                </w:rPr>
                <w:t xml:space="preserve">Максим Чудов выступит за сборную Росси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Тренерский штаб сборной России определился с составом команды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 19 по 23 сентября, информирует официальный сайт Союза биатлонист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Тема Уф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8" w:tgtFrame="_blank">
              <w:r>
                <w:rPr>
                  <w:rStyle w:val="InternetLink"/>
                </w:rPr>
                <w:t xml:space="preserve">Утвержден состав российской сборно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>Уже известно, что Россию на соревнованиях будут представлять 16 спортсменов. Старший тренер мужской сборной Николай Лопухов отметил, что команда собрана по итогам результатов контрольных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Администрация г. Уф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9" w:tgtFrame="_blank">
              <w:r>
                <w:rPr>
                  <w:rStyle w:val="InternetLink"/>
                </w:rPr>
                <w:t xml:space="preserve">Участники XVII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начали прибывать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Напомним, что процесс подготовки к XVII </w:t>
            </w:r>
            <w:r>
              <w:rPr>
                <w:rStyle w:val="StrongEmphasis"/>
              </w:rPr>
              <w:t>Чемпионат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находился под пристальным вниманием руководства Республики Башкортостан и ее столицы – города </w:t>
            </w:r>
            <w:r>
              <w:rPr>
                <w:rStyle w:val="StrongEmphasis"/>
              </w:rPr>
              <w:t>Уфы</w:t>
            </w:r>
            <w:r>
              <w:rPr>
                <w:rStyle w:val="Bnewsgroupsnewsdescription"/>
              </w:rPr>
              <w:t>. В частности, 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ГОРОБЗОР.Р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0" w:tgtFrame="_blank">
              <w:r>
                <w:rPr>
                  <w:rStyle w:val="InternetLink"/>
                </w:rPr>
                <w:t xml:space="preserve">Максим Чудов выступи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 18 по 23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йд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борная России будет представлена самым многочисленным составом. В международных соревнованиях будут участвовать Анто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Московский комсомолец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1" w:tgtFrame="_blank">
              <w:r>
                <w:rPr>
                  <w:rStyle w:val="InternetLink"/>
                </w:rPr>
                <w:t xml:space="preserve">Максим Чудов выступи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 18 по 23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йд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борная России будет представлена самым многочисленным составом. В международных соревнованиях будут участвовать Анто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2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у</w:t>
              </w:r>
              <w:r>
                <w:rPr>
                  <w:rStyle w:val="InternetLink"/>
                </w:rPr>
                <w:t xml:space="preserve"> начали прибывать участник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Завтра, 19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в СОК «Биатлон» состоится торжественная церемония открытия XVII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первый день первенства, в четверг, гостей ждет смешанная эстафет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Независимая Уральская газе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3" w:tgtFrame="_blank">
              <w:r>
                <w:rPr>
                  <w:rStyle w:val="InternetLink"/>
                </w:rPr>
                <w:t xml:space="preserve">Расписание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 18 по 23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йд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В программе международных соревнований: смешанная эстафета, спринт, персьют. Расписание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18 сентября — день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Интернет-журнал Chё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4" w:tgtFrame="_blank">
              <w:r>
                <w:rPr>
                  <w:rStyle w:val="InternetLink"/>
                </w:rPr>
                <w:t xml:space="preserve">Уже завтра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начнет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уфимском спортивном комплексе "Биатлон" с 19 по 23 сентября за медали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будут бороться спортсмены из Австрии, Австралии, Армении, Болгарии, Венгрии, Инди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Администрация г. Уф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5" w:tgtFrame="_blank">
              <w:r>
                <w:rPr>
                  <w:rStyle w:val="InternetLink"/>
                </w:rPr>
                <w:t>Сайт Администрации г.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ы</w:t>
              </w:r>
              <w:r>
                <w:rPr>
                  <w:rStyle w:val="InternetLink"/>
                </w:rPr>
                <w:t xml:space="preserve"> в топ-5 самых посещаемых сайтов органов государственной власти страны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огласно его докладу о развитии интернет-ресурсов, в Администрации ГО г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РБ ведется активная работа по обновлению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Pro</w:t>
              <w:softHyphen/>
              <w:t>Ufu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6" w:tgtFrame="_blank">
              <w:r>
                <w:rPr>
                  <w:rStyle w:val="InternetLink"/>
                </w:rPr>
                <w:t xml:space="preserve">Завтра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>Церемония открытия состоится в комплексе «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».Мировой форум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в СОК «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>» с 19 по 23 сентября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Уфа1.р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7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тренируются участник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егодня, 18 сентября, участники XVII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начали проводить первые неофициальные тренировки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кирское спутниковое телевид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8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Любители спорта в ожидании старта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Тема Уф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9" w:tgtFrame="_blank">
              <w:r>
                <w:rPr>
                  <w:rStyle w:val="InternetLink"/>
                </w:rPr>
                <w:t xml:space="preserve">Сегодня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егодн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остоится открытие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Напомним, что в соревнованиях будут участвовать спортсмены из Австралии, Беларуси, Боснии и Герцеговины, Болгарии, Чехи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кирское спутниковое телевид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0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Любители спорта в ожидании старта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рлеград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1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Юниорки: Кристина Смирнова (ХМАО), Анастасия Пашкова (ХМАО), Анна Вакулова (ХМАО), Ольга Калина (Псковская область), Анна Костромкина (ХМАО), Ольга Подчуфарова (Москва). Расписание </w:t>
            </w:r>
            <w:r>
              <w:rPr>
                <w:rStyle w:val="StrongEmphasis"/>
              </w:rPr>
              <w:t>чемпионат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Filter</w:t>
              <w:softHyphen/>
              <w:t>News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2" w:tgtFrame="_blank">
              <w:r>
                <w:rPr>
                  <w:rStyle w:val="InternetLink"/>
                </w:rPr>
                <w:t xml:space="preserve">Сегодня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>С 19 по 23 сентября в столице Башкортостана в СОК "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>" пройдет мировой форум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The Daily News Uf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3" w:tgtFrame="_blank">
              <w:r>
                <w:rPr>
                  <w:rStyle w:val="InternetLink"/>
                </w:rPr>
                <w:t xml:space="preserve">Сегодня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-2012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первый раз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данному виду спорта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встречала в 2006 году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инфор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4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-2012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Биатлонисты молодежной сборной России Сергей Бочарников, Александр Жирный и Илья Попов включены в заявку национальной команды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Такое решение принял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Ufa</w:t>
              <w:softHyphen/>
              <w:t>Ti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5" w:tgtFrame="_blank">
              <w:r>
                <w:rPr>
                  <w:rStyle w:val="InternetLink"/>
                </w:rPr>
                <w:t xml:space="preserve">Сегодня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пройдет церемония открыти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Далее зрителей ждут лыжероллерные гонки: спринт, гонка преследования и смешанная эстафета среди мужчин и женщин, юниоров и юниорок.Напомним, что участие в соревнованиях примут 16 стран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Российская газета - Башкортост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6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овал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результате такого подхода в состав главной команды России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вошли Антон Шипулин, Дмитрий Малышко, Андрей Маковеев, Алексей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инфор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7" w:tgtFrame="_blank">
              <w:r>
                <w:rPr>
                  <w:rStyle w:val="InternetLink"/>
                </w:rPr>
                <w:t xml:space="preserve">В организации и проведени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действованы 170 волонтеров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основном это студенты вузов и ссузов </w:t>
            </w:r>
            <w:r>
              <w:rPr>
                <w:rStyle w:val="StrongEmphasis"/>
              </w:rPr>
              <w:t>Уфы</w:t>
            </w:r>
            <w:r>
              <w:rPr>
                <w:rStyle w:val="Bnewsgroupsnewsdescription"/>
              </w:rPr>
              <w:t>, Стерлитамака, Мелеуза, а также добровольцы из Санкт-Петербурга, Самары, Краснодара, Пятигорска и других городов РФ..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инфор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8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а</w:t>
              </w:r>
              <w:r>
                <w:rPr>
                  <w:rStyle w:val="InternetLink"/>
                </w:rPr>
                <w:t xml:space="preserve"> радушно распахнула двер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-2012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...костюмах разных национальностей после своего небольшого танца сложили пазл, отображающий логотип ЧМ-2012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Администрация г. Уф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9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открылся XVII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Михаил Викторович отметил, что уже второй раз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принима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- Союз биатлонистов России, Правительство Республики Башкортостан сделали все возможное, чтобы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0" w:tgtFrame="_blank">
              <w:r>
                <w:rPr>
                  <w:rStyle w:val="InternetLink"/>
                </w:rPr>
                <w:t xml:space="preserve">Сегодня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ообще внимание к Чудову на этом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будет приковано особенно сильно, и не только потому, что он выступает в родных краях, а больше по причине его отсутствия в </w:t>
            </w:r>
            <w:r>
              <w:rPr>
                <w:rStyle w:val="StrongEmphasis"/>
              </w:rPr>
              <w:t>биатлоне</w:t>
            </w:r>
            <w:r>
              <w:rPr>
                <w:rStyle w:val="Bnewsgroupsnewsdescription"/>
              </w:rPr>
              <w:t xml:space="preserve"> в прошлом сезоне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Ufa</w:t>
              <w:softHyphen/>
              <w:t>Ti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1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овал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...после своего небольшого танца сложили пазл, отображающий логотип ЧМ-2012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Михаил Бабич отметил, что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ГОРОБЗОР.Р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2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проходи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Напомним, что в 2006 году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принимал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а спустя три года в столице республике проше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зимнему биатлону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ГТРК Башкортост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3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остоялось открытие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...спортсменов, которых, благодаря расширенной "хозяйской" квоте, заявлено 19 человек, из которых 9 мужчин и 10 женщин, в </w:t>
            </w:r>
            <w:r>
              <w:rPr>
                <w:rStyle w:val="StrongEmphasis"/>
              </w:rPr>
              <w:t>Уфу</w:t>
            </w:r>
            <w:r>
              <w:rPr>
                <w:rStyle w:val="Bnewsgroupsnewsdescription"/>
              </w:rPr>
              <w:t xml:space="preserve"> приехали атлеты из 15 стран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Pro</w:t>
              <w:softHyphen/>
              <w:t>Ufu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4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овал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Лидер мужской сборной страны Иван Черезов на этом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не выступит - так решили тренеры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кирское спутниковое телевид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5" w:tgtFrame="_blank">
              <w:r>
                <w:rPr>
                  <w:rStyle w:val="InternetLink"/>
                </w:rPr>
                <w:t xml:space="preserve">Сегодня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овали первые гонк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>Завершились первые старты – смешанная эстафета среди юниоров. И вот имена победителей: Ольга Подчуфарова, Ольга Калина, Алексей Корнев и Антон Бабиков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Pro</w:t>
              <w:softHyphen/>
              <w:t>Ufu.r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6" w:tgtFrame="_blank">
              <w:r>
                <w:rPr>
                  <w:rStyle w:val="InternetLink"/>
                </w:rPr>
                <w:t xml:space="preserve">В первой гонке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победила сборная России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>Юниоры бежали смешанную эстафету.Девушки преодолели дистанцию в 6 километров с двумя огневыми рубежами, а юноши проехали по 7.5 километра, также поучаствовали 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Уфа1.р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7" w:tgtFrame="_blank">
              <w:r>
                <w:rPr>
                  <w:rStyle w:val="InternetLink"/>
                </w:rPr>
                <w:t xml:space="preserve">Сборная России взяла второе золот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Сборная России выиграла еще одно золото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Об этом сообщает пресс-служба Союза биатлонистов России. Российские спортсмены финишировали первыми в смешанной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Республика Башкортост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8" w:tgtFrame="_blank">
              <w:r>
                <w:rPr>
                  <w:rStyle w:val="InternetLink"/>
                </w:rPr>
                <w:t xml:space="preserve">Золото у Зайцевой, бронза у Вилухиной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Только последний круг дистанции женского спринта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го сейчас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позволил определить лидера в этой дисциплине. Ей стала Ольга Зайцева, завоевавшая уже второе золото этого чемпионата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Комсомольская правда в Уф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9" w:tgtFrame="_blank">
              <w:r>
                <w:rPr>
                  <w:rStyle w:val="InternetLink"/>
                </w:rPr>
                <w:t xml:space="preserve">Юные биатлонистки сборной России выиграли весь комплект наград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На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завершилась спринтерская гонка среди юниорок. Весь пьедестал почета заняли российские спортсменки, показав отличный пример для взрослой сборной страны, гонка которых состоится в 12 часов дня по уфимскому..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инфор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0" w:tgtFrame="_blank">
              <w:r>
                <w:rPr>
                  <w:rStyle w:val="InternetLink"/>
                </w:rPr>
                <w:t xml:space="preserve">Российские юниорки заняли весь призовой пьедестал в спринте на ЧМ-2012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илась спринтерская гонка на 7,5 км среди юниорок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Ольга Подчуфарова, Кристина Смирнова и Ольга Калина, соответственно, из сборной России заняли три первых места, завоевав весь комплект медалей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Республика Башкортост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1" w:tgtFrame="_blank">
              <w:r>
                <w:rPr>
                  <w:rStyle w:val="InternetLink"/>
                </w:rPr>
                <w:t xml:space="preserve">Золото у Зайцевой, бронза у Вилухиной </w:t>
              </w:r>
            </w:hyperlink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Только последний круг дистанции женского спринта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го сейчас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позволил определить лидера в этой дисциплине. Ей стала Ольга Зайцева, завоевавшая уже второе золото этого чемпионата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ource"/>
              </w:rPr>
              <w:t>Башинфор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2" w:tgtFrame="_blank">
              <w:r>
                <w:rPr>
                  <w:rStyle w:val="InternetLink"/>
                </w:rPr>
                <w:t xml:space="preserve">Максим Чудов – чемпион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на домашнем первенстве-2012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-2012 состоялся спринт на 10 км среди мужчин. Уфимец Максим Чудов показал отличную стрельбу, закрыв все 10 мишеней, да и на дистанции был достаточно быстры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ource">
    <w:name w:val="sour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newsgroupsnewsdescription">
    <w:name w:val="b-news-groups__news-description"/>
    <w:basedOn w:val="Style14"/>
    <w:qFormat/>
    <w:rPr/>
  </w:style>
  <w:style w:type="character" w:styleId="Duplabel">
    <w:name w:val="duplabel"/>
    <w:basedOn w:val="Style14"/>
    <w:qFormat/>
    <w:rPr/>
  </w:style>
  <w:style w:type="character" w:styleId="Duplabelgenrelabel">
    <w:name w:val="duplabel genre_label"/>
    <w:basedOn w:val="Style14"/>
    <w:qFormat/>
    <w:rPr/>
  </w:style>
  <w:style w:type="character" w:styleId="Duplabelvideolabel">
    <w:name w:val="duplabel video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bzor.ru/news/novosti-sporta/u-sbornoy-rossii-dva-zolota-chempionata-mira-po-letnemu-biatlonu-v-ufe-21-09-2012" TargetMode="External"/><Relationship Id="rId3" Type="http://schemas.openxmlformats.org/officeDocument/2006/relationships/hyperlink" Target="http://proufu.ru/index.php/sport/item/20074" TargetMode="External"/><Relationship Id="rId4" Type="http://schemas.openxmlformats.org/officeDocument/2006/relationships/hyperlink" Target="http://kp.ru/online/news/1253577/" TargetMode="External"/><Relationship Id="rId5" Type="http://schemas.openxmlformats.org/officeDocument/2006/relationships/hyperlink" Target="http://www.proural.info/news/5635/" TargetMode="External"/><Relationship Id="rId6" Type="http://schemas.openxmlformats.org/officeDocument/2006/relationships/hyperlink" Target="http://tv-rb.ru/news/2012-09-24/nakanune-v-ufe-zavershilsya-chempionat-mira-po-letnemu-biatl/19500" TargetMode="External"/><Relationship Id="rId7" Type="http://schemas.openxmlformats.org/officeDocument/2006/relationships/hyperlink" Target="http://ufatime.ru/index.php?option=com_content&amp;task=view&amp;id=17196&amp;Itemid=51" TargetMode="External"/><Relationship Id="rId8" Type="http://schemas.openxmlformats.org/officeDocument/2006/relationships/hyperlink" Target="http://kp.ru/online/news/1253493/" TargetMode="External"/><Relationship Id="rId9" Type="http://schemas.openxmlformats.org/officeDocument/2006/relationships/hyperlink" Target="http://kp.ru/online/news/1253127/" TargetMode="External"/><Relationship Id="rId10" Type="http://schemas.openxmlformats.org/officeDocument/2006/relationships/hyperlink" Target="http://www.proural.info/news/5635/" TargetMode="External"/><Relationship Id="rId11" Type="http://schemas.openxmlformats.org/officeDocument/2006/relationships/hyperlink" Target="http://ufatime.ru/index.php?option=com_content&amp;task=view&amp;id=17196&amp;Itemid=51" TargetMode="External"/><Relationship Id="rId12" Type="http://schemas.openxmlformats.org/officeDocument/2006/relationships/hyperlink" Target="http://ufatime.ru/index.php?option=com_content&amp;task=view&amp;id=17196&amp;Itemid=" TargetMode="External"/><Relationship Id="rId13" Type="http://schemas.openxmlformats.org/officeDocument/2006/relationships/hyperlink" Target="http://proufu.ru/index.php/sport/item/20074" TargetMode="External"/><Relationship Id="rId14" Type="http://schemas.openxmlformats.org/officeDocument/2006/relationships/hyperlink" Target="http://tv-rb.ru/news/2012-09-24/nakanune-v-ufe-zavershilsya-chempionat-mira-po-letnemu-biatl/19500" TargetMode="External"/><Relationship Id="rId15" Type="http://schemas.openxmlformats.org/officeDocument/2006/relationships/hyperlink" Target="http://sterlegrad.ru/newsrb/bashsport/33747-v-ufe-zavershilsya-chempionat-mira-2012-po-letnemu-biatlonu.html" TargetMode="External"/><Relationship Id="rId16" Type="http://schemas.openxmlformats.org/officeDocument/2006/relationships/hyperlink" Target="http://ufacity.info/press/news/120437.html" TargetMode="External"/><Relationship Id="rId17" Type="http://schemas.openxmlformats.org/officeDocument/2006/relationships/hyperlink" Target="http://kp.ru/daily/25954/2896009/" TargetMode="External"/><Relationship Id="rId18" Type="http://schemas.openxmlformats.org/officeDocument/2006/relationships/hyperlink" Target="http://sterlegrad.ru/newsrb/bashsport/33742-aleksey-volkov-chempion-muzhskoy-gonki-presledovaniya.html" TargetMode="External"/><Relationship Id="rId19" Type="http://schemas.openxmlformats.org/officeDocument/2006/relationships/hyperlink" Target="http://www.temaufa.ru/news/sports/item/5123/" TargetMode="External"/><Relationship Id="rId20" Type="http://schemas.openxmlformats.org/officeDocument/2006/relationships/hyperlink" Target="http://www.mkset.ru/news/sport/16705/" TargetMode="External"/><Relationship Id="rId21" Type="http://schemas.openxmlformats.org/officeDocument/2006/relationships/hyperlink" Target="http://ufa.mk.ru/news/2012/09/24/752056-v-ufe-zavershilsya-chempionat-mira-po-letnemu-biatlonu.html" TargetMode="External"/><Relationship Id="rId22" Type="http://schemas.openxmlformats.org/officeDocument/2006/relationships/hyperlink" Target="http://ufa1.ru/text/newsline/568160.html" TargetMode="External"/><Relationship Id="rId23" Type="http://schemas.openxmlformats.org/officeDocument/2006/relationships/hyperlink" Target="http://www.gorobzor.ru/news/novosti-sporta/olga-zayceva-chempionka-mira-po-letnemu-biatlonu-23-09-2012" TargetMode="External"/><Relationship Id="rId24" Type="http://schemas.openxmlformats.org/officeDocument/2006/relationships/hyperlink" Target="http://www.vesti.ru/doc.html?id=914699" TargetMode="External"/><Relationship Id="rId25" Type="http://schemas.openxmlformats.org/officeDocument/2006/relationships/hyperlink" Target="http://kp.ru/online/news/1253627/" TargetMode="External"/><Relationship Id="rId26" Type="http://schemas.openxmlformats.org/officeDocument/2006/relationships/hyperlink" Target="http://kp.ru/online/news/1253577/" TargetMode="External"/><Relationship Id="rId27" Type="http://schemas.openxmlformats.org/officeDocument/2006/relationships/hyperlink" Target="http://kp.ru/online/news/1253493/" TargetMode="External"/><Relationship Id="rId28" Type="http://schemas.openxmlformats.org/officeDocument/2006/relationships/hyperlink" Target="http://www.resbash.ru/news/1929" TargetMode="External"/><Relationship Id="rId29" Type="http://schemas.openxmlformats.org/officeDocument/2006/relationships/hyperlink" Target="http://tv-rb.ru/news/2012-09-22/vozvrashchenie-russkoi-rakety/19498" TargetMode="External"/><Relationship Id="rId30" Type="http://schemas.openxmlformats.org/officeDocument/2006/relationships/hyperlink" Target="http://sterlegrad.ru/newsrb/bashsport/33722-maksim-chudov-chempion-mira-po-letnemu-biatlonu.html" TargetMode="External"/><Relationship Id="rId31" Type="http://schemas.openxmlformats.org/officeDocument/2006/relationships/hyperlink" Target="http://kp.ru/online/news/1253388/" TargetMode="External"/><Relationship Id="rId32" Type="http://schemas.openxmlformats.org/officeDocument/2006/relationships/hyperlink" Target="http://newsufa.ru/index.php?part_id=496&amp;news_id=5954" TargetMode="External"/><Relationship Id="rId33" Type="http://schemas.openxmlformats.org/officeDocument/2006/relationships/hyperlink" Target="http://ufacity.info/press/news/119305.html" TargetMode="External"/><Relationship Id="rId34" Type="http://schemas.openxmlformats.org/officeDocument/2006/relationships/hyperlink" Target="http://ufacity.info/press/news/119303.html" TargetMode="External"/><Relationship Id="rId35" Type="http://schemas.openxmlformats.org/officeDocument/2006/relationships/hyperlink" Target="http://proufu.ru/index.php/sport/item/19750" TargetMode="External"/><Relationship Id="rId36" Type="http://schemas.openxmlformats.org/officeDocument/2006/relationships/hyperlink" Target="http://kp.ru/online/news/1244263/" TargetMode="External"/><Relationship Id="rId37" Type="http://schemas.openxmlformats.org/officeDocument/2006/relationships/hyperlink" Target="http://kp.ru/f/54/flv/33/92/479233.mp4" TargetMode="External"/><Relationship Id="rId38" Type="http://schemas.openxmlformats.org/officeDocument/2006/relationships/hyperlink" Target="http://ufa.mk.ru/news/2012/09/12/747447-v-ufu-na-chempionat-mira-po-letnemu-biatlonu-sedutsya-sportsmenyi-iz-18-stran.html" TargetMode="External"/><Relationship Id="rId39" Type="http://schemas.openxmlformats.org/officeDocument/2006/relationships/hyperlink" Target="http://www.bashinform.ru/news/491969/" TargetMode="External"/><Relationship Id="rId40" Type="http://schemas.openxmlformats.org/officeDocument/2006/relationships/hyperlink" Target="http://ufacity.info/press/news/119475.html" TargetMode="External"/><Relationship Id="rId41" Type="http://schemas.openxmlformats.org/officeDocument/2006/relationships/hyperlink" Target="http://www.bashinform.ru/news/492660/" TargetMode="External"/><Relationship Id="rId42" Type="http://schemas.openxmlformats.org/officeDocument/2006/relationships/hyperlink" Target="http://tv-rb.ru/news/2012-09-13/menshe-chem-cherez-nedelyu-ufa-stanet-epitsentrom-mirovogo-b/19215" TargetMode="External"/><Relationship Id="rId43" Type="http://schemas.openxmlformats.org/officeDocument/2006/relationships/hyperlink" Target="http://tv-rb.ru/news/2012-09-15/vse-blizhe-start-chempionata-mira-po-letnemu-biatlonu-v-ufe/19270" TargetMode="External"/><Relationship Id="rId44" Type="http://schemas.openxmlformats.org/officeDocument/2006/relationships/hyperlink" Target="http://sterlegrad.ru/newsrb/bashsport/33425-zavtra-v-ufe-startuet-chempionat-mira-po-letnemu-biatlonu-raspisanie.html" TargetMode="External"/><Relationship Id="rId45" Type="http://schemas.openxmlformats.org/officeDocument/2006/relationships/hyperlink" Target="http://ufa1.ru/text/newsline/565665.html" TargetMode="External"/><Relationship Id="rId46" Type="http://schemas.openxmlformats.org/officeDocument/2006/relationships/hyperlink" Target="http://kp.ru/online/news/1248734/" TargetMode="External"/><Relationship Id="rId47" Type="http://schemas.openxmlformats.org/officeDocument/2006/relationships/hyperlink" Target="http://kp.ru/online/news/1248734/" TargetMode="External"/><Relationship Id="rId48" Type="http://schemas.openxmlformats.org/officeDocument/2006/relationships/hyperlink" Target="http://www.temaufa.ru/news/sports/item/5046/" TargetMode="External"/><Relationship Id="rId49" Type="http://schemas.openxmlformats.org/officeDocument/2006/relationships/hyperlink" Target="http://ufacity.info/press/news/119838.html" TargetMode="External"/><Relationship Id="rId50" Type="http://schemas.openxmlformats.org/officeDocument/2006/relationships/hyperlink" Target="http://www.gorobzor.ru/news/novosti-sporta/maksim-chudov-vystupit-na-chempionate-mira-po-letnemu-biatlonu-v-ufe-17-09-2012" TargetMode="External"/><Relationship Id="rId51" Type="http://schemas.openxmlformats.org/officeDocument/2006/relationships/hyperlink" Target="http://ufa.mk.ru/news/2012/09/18/749685-maksim-chudov-vyistupit-na-chempionate-mira-po-letnemu-biatlonu-v-ufe.html" TargetMode="External"/><Relationship Id="rId52" Type="http://schemas.openxmlformats.org/officeDocument/2006/relationships/hyperlink" Target="http://kp.ru/online/news/1249441/" TargetMode="External"/><Relationship Id="rId53" Type="http://schemas.openxmlformats.org/officeDocument/2006/relationships/hyperlink" Target="http://www.proural.info/news_lenta/5582/" TargetMode="External"/><Relationship Id="rId54" Type="http://schemas.openxmlformats.org/officeDocument/2006/relationships/hyperlink" Target="http://www.chevstr.ru/zavtra_v_ufe_chempionat_mira_po_letnemu_biatlonu/" TargetMode="External"/><Relationship Id="rId55" Type="http://schemas.openxmlformats.org/officeDocument/2006/relationships/hyperlink" Target="http://ufacity.info/press/news/119905.html" TargetMode="External"/><Relationship Id="rId56" Type="http://schemas.openxmlformats.org/officeDocument/2006/relationships/hyperlink" Target="http://proufu.ru/index.php/sport/item/19936" TargetMode="External"/><Relationship Id="rId57" Type="http://schemas.openxmlformats.org/officeDocument/2006/relationships/hyperlink" Target="http://ufa1.ru/text/newsline/566330.html" TargetMode="External"/><Relationship Id="rId58" Type="http://schemas.openxmlformats.org/officeDocument/2006/relationships/hyperlink" Target="http://tv-rb.ru/news/2012-09-18/chempionat-mira-v-ufe/19353" TargetMode="External"/><Relationship Id="rId59" Type="http://schemas.openxmlformats.org/officeDocument/2006/relationships/hyperlink" Target="http://www.temaufa.ru/news/sports/item/5072/" TargetMode="External"/><Relationship Id="rId60" Type="http://schemas.openxmlformats.org/officeDocument/2006/relationships/hyperlink" Target="http://tv-rb.ru/news/2012-09-19/chempionat-mira-v-ufe/19353" TargetMode="External"/><Relationship Id="rId61" Type="http://schemas.openxmlformats.org/officeDocument/2006/relationships/hyperlink" Target="http://sterlegrad.ru/newsrb/bashsport/33543-v-ufe-startuet-chempionat-mira-po-letnemu-biatlonu.html" TargetMode="External"/><Relationship Id="rId62" Type="http://schemas.openxmlformats.org/officeDocument/2006/relationships/hyperlink" Target="http://www.filternews.ru/newsid16060.html" TargetMode="External"/><Relationship Id="rId63" Type="http://schemas.openxmlformats.org/officeDocument/2006/relationships/hyperlink" Target="http://tdnu.ru/article/news/4028" TargetMode="External"/><Relationship Id="rId64" Type="http://schemas.openxmlformats.org/officeDocument/2006/relationships/hyperlink" Target="http://www.bashinform.ru/news/493656/" TargetMode="External"/><Relationship Id="rId65" Type="http://schemas.openxmlformats.org/officeDocument/2006/relationships/hyperlink" Target="http://ufatime.ru/index.php?option=com_content&amp;task=view&amp;id=17082&amp;Itemid=51" TargetMode="External"/><Relationship Id="rId66" Type="http://schemas.openxmlformats.org/officeDocument/2006/relationships/hyperlink" Target="http://www.rg.ru/2012/09/19/reg-pfo/biatlon.html" TargetMode="External"/><Relationship Id="rId67" Type="http://schemas.openxmlformats.org/officeDocument/2006/relationships/hyperlink" Target="http://www.bashinform.ru/news/493930/" TargetMode="External"/><Relationship Id="rId68" Type="http://schemas.openxmlformats.org/officeDocument/2006/relationships/hyperlink" Target="http://www.bashinform.ru/news/493963/" TargetMode="External"/><Relationship Id="rId69" Type="http://schemas.openxmlformats.org/officeDocument/2006/relationships/hyperlink" Target="http://ufacity.info/press/news/120065.html" TargetMode="External"/><Relationship Id="rId70" Type="http://schemas.openxmlformats.org/officeDocument/2006/relationships/hyperlink" Target="http://kp.ru/online/news/1251226/" TargetMode="External"/><Relationship Id="rId71" Type="http://schemas.openxmlformats.org/officeDocument/2006/relationships/hyperlink" Target="http://ufatime.ru/index.php?option=com_content&amp;task=view&amp;id=17131&amp;Itemid=51" TargetMode="External"/><Relationship Id="rId72" Type="http://schemas.openxmlformats.org/officeDocument/2006/relationships/hyperlink" Target="http://www.gorobzor.ru/news/novosti-sporta/v-ufe-prohodit-chempionat-mira-po-letnemu-biatlonu-20-09-2012" TargetMode="External"/><Relationship Id="rId73" Type="http://schemas.openxmlformats.org/officeDocument/2006/relationships/hyperlink" Target="http://ufa.rfn.ru/rnews.html?id=75109&amp;cid=7" TargetMode="External"/><Relationship Id="rId74" Type="http://schemas.openxmlformats.org/officeDocument/2006/relationships/hyperlink" Target="http://proufu.ru/index.php/sport/item/19994" TargetMode="External"/><Relationship Id="rId75" Type="http://schemas.openxmlformats.org/officeDocument/2006/relationships/hyperlink" Target="http://tv-rb.ru/news/2012-09-20/segodnya-v-ufe-startovali-pervye-gonki-chempionata-mira-po-l/19392" TargetMode="External"/><Relationship Id="rId76" Type="http://schemas.openxmlformats.org/officeDocument/2006/relationships/hyperlink" Target="http://proufu.ru/index.php/sport/item/19999" TargetMode="External"/><Relationship Id="rId77" Type="http://schemas.openxmlformats.org/officeDocument/2006/relationships/hyperlink" Target="http://ufa1.ru/text/newsline/567434.html" TargetMode="External"/><Relationship Id="rId78" Type="http://schemas.openxmlformats.org/officeDocument/2006/relationships/hyperlink" Target="http://www.resbash.ru/news/1924" TargetMode="External"/><Relationship Id="rId79" Type="http://schemas.openxmlformats.org/officeDocument/2006/relationships/hyperlink" Target="http://kp.ru/online/news/1253127/" TargetMode="External"/><Relationship Id="rId80" Type="http://schemas.openxmlformats.org/officeDocument/2006/relationships/hyperlink" Target="http://www.bashinform.ru/news/494765/" TargetMode="External"/><Relationship Id="rId81" Type="http://schemas.openxmlformats.org/officeDocument/2006/relationships/hyperlink" Target="http://www.resbash.ru/news/1924" TargetMode="External"/><Relationship Id="rId82" Type="http://schemas.openxmlformats.org/officeDocument/2006/relationships/hyperlink" Target="http://www.bashinform.ru/news/494794/" TargetMode="Externa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30:00Z</dcterms:created>
  <dc:creator>penzina</dc:creator>
  <dc:description/>
  <cp:keywords/>
  <dc:language>en-US</dc:language>
  <cp:lastModifiedBy>penzina</cp:lastModifiedBy>
  <dcterms:modified xsi:type="dcterms:W3CDTF">2012-09-26T03:42:00Z</dcterms:modified>
  <cp:revision>7</cp:revision>
  <dc:subject/>
  <dc:title>Не Уфа </dc:title>
</cp:coreProperties>
</file>