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Федеральные СМ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1663"/>
        <w:gridCol w:w="5374"/>
        <w:gridCol w:w="6379"/>
      </w:tblGrid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:33 вчера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 w:tgtFrame="_blank">
              <w:r>
                <w:rPr>
                  <w:rStyle w:val="InternetLink"/>
                </w:rPr>
                <w:t xml:space="preserve">Отмена локаута за океаном грозит серьезными убытками клубам КХЛ </w:t>
              </w:r>
            </w:hyperlink>
            <w:r>
              <w:rPr/>
              <w:t> статья (1 похожее сообщение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тому же больше шансов показать себя выпадет и талантливой молодежи — бронзовому призеру МЧМ-2013 Ярославу Косову, бомбардиру МХЛ Евгению Григоренко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HL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:23 вчера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 w:tgtFrame="_blank">
              <w:r>
                <w:rPr>
                  <w:rStyle w:val="InternetLink"/>
                </w:rPr>
                <w:t xml:space="preserve">Форвард Ошавы Бун Дженнер прибудет в лагерь Коламбуса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подтвердил ,что форвард Бун Дженнер(37 выбор на драфте 2011) прибудет в выходные на сбор клуба.Дженнер принимал участие в МЧМ 2013 и в настоящее время игрок команды ОХЛ "Ошава"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ский спор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:34 вчера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 w:tgtFrame="_blank">
              <w:r>
                <w:rPr>
                  <w:rStyle w:val="InternetLink"/>
                </w:rPr>
                <w:t xml:space="preserve">Слепышев перешел в «Салават Юлаев»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нынешнем сезоне Слепышев провел в КХЛ 15 матчей и забил 3 гола. В составе молодежной сборной России принял участие в МЧМ-2013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box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:15 09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 w:tgtFrame="_blank">
              <w:r>
                <w:rPr>
                  <w:rStyle w:val="InternetLink"/>
                </w:rPr>
                <w:t xml:space="preserve">Бронза со скандальным оттенком. Итоги МЧМ-2013 для России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«Хоккей России» подвела итоги выступления сборной России на молодежном чемпионате мира в Уфе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:25 09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 w:tgtFrame="_blank">
              <w:r>
                <w:rPr>
                  <w:rStyle w:val="InternetLink"/>
                </w:rPr>
                <w:t xml:space="preserve">Сергей Гимаев: «Семак сказал, что думал, и доля истины в его словах есть» </w:t>
              </w:r>
            </w:hyperlink>
            <w:r>
              <w:rPr/>
              <w:t> интервью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Сергей Гимаев прокомментировал заявление старшего тренера «Толпара» Александра Семака о том, что игроки молодежной сборной России нарушали дисциплину во время МЧМ-2013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а Завод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:18 09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 w:tgtFrame="_blank">
              <w:r>
                <w:rPr>
                  <w:rStyle w:val="InternetLink"/>
                </w:rPr>
                <w:t xml:space="preserve">На молодежном чемпионате мира по хоккею российская сборная завоевала бронзовые медали </w:t>
              </w:r>
            </w:hyperlink>
            <w:r>
              <w:rPr/>
              <w:t> стать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тати, именно тренерский штаб во главе с Михаилом Варнаковым аналитики называют главным виновником невыразительного выступления российской «молодежки» на МЧМ-2013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ский спор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:00 09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 w:tgtFrame="_blank">
              <w:r>
                <w:rPr>
                  <w:rStyle w:val="InternetLink"/>
                </w:rPr>
                <w:t xml:space="preserve">Топчемся на месте. Виталий Славин об итогах молодежного чемпионата мира </w:t>
              </w:r>
            </w:hyperlink>
            <w:r>
              <w:rPr/>
              <w:t> стать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о уфимскому МЧМ-2013 в Канаде прошел Кубок Вызова для 17</w:t>
              <w:noBreakHyphen/>
              <w:t>летних. Россияне стали вторыми, но дважды получили от шведов по семь шайб!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пионат.co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30 09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 w:tgtFrame="_blank">
              <w:r>
                <w:rPr>
                  <w:rStyle w:val="InternetLink"/>
                </w:rPr>
                <w:t xml:space="preserve">Читатели считают, что российская "молодёжка" выступила на МЧМ-2013 достойно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стью с итогами опроса можно ознакомиться по данной ссылке: Как вы оцениваете выступление российской "молодёжки" на МЧМ в Уфе?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пионат.co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:04 09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" w:tgtFrame="_blank">
              <w:r>
                <w:rPr>
                  <w:rStyle w:val="InternetLink"/>
                </w:rPr>
                <w:t xml:space="preserve">Клэй Уилсон - о МЧМ-2013 и матче со "Спартаком" </w:t>
              </w:r>
            </w:hyperlink>
            <w:r>
              <w:rPr/>
              <w:t> интервью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ник "Донбасса" Клэй Уилсон болел за сборную США на МЧМ и не сомневается, что в команде найдутся лидеры, которые заменят игроков из НХЛ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</w:t>
              <w:softHyphen/>
              <w:t>Hockey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:16 08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" w:tgtFrame="_blank">
              <w:r>
                <w:rPr>
                  <w:rStyle w:val="InternetLink"/>
                </w:rPr>
                <w:t xml:space="preserve">КХЛ. 25 сейвов Василевского помогли "Салавату" всухую обыграть московское "Динамо"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летний вратарь, который защищал цвета молодежной сборной России на МЧМ-2013 в Уфе, отразил все 25 бросков по своим воротам и, таким образом, оформил первый "сухарь" в КХЛ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box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:02 08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" w:tgtFrame="_blank">
              <w:r>
                <w:rPr>
                  <w:rStyle w:val="InternetLink"/>
                </w:rPr>
                <w:t xml:space="preserve">Бронзовая молодежь: триумф или провал?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ите участие в нашем опросе! Как вы оцените выступление сборной России на МЧМ-2013? Третье место – это успех Всего лишь бронза – провал Выступили на своем уровне Надо было как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:48 08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3" w:tgtFrame="_blank">
              <w:r>
                <w:rPr>
                  <w:rStyle w:val="InternetLink"/>
                </w:rPr>
                <w:t xml:space="preserve">Андрей Василевский: «Эмоции самые положительные, но главное – стабильность, а не хорошая игра в одной встрече» </w:t>
              </w:r>
            </w:hyperlink>
            <w:r>
              <w:rPr/>
              <w:t> интервью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у нужен нестабильный вратарь… – После МЧМ-2013 уже успели отойти?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:51 08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4" w:tgtFrame="_blank">
              <w:r>
                <w:rPr>
                  <w:rStyle w:val="InternetLink"/>
                </w:rPr>
                <w:t xml:space="preserve">«Салават Юлаев» – «Динамо». Василевский отдал первую голевую передачу в КХЛ </w:t>
              </w:r>
            </w:hyperlink>
            <w:r>
              <w:rPr/>
              <w:t> (2 похожих сообщения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им, что 18-летний вратарь защищал цвета молодежной сборной России на МЧМ-2013 в Уфе, вместе с которой завоевал бронзовые медали турнира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еседник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:56 08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5" w:tgtFrame="_blank">
              <w:r>
                <w:rPr>
                  <w:rStyle w:val="InternetLink"/>
                </w:rPr>
                <w:t xml:space="preserve">Из квартиры известного волейболиста Олега Самсонычева украли драгоценности на сумму в полмиллиона рублей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йболист играет в новоуренгойской команде «Факел».Читайте также:Волейболист Александр Волков: Мы отомстили за Катю Гамову!Сборная России завоевала "бронзу" МЧМ-2013: триумф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ский спор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:45 08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6" w:tgtFrame="_blank">
              <w:r>
                <w:rPr>
                  <w:rStyle w:val="InternetLink"/>
                </w:rPr>
                <w:t xml:space="preserve">Андрей Василевский: Команда помогла мне, не дав сопернику нанести много прямых бросков </w:t>
              </w:r>
            </w:hyperlink>
            <w:r>
              <w:rPr/>
              <w:t> интервью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е стабильность, а не хорошая игра в одной встрече. Кому нужен нестабильный вратарь… – После МЧМ-2013 уже успели отойти?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box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:50 07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7" w:tgtFrame="_blank">
              <w:r>
                <w:rPr>
                  <w:rStyle w:val="InternetLink"/>
                </w:rPr>
                <w:t xml:space="preserve">МЧМ-2013. Уфалогия </w:t>
              </w:r>
            </w:hyperlink>
            <w:r>
              <w:rPr/>
              <w:t> стать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той схеме МЧМ уже проводились неоднократно в конце 90-х — начале 2000-х, она несколько проще и демократичнее предыдущей: те же две группы по пять команд, но в плей-офф выходят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:10 07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8" w:tgtFrame="_blank">
              <w:r>
                <w:rPr>
                  <w:rStyle w:val="InternetLink"/>
                </w:rPr>
                <w:t xml:space="preserve">Александр Пашков: «Основная причина неудачного выступления молодежки – недоработки нашей тренерской группы»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импийский чемпион 1972 года Александр Пашков после завершения МЧМ-2013 поделился мнением о работе тренерского штаба молодежной сборной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пионат.co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:35 07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9" w:tgtFrame="_blank">
              <w:r>
                <w:rPr>
                  <w:rStyle w:val="InternetLink"/>
                </w:rPr>
                <w:t xml:space="preserve">Джейкоб Троуба – о победе в МЧМ-2013 </w:t>
              </w:r>
            </w:hyperlink>
            <w:r>
              <w:rPr/>
              <w:t> интервью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ник сборной США Джейкоб Троуба испытывает особые чувства в связи с победой в России и знает секрет успеха сборной этого года рождения. – После поражений от России и Канады могли подумать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пионат.co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:04 07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0" w:tgtFrame="_blank">
              <w:r>
                <w:rPr>
                  <w:rStyle w:val="InternetLink"/>
                </w:rPr>
                <w:t xml:space="preserve">Филип Форсберг – о серебре МЧМ-2013 </w:t>
              </w:r>
            </w:hyperlink>
            <w:r>
              <w:rPr/>
              <w:t> интервью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н сборной Швеции Филип Форсберг не смог по горячим следам оценить серебро своей команды. …До перерыва обе команды показывали равный хоккей, моменты были, но не так много, и здорово играли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-Journal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:50 06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1" w:tgtFrame="_blank">
              <w:r>
                <w:rPr>
                  <w:rStyle w:val="InternetLink"/>
                </w:rPr>
                <w:t xml:space="preserve">Сборная США выигрыла молодежный ЧМ по хоккею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пионом мира по хоккею в молодежном чемпионате в Уфе стала сборная США. Это произошло после ее победа над командой Швеции со четом 3:1 в финале МЧМ-2013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HL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:20 06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2" w:tgtFrame="_blank">
              <w:r>
                <w:rPr>
                  <w:rStyle w:val="InternetLink"/>
                </w:rPr>
                <w:t xml:space="preserve">МЧМ 2013.Сборная России завоевала бронзу, вырвав в овертайме победу у Канады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сборная России обыграла команду Канады в матче за третье место на чемпионате мира, проходящем в Уфе. Встреча завершилась со счетом 6:5 ОТ (2:3, 2:1, 1:1, 1:0). Решающую шайбу в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HL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:01 06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3" w:tgtFrame="_blank">
              <w:r>
                <w:rPr>
                  <w:rStyle w:val="InternetLink"/>
                </w:rPr>
                <w:t xml:space="preserve">МЧМ-2013.Сборная России уступила шведам в полуфинале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яжелейшем полуфинальном поединке молодёжного чемпионата мира сборная России проиграла команде Швеции по буллитам. …Однако во втором и третьем периодах сборная России резко изменила свою игру в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box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:17 06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4" w:tgtFrame="_blank">
              <w:r>
                <w:rPr>
                  <w:rStyle w:val="InternetLink"/>
                </w:rPr>
                <w:t xml:space="preserve">МЧМ-2013: Красота по-американски </w:t>
              </w:r>
            </w:hyperlink>
            <w:r>
              <w:rPr/>
              <w:t> статья </w:t>
            </w:r>
            <w:hyperlink r:id="rId25" w:tgtFrame="_blank">
              <w:r>
                <w:rPr>
                  <w:rStyle w:val="InternetLink"/>
                </w:rPr>
                <w:t>видео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нно последний матч сборной России на МЧМ дал больше всего поводов для позитивного взгляда на нашу молодежку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:56 06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6" w:tgtFrame="_blank">
              <w:r>
                <w:rPr>
                  <w:rStyle w:val="InternetLink"/>
                </w:rPr>
                <w:t xml:space="preserve">Джейкоб Труба: «Американский хоккей начинает расти»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американский хоккей начинает расти и мы рады, что после двух побед на уровне до 18 лет, мы смогли сделать еще один шаг вперед – достичь новой вершины», – сказал Труба. МЧМ-2013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:20 06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7" w:tgtFrame="_blank">
              <w:r>
                <w:rPr>
                  <w:rStyle w:val="InternetLink"/>
                </w:rPr>
                <w:t xml:space="preserve">Валерий Ничушкин: «У меня впереди еще два турнира – надеюсь, стану лидером сборной»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адающий молодежной сборной России Валерий Ничушкин рассказал, за счет чего удалось обыграть Канаду (6:5 ОТ) в матче за 3-е место на МЧМ-2013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:00 06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8" w:tgtFrame="_blank">
              <w:r>
                <w:rPr>
                  <w:rStyle w:val="InternetLink"/>
                </w:rPr>
                <w:t xml:space="preserve">Райан Нюджент-Хопкинс: «Разочарован поражением от России»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н молодежной сборной Канады Райан Нюджент-Хопкинс прокомментировал поражение от России (5:6 ОТ) в матче за 3-е место на МЧМ-2013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:21 06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9" w:tgtFrame="_blank">
              <w:r>
                <w:rPr>
                  <w:rStyle w:val="InternetLink"/>
                </w:rPr>
                <w:t xml:space="preserve">Наиль Якупов: «Не читал ни новости, ни что говорят обо мне»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н молодежной сборной России Наиль Якупов после победы над Канадой (6:5 ОТ) в матче за 3-е место на МЧМ-2013 сообщил, что не обращал внимание на критику в свой адрес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:30 06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0" w:tgtFrame="_blank">
              <w:r>
                <w:rPr>
                  <w:rStyle w:val="InternetLink"/>
                </w:rPr>
                <w:t xml:space="preserve">Михаил Варнаков-старший: «В плане тактики мы действовали лучше и лучше от матча к матчу» </w:t>
              </w:r>
            </w:hyperlink>
            <w:r>
              <w:rPr/>
              <w:t> интервью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тренер молодежной сборной России Михаил Варнаков подвел итоги выступления на МЧМ-2013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:03 06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1" w:tgtFrame="_blank">
              <w:r>
                <w:rPr>
                  <w:rStyle w:val="InternetLink"/>
                </w:rPr>
                <w:t xml:space="preserve">Фил Хаусли: «Не развалились после гола шведов и продолжали играть»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тренер сборной США Фил Хаусли рассказал, за счет чего удалось взять верх над Швецией (3:1) в финале МЧМ-2013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:43 06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2" w:tgtFrame="_blank">
              <w:r>
                <w:rPr>
                  <w:rStyle w:val="InternetLink"/>
                </w:rPr>
                <w:t xml:space="preserve">Алекс Гальченюк: «Мы лучшие в мире. Что тут еще сказать?» </w:t>
              </w:r>
            </w:hyperlink>
            <w:r>
              <w:rPr/>
              <w:t> интервью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шлось немного перестроиться по сравнению с моей ролью в клубе. Но отдавался игре до конца, и, конечно, я доволен, – сообщил Гальченюк. МЧМ-2013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гументы.ру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22 06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3" w:tgtFrame="_blank">
              <w:r>
                <w:rPr>
                  <w:rStyle w:val="InternetLink"/>
                </w:rPr>
                <w:t xml:space="preserve">Россия обыграла Канаду на МЧМ-2013 </w:t>
              </w:r>
            </w:hyperlink>
            <w:r>
              <w:rPr/>
              <w:t> (1 похожее сообщение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ная России обыграла канадскую команду в матче за третье место на молодежном чемпионате мира по хоккею. Встреча завершилась со счетом 6:5. Решающую шайбу в овертайме забросил Валерий Ничушкин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версант.ру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:50 06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4" w:tgtFrame="_blank">
              <w:r>
                <w:rPr>
                  <w:rStyle w:val="InternetLink"/>
                </w:rPr>
                <w:t xml:space="preserve">Сборная США выиграла молодежный чемпионат мира по хоккею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отой Кубок команде-победительнице МЧМ-2013 вручил президент Международной федерации хоккея Рене Фазель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А Хакас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:56 06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5" w:tgtFrame="_blank">
              <w:r>
                <w:rPr>
                  <w:rStyle w:val="InternetLink"/>
                </w:rPr>
                <w:t xml:space="preserve">Россия обыграла Канаду в матче за бронзу молодежного ЧМ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финальном матче МЧМ-2013 вечером 5 января сыграют сборные США и Швеции. Lenta.ru Информационное агентство "Хакасия"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еанд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:20 06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6" w:tgtFrame="_blank">
              <w:r>
                <w:rPr>
                  <w:rStyle w:val="InternetLink"/>
                </w:rPr>
                <w:t xml:space="preserve">Никита Нестеров: "Мы не "бухаем" и по клубам не ходим" </w:t>
              </w:r>
            </w:hyperlink>
            <w:r>
              <w:rPr/>
              <w:t> интервью (1 похожее сообщение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омним, что победительницей МЧМ-2013 стала команда США, обыгравшая в финале шведов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еанд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:09 06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7" w:tgtFrame="_blank">
              <w:r>
                <w:rPr>
                  <w:rStyle w:val="InternetLink"/>
                </w:rPr>
                <w:t xml:space="preserve">Россияне не попали в символическую сборную МЧМ-2013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ым ценным же хоккеистом первенства стал голкипер сборной США Джон Гибсон. Символическая сборная МЧМ-2013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-Спор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:10 06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8" w:tgtFrame="_blank">
              <w:r>
                <w:rPr>
                  <w:rStyle w:val="InternetLink"/>
                </w:rPr>
                <w:t xml:space="preserve">Третье место на ЧЕ станет успехом для "молодежки" РФ - Ульянов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Европы в Израиле - это будет большой плюс", - рассказал Ульянов, которому напомнили о том, что ранее в субботу молодежная сборная России по хоккею стала "лишь третьей" на МЧМ-2013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панорам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:40 06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9" w:tgtFrame="_blank">
              <w:r>
                <w:rPr>
                  <w:rStyle w:val="InternetLink"/>
                </w:rPr>
                <w:t xml:space="preserve">Гибсон назван самым ценным игроком МЧМ-2013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тарь молодежной сборной США Джон Гибсон назван самым ценным игроком МЧМ-2013. Игрок «Анахайма» сыграл во всех 7 матчах на этом турнире, одержав 5 побед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</w:t>
              <w:softHyphen/>
              <w:t>Hockey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:48 05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0" w:tgtFrame="_blank">
              <w:r>
                <w:rPr>
                  <w:rStyle w:val="InternetLink"/>
                </w:rPr>
                <w:t xml:space="preserve">Опрос: Как закончится матч за "бронзу" МЧМ-2013? Читатели - за победу канадцев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рно более половины читателей Allhockey.ru , принявших участие в опросе "Как закончится матч за "бронзу" МЧМ-2013 между Россией и Канадой? ", проголосовали за победу сборной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</w:t>
              <w:softHyphen/>
              <w:t>Hockey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:05 05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1" w:tgtFrame="_blank">
              <w:r>
                <w:rPr>
                  <w:rStyle w:val="InternetLink"/>
                </w:rPr>
                <w:t xml:space="preserve">Опрос: Как закончится матч за "бронзу" МЧМ-2013 между Россией и Канадой?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матче группового этапа наша сборная уступила со счетом 1:4. Allhockey.ru предлагает читателям предугадать: "Как закончится матч за "бронзу" МЧМ-2013 между Россией и Канадой?"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t</w:t>
              <w:softHyphen/>
              <w:t>Sport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:30 05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2" w:tgtFrame="_blank">
              <w:r>
                <w:rPr>
                  <w:rStyle w:val="InternetLink"/>
                </w:rPr>
                <w:t xml:space="preserve">МЧМ-2013. США добывает золотые медали чемпионата мира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ная США стала обладательницей золотых медалей молодежного чемпионата мира по хоккею-2013, одолев в финальном поединке команду из Швеции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nta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06 05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3" w:tgtFrame="_blank">
              <w:r>
                <w:rPr>
                  <w:rStyle w:val="InternetLink"/>
                </w:rPr>
                <w:t xml:space="preserve">Молодежная сборная США стала чемпионом мира по хоккею </w:t>
              </w:r>
            </w:hyperlink>
            <w:r>
              <w:rPr/>
              <w:t> (2 похожих сообщения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 в матче открыла сборная "Тре Крунур" - шайбу на 21-й минуте забросил Филип Сандберг. Затем забивала только команда США. В составе американцев отличились Рокко Гримальди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nta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:29 05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4" w:tgtFrame="_blank">
              <w:r>
                <w:rPr>
                  <w:rStyle w:val="InternetLink"/>
                </w:rPr>
                <w:t xml:space="preserve">Россия обыграла Канаду в матче за бронзу молодежного ЧМ </w:t>
              </w:r>
            </w:hyperlink>
            <w:r>
              <w:rPr/>
              <w:t> (1 похожее сообщение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Очень обидно читать все это, вы уж извините, дерьмо", - сказал Григоренко. В финальном матче МЧМ-2013 вечером 5 января сыграют сборные США и Швеции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7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:53 05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5" w:tgtFrame="_blank">
              <w:r>
                <w:rPr>
                  <w:rStyle w:val="InternetLink"/>
                </w:rPr>
                <w:t xml:space="preserve">Финал Чемпионата по хоккею в Уфе: молодежная сборная США против Швеции. Трансляция, таблица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итанные минуты остаются до финального матча чемпионата. В финал МЧМ 2013 вышли молодежные сборные США и Швеции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7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:51 05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6" w:tgtFrame="_blank">
              <w:r>
                <w:rPr>
                  <w:rStyle w:val="InternetLink"/>
                </w:rPr>
                <w:t xml:space="preserve">Молодежный чемпионат мира по хоккею 2013 Россия - Канада: счет, голы, результат </w:t>
              </w:r>
            </w:hyperlink>
            <w:r>
              <w:rPr/>
              <w:t> </w:t>
            </w:r>
            <w:hyperlink r:id="rId47" w:tgtFrame="_blank">
              <w:r>
                <w:rPr>
                  <w:rStyle w:val="InternetLink"/>
                </w:rPr>
                <w:t>видео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ная Россия по хоккею заняла третье место МЧМ-2013. Хоккей Россия Канада 5 января принес нашей сборной третье место Молодежного Чемпионата мира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box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6 05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8" w:tgtFrame="_blank">
              <w:r>
                <w:rPr>
                  <w:rStyle w:val="InternetLink"/>
                </w:rPr>
                <w:t xml:space="preserve">Россияне не попали в символическую сборную МЧМ-2013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волическая сборная МЧМ-2013: Вратарь: Джон Гибсон (США) Защитники: Джейкоб Троуба, Джейк Маккейб (оба — США) Нападающие: Райан Ньюджент-Хопкинс (Канада), Филипп Форсберг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box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29 05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9" w:tgtFrame="_blank">
              <w:r>
                <w:rPr>
                  <w:rStyle w:val="InternetLink"/>
                </w:rPr>
                <w:t xml:space="preserve">Валерий Ничушкин: Это самая ценная для меня победа </w:t>
              </w:r>
            </w:hyperlink>
            <w:r>
              <w:rPr/>
              <w:t> интервью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адающий сборной России Валерий Ничушкин, забивший победный гол в ворота Канады (6:5 ОТ) в матче за бронзовые медали МЧМ-2013 отметил, что всегда пытается оказывать давление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box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45 05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0" w:tgtFrame="_blank">
              <w:r>
                <w:rPr>
                  <w:rStyle w:val="InternetLink"/>
                </w:rPr>
                <w:t xml:space="preserve">МЧМ-2013: И снова Канада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сборная, с тех пор как на МЧМ разыгрывается плей-офф, четырежды оспаривала бронзу и все четыре раза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59 05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1" w:tgtFrame="_blank">
              <w:r>
                <w:rPr>
                  <w:rStyle w:val="InternetLink"/>
                </w:rPr>
                <w:t xml:space="preserve">Роджер Реннберг: «Американцы были сегодня сильнее»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тренер молодежной сборной Швеции Роджер Реннберг назвал победу США в финале МЧМ-2013 закономерной. «США были лучше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:35 05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2" w:tgtFrame="_blank">
              <w:r>
                <w:rPr>
                  <w:rStyle w:val="InternetLink"/>
                </w:rPr>
                <w:t xml:space="preserve">МЧМ-2013. Нюджент-Хопкинс признан лучшим нападающим турнира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чший вратарь МЧМ-2013 – Джон Гибсон (США), лучший защитник – Джейкоб Труба (США), лучший нападающий – Райан Нюджент-Хопкинс (Канада)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:32 05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3" w:tgtFrame="_blank">
              <w:r>
                <w:rPr>
                  <w:rStyle w:val="InternetLink"/>
                </w:rPr>
                <w:t xml:space="preserve">Гибсон назван самым ценным игроком МЧМ-2013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тарь молодежной сборной США Джон Гибсон назван самым ценным игроком МЧМ-2013. Голкипер «Анахайма» сыграл во всех 7 матчах на этом турнире, одержав 5 побед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:18 05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4" w:tgtFrame="_blank">
              <w:r>
                <w:rPr>
                  <w:rStyle w:val="InternetLink"/>
                </w:rPr>
                <w:t xml:space="preserve">Молодежная сборная США в третий раз выиграла чемпионат мира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сборная США, победив Швецию со счетом 3:1 в финале МЧМ-2013, в третий раз выиграла чемпионат мира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:10 05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5" w:tgtFrame="_blank">
              <w:r>
                <w:rPr>
                  <w:rStyle w:val="InternetLink"/>
                </w:rPr>
                <w:t xml:space="preserve">МЧМ-2013. Финал. США победили Швецию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ый чемпионат мира Россия, Уфа Финал ПРИМЕЧАНИЕ: время начала матча – московское. Статистика МЧМ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:10 05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6" w:tgtFrame="_blank">
              <w:r>
                <w:rPr>
                  <w:rStyle w:val="InternetLink"/>
                </w:rPr>
                <w:t xml:space="preserve">МЧМ-2013. Швеция – США – 1:3. Дубль Грималди принес американцам победу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ем американский форвард Рокко Грималди сделал дубль. Sports.ru провел онлайн-трансляцию матча Швеция – США. Статистика МЧМ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:09 05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7" w:tgtFrame="_blank">
              <w:r>
                <w:rPr>
                  <w:rStyle w:val="InternetLink"/>
                </w:rPr>
                <w:t xml:space="preserve">Зинэтула Билялетдинов: «Бронза – это хороший результат» </w:t>
              </w:r>
            </w:hyperlink>
            <w:r>
              <w:rPr/>
              <w:t> интервью (1 похожее сообщение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тренер сборной России Зинэтула Билялетдинов отметил, что российская молодежка, завоевашая бронзовые медали на МЧМ-2013, добилась положительного результата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:52 05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8" w:tgtFrame="_blank">
              <w:r>
                <w:rPr>
                  <w:rStyle w:val="InternetLink"/>
                </w:rPr>
                <w:t xml:space="preserve">Даниил Жарков: «Когда обыгрываешь Канаду в таком матче – для меня это как золото»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адающий молодежной сборной России Даниил Жарков поделился впечатлениями от победы над Канадой (6:5 ОТ) в матче за 3-е место на МЧМ-2013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:17 05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9" w:tgtFrame="_blank">
              <w:r>
                <w:rPr>
                  <w:rStyle w:val="InternetLink"/>
                </w:rPr>
                <w:t xml:space="preserve">Владислав Третьяк: «Это не Варнаков играет в неправильный хоккей – в клубах неправильно учат» </w:t>
              </w:r>
            </w:hyperlink>
            <w:r>
              <w:rPr/>
              <w:t> интервью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 шаг, буквально. В общем, я доволен, – сообщил Третьяк. МЧМ-2013. Россия победила Канаду. Как это было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:19 05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0" w:tgtFrame="_blank">
              <w:r>
                <w:rPr>
                  <w:rStyle w:val="InternetLink"/>
                </w:rPr>
                <w:t xml:space="preserve">Михаил Варнаков-старший: «Весь турнир у нас была настоящая команда»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тренер молодежной сборной России Михаил Варнаков прокомментировал победу над Канадой (6:5 ОТ) в матче за 3-е место на МЧМ-2013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17 05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1" w:tgtFrame="_blank">
              <w:r>
                <w:rPr>
                  <w:rStyle w:val="InternetLink"/>
                </w:rPr>
                <w:t xml:space="preserve">Андрей Пятанов: «К концу МЧМ молодежная сборная России перестроилась и стала играть по-другому»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-главный тренер юниорской сборной России Андрей Пятанов прокомментировал победу российской молодежки над Канадой (6:5 ОТ) на МЧМ-2013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:36 05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2" w:tgtFrame="_blank">
              <w:r>
                <w:rPr>
                  <w:rStyle w:val="InternetLink"/>
                </w:rPr>
                <w:t xml:space="preserve">МЧМ-2013. Канада – Россия. На матче побывало 7617 зрителей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ч за 3-е место на МЧМ-2013 в Уфе между сборными России и Канады (6:5 ОТ) посетило 7617 зрителей. Напомним, вместимость «Уфы-Арены» – 7950 человек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:13 05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3" w:tgtFrame="_blank">
              <w:r>
                <w:rPr>
                  <w:rStyle w:val="InternetLink"/>
                </w:rPr>
                <w:t xml:space="preserve">Молодежная сборная Канады впервые за 14 лет осталась без медалей чемпионата мира </w:t>
              </w:r>
            </w:hyperlink>
            <w:r>
              <w:rPr/>
              <w:t> (1 похожее сообщение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сборная Канады, проиграв России (5:6) в матче за 3-е место на МЧМ-2013, впервые за 14 лет осталась без медалей чемпионата мира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:49 05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4" w:tgtFrame="_blank">
              <w:r>
                <w:rPr>
                  <w:rStyle w:val="InternetLink"/>
                </w:rPr>
                <w:t xml:space="preserve">Зинэтула Билялетдинов: «Я доволен молодежной сборной России» </w:t>
              </w:r>
            </w:hyperlink>
            <w:r>
              <w:rPr/>
              <w:t> интервью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тренер сборной России Зинэтула Билялетдинов оценил выступление молодежной команды на МЧМ-2013. – Было сложно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:43 05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5" w:tgtFrame="_blank">
              <w:r>
                <w:rPr>
                  <w:rStyle w:val="InternetLink"/>
                </w:rPr>
                <w:t xml:space="preserve">МЧМ-2013. Харрингтон, Нюджент-Хопкинс и Шайфли стали лучшими игроками молодежной сборной Канады </w:t>
              </w:r>
            </w:hyperlink>
            <w:r>
              <w:rPr/>
              <w:t> (2 похожих сообщения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ник Скотт Харрингтон и нападающие Райан Нюджент-Хопкинс и Марк Шайфли признаны лучшими игроками молодежной сборной Канады на чемпионате мира в Уфе. Канада – Россия – 5:6. Как это было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:36 05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6" w:tgtFrame="_blank">
              <w:r>
                <w:rPr>
                  <w:rStyle w:val="InternetLink"/>
                </w:rPr>
                <w:t xml:space="preserve">МЧМ-2013. Василевский, Нестеров и Григоренко признаны лучшими игроками сборной России </w:t>
              </w:r>
            </w:hyperlink>
            <w:r>
              <w:rPr/>
              <w:t> (2 похожих сообщения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тарь Андрей Василевский, защитник Никита Нестеров и форвард Михаил Григоренко названы лучшими игроками молодежной сборной России на чемпионате мира в Уфе. Канада – Россия – 5:6. Как это было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:25 05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7" w:tgtFrame="_blank">
              <w:r>
                <w:rPr>
                  <w:rStyle w:val="InternetLink"/>
                </w:rPr>
                <w:t xml:space="preserve">МЧМ-2013. Канада – Россия. Якупов и Нюджент-Хопкинс названы лучшими игроками матча </w:t>
              </w:r>
            </w:hyperlink>
            <w:r>
              <w:rPr/>
              <w:t> (1 похожее сообщение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н молодежной сборной России Наиль Якупов и капитан канадской молодежки Райан Нюджент-Хопкинс названы лучшими игроками матча за 3-е место. Якупов сделал дубль в этой встрече, а Нюджент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:21 05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8" w:tgtFrame="_blank">
              <w:r>
                <w:rPr>
                  <w:rStyle w:val="InternetLink"/>
                </w:rPr>
                <w:t xml:space="preserve">МЧМ-2013. Матч за 3-е место. Россия победила Канаду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ка МЧМ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:21 05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9" w:tgtFrame="_blank">
              <w:r>
                <w:rPr>
                  <w:rStyle w:val="InternetLink"/>
                </w:rPr>
                <w:t xml:space="preserve">МЧМ-2013. Канада – Россия – 5:6. Гол Ничушкина принес победу россиянам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ная России победила Канаду в матче за 3-е место на МЧМ-2013. На 3-й минуте форвард россиян Александр Хохлачев вывел команду вперед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:10 05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0" w:tgtFrame="_blank">
              <w:r>
                <w:rPr>
                  <w:rStyle w:val="InternetLink"/>
                </w:rPr>
                <w:t xml:space="preserve">Рене Фазель: «Мне нравится слово «бардак» – это работает в России»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идент ИИХФ Рене Фазель оценил организацию МЧМ-2013 и прокомментировал возможность проведения взрослого чемпионата мира в Уфе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:04 05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1" w:tgtFrame="_blank">
              <w:r>
                <w:rPr>
                  <w:rStyle w:val="InternetLink"/>
                </w:rPr>
                <w:t xml:space="preserve">МЧМ-2013. Канада – Россия. Якупов сделал дубль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н молодежной сборной России Наиль Якупов сделал дубль в матче за 3-е место с Канадой на МЧМ-2013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:14 05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2" w:tgtFrame="_blank">
              <w:r>
                <w:rPr>
                  <w:rStyle w:val="InternetLink"/>
                </w:rPr>
                <w:t xml:space="preserve">Владислав Третьяк: «В первом периоде два удаления – два гола. А игра в принципе наша была» </w:t>
              </w:r>
            </w:hyperlink>
            <w:r>
              <w:rPr/>
              <w:t> (2 похожих сообщения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ФХР Владислав Третьяк поделился впечатлениями от первого периода матча за 3-е место между Россией и Канадой на МЧМ-2013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:40 05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3" w:tgtFrame="_blank">
              <w:r>
                <w:rPr>
                  <w:rStyle w:val="InternetLink"/>
                </w:rPr>
                <w:t xml:space="preserve">Рене Фазель: «Молодежный хоккей не так популярен в Европе, но посещаемость в Уфе не такая плохая»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идент ИИХФ Рене Фазель прокомментировал посещаемость матчей на МЧМ-2013. «Молодежный хоккей не так популярен в Европе, но посещаемость в Уфе не такая плохая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:43 05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4" w:tgtFrame="_blank">
              <w:r>
                <w:rPr>
                  <w:rStyle w:val="InternetLink"/>
                </w:rPr>
                <w:t xml:space="preserve">МЧМ-2013. Нюджент-Хопкинс вышел в лидеры в гонке бомбардиров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да – Россия. Онлайн. Статистика МЧМ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18 05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5" w:tgtFrame="_blank">
              <w:r>
                <w:rPr>
                  <w:rStyle w:val="InternetLink"/>
                </w:rPr>
                <w:t xml:space="preserve">МЧМ-2013. Россия – Канада. Ворота россиян будет защищать Макаров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ерский штаб молодежной сборной России решил доверить место в воротах в сегодняшнем матче за 3-е место на чемпионате мира с Канадой Андрею Макарову, сообщает официальный сайт ФХР. …Макаров же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:40 05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6" w:tgtFrame="_blank">
              <w:r>
                <w:rPr>
                  <w:rStyle w:val="InternetLink"/>
                </w:rPr>
                <w:t xml:space="preserve">Павел Дацюк: «Молодежная сборная России очень старалась, но не хватило чего-то»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адающий ЦСКА Павел Дацюк поделился мнением об игре молодежной сборной России на МЧМ-2013. – Молодежную сборную удавалось посмотреть?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:36 05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7" w:tgtFrame="_blank">
              <w:r>
                <w:rPr>
                  <w:rStyle w:val="InternetLink"/>
                </w:rPr>
                <w:t xml:space="preserve">Кирилл Дьяков: «Это чисто наш менталитет: мы сразу начинаем искать виноватых» </w:t>
              </w:r>
            </w:hyperlink>
            <w:r>
              <w:rPr/>
              <w:t> интервью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ник молодежной сборной России Кирилл Дьяков ответил на упреки в адрес команды за игру на МЧМ-2013 и обвинения в нарушении дисциплины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версант.ру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:09 05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8" w:tgtFrame="_blank">
              <w:r>
                <w:rPr>
                  <w:rStyle w:val="InternetLink"/>
                </w:rPr>
                <w:t xml:space="preserve">Российская молодежная сборная по хоккею завоевала бронзовые медали на ЧМ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финальном матче МЧМ-2013 вечером 5 января сыграют сборные США и Швеции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:45 05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9" w:tgtFrame="_blank">
              <w:r>
                <w:rPr>
                  <w:rStyle w:val="InternetLink"/>
                </w:rPr>
                <w:t xml:space="preserve">Молодежная сборная России завоевала бронзу мирового первенства </w:t>
              </w:r>
            </w:hyperlink>
            <w:r>
              <w:rPr/>
              <w:t> стать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 того как российская «молодежка» не сумела выйти в финал МЧМ-2013 в Уфе, проиграв по буллитам соперникам из Швеции, главной задачей для подопечных Михаила Варнакова было не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й портал Даугавпилс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16 05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0" w:tgtFrame="_blank">
              <w:r>
                <w:rPr>
                  <w:rStyle w:val="InternetLink"/>
                </w:rPr>
                <w:t xml:space="preserve">Мерзликин: молодёжной латвийской сборной, возможно, просто не хватило опыта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тарь молодёжной сборной Латвии Элвис Мерзликин подвёл итоги матча утешительного раунда МЧМ-2013 с командой Германии, в котором его команда проиграла со счётом 2:5 и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за-Пресс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:02 05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1" w:tgtFrame="_blank">
              <w:r>
                <w:rPr>
                  <w:rStyle w:val="InternetLink"/>
                </w:rPr>
                <w:t xml:space="preserve">Молодежная сборная России по хоккею выиграла у Канады бронзу Чемпионата мира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ную для россиян шайбу Валерий Ничушкин забросил на 2-й минуте овертайма, сообщает Интерфакс. В финальном матче МЧМ-2013 вечером 5 января сыграют сборные США и Швеции. '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бал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:13 05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2" w:tgtFrame="_blank">
              <w:r>
                <w:rPr>
                  <w:rStyle w:val="InternetLink"/>
                </w:rPr>
                <w:t xml:space="preserve">Российские хоккеисты обыграли Канаду в матче молодежного ЧМ </w:t>
              </w:r>
            </w:hyperlink>
            <w:r>
              <w:rPr/>
              <w:t> (1 похожее сообщение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авим, в финальном матче МЧМ-2013 вечером 5 января сыграют сборные США и Швеции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-Спор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:56 05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3" w:tgtFrame="_blank">
              <w:r>
                <w:rPr>
                  <w:rStyle w:val="InternetLink"/>
                </w:rPr>
                <w:t xml:space="preserve">Американец Гибсон признан лучшим хоккеистом молодежного ЧМ-2013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адающие - Джон Гудро (США), Райан Нюджент-Хопкинс (Канада), Филип Форсберг (Швеция). Тройка лучших игроков МЧМ-2013 по версии директората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-Спор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:01 05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4" w:tgtFrame="_blank">
              <w:r>
                <w:rPr>
                  <w:rStyle w:val="InternetLink"/>
                </w:rPr>
                <w:t xml:space="preserve">МЧМ-2013 по сюжету напомнил канадским хоккеистам ЮЧМ-2011 - Мерфи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ник молодежной сборной Канады по хоккею Райан Мерфи признался, что поражение в матче за третье место от сборной России на чемпионате мира этого года было похоже на такую же игру двухлетней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-Спор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:10 05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5" w:tgtFrame="_blank">
              <w:r>
                <w:rPr>
                  <w:rStyle w:val="InternetLink"/>
                </w:rPr>
                <w:t xml:space="preserve">Бронзовая медаль МЧМ-2013 для хоккеиста Жаркова сродни золотой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вард молодежной сборной России по хоккею Даниил Жарков признался, что бронзовая медаль, завоеванная в матче с Канадой, для него сродни с золотой. В субботу сборная России одержала победу над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-Спор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:05 05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6" w:tgtFrame="_blank">
              <w:r>
                <w:rPr>
                  <w:rStyle w:val="InternetLink"/>
                </w:rPr>
                <w:t xml:space="preserve">Хоккеисты молодежной сборной России - бронзовые призеры МЧМ-2013 </w:t>
              </w:r>
            </w:hyperlink>
            <w:r>
              <w:rPr/>
              <w:t> (1 похожее сообщение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убботу, 5 января, хоккеисты молодежной сборной России, выиграв в драматичном матче против Канады со счетом 6:5 в овертайме, сумели завоевать бронзовые медали домашнего чемпионата мира, который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еседник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:26 05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7" w:tgtFrame="_blank">
              <w:r>
                <w:rPr>
                  <w:rStyle w:val="InternetLink"/>
                </w:rPr>
                <w:t xml:space="preserve">Сборная России завоевала "бронзу" МЧМ-2013: триумф или провал героев-склеротиков?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сборная России по хоккею в матче за третье место на МЧМ-2013 в Уфе обыграла Канаду 6:5 в овертайме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еседник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:50 05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8" w:tgtFrame="_blank">
              <w:r>
                <w:rPr>
                  <w:rStyle w:val="InternetLink"/>
                </w:rPr>
                <w:t xml:space="preserve">Молодежная сборная России прикрывается гадостями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райней мере, Михаила с таким отношением к делу – почти наверняка…Читайте также:МЧМ-2013: Молодежную сборную России превратили в пушечное мясоПочему опозорилась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ский спор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:16 05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9" w:tgtFrame="_blank">
              <w:r>
                <w:rPr>
                  <w:rStyle w:val="InternetLink"/>
                </w:rPr>
                <w:t xml:space="preserve">МЧМ-2013. США в матче за золото обыграли Швецию, Россия выиграла бронзу </w:t>
              </w:r>
            </w:hyperlink>
            <w:r>
              <w:rPr/>
              <w:t> (1 похожее сообщение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убботу в Уфе завершился молодежный чемпионат мира. В матче за бронзовые награды сборная России обыграла канадцев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ский спор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:27 05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0" w:tgtFrame="_blank">
              <w:r>
                <w:rPr>
                  <w:rStyle w:val="InternetLink"/>
                </w:rPr>
                <w:t xml:space="preserve">Трехкратные! Американцы в третий раз стали чемпионами мира </w:t>
              </w:r>
            </w:hyperlink>
            <w:r>
              <w:rPr/>
              <w:t> стать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ЧМ-2013. США в матче за золото обыграли Швецию, Россия выиграла бронзу. Если вы хотели бы высказать свое мнение, приглашаем сделать это на сайте Совспорт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ский спор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:07 05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1" w:tgtFrame="_blank">
              <w:r>
                <w:rPr>
                  <w:rStyle w:val="InternetLink"/>
                </w:rPr>
                <w:t xml:space="preserve">Вратарь США Гибсон - лучший игрок МЧМ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версии директората МЧМ-2013 три лучших хоккеиста турнира: Гибсон, Троуба и Нюджент-Хопкинс. В эти минуты сборная США в финале встречается с командой Швеции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ский спор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:25 05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2" w:tgtFrame="_blank">
              <w:r>
                <w:rPr>
                  <w:rStyle w:val="InternetLink"/>
                </w:rPr>
                <w:t xml:space="preserve">Жарков посвятил бронзовую медаль МЧМ своей сестре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05 по 2009 канадцы 5 раз подряд выигрывали золото. Матч: Канада (U-20) - Россия (U-20). МЧМ-2013. США в финале против Швеции, Россия выиграла бронзу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ский спор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:43 05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3" w:tgtFrame="_blank">
              <w:r>
                <w:rPr>
                  <w:rStyle w:val="InternetLink"/>
                </w:rPr>
                <w:t xml:space="preserve">МЧМ-2013. Якупов и Нюджент-Хопкинс стали лучшими игроками матча Канада - Россия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н молодежной сборной России Наиль Якупов и капитан канадской команды Райан Нюджент-Хопкинс названы лучшими игроками матча за третье место. Якупов сделал дубль в игре с канадцами, а Нюджент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ский спор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:17 05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4" w:tgtFrame="_blank">
              <w:r>
                <w:rPr>
                  <w:rStyle w:val="InternetLink"/>
                </w:rPr>
                <w:t xml:space="preserve">МЧМ-2013. Стал известен состав сборной России на матч с Канадой </w:t>
              </w:r>
            </w:hyperlink>
            <w:r>
              <w:rPr/>
              <w:t> (1 похожее сообщение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 известен состав молодежной сборной России на матч за третье место на чемпионате мира в Уфе против команды Канады. Состав сборной России: Макаров; Яруллин – Нестеров, Якупов – Хохлачев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 день за днем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:30 05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5" w:tgtFrame="_blank">
              <w:r>
                <w:rPr>
                  <w:rStyle w:val="InternetLink"/>
                </w:rPr>
                <w:t xml:space="preserve">Евгений Корешков: «Критика молодежки после матча со Швецией? Понимаем, для чего это все делается» </w:t>
              </w:r>
            </w:hyperlink>
            <w:r>
              <w:rPr/>
              <w:t> интервью (2 похожих сообщения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ер молодежной сборной России Евгений Корешков рассказал о настрое на матч за 3-е место с Канадой на МЧМ-2013 и пояснил выбор вратаря на игру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панорам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:45 05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6" w:tgtFrame="_blank">
              <w:r>
                <w:rPr>
                  <w:rStyle w:val="InternetLink"/>
                </w:rPr>
                <w:t xml:space="preserve">МЧМ-2013 (U-20). В финале Швеция уступила США, в матче за 3-е место Россия победила Канаду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годня в матче за третье место на молодежном чемпионате мира по хоккею сборная России в овертайме одолела канадцев - 6:5. А в финале турнира американцы одолели шведов - 2:1. Молодежный чемпионат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ккейное обозрени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:27 05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7" w:tgtFrame="_blank">
              <w:r>
                <w:rPr>
                  <w:rStyle w:val="InternetLink"/>
                </w:rPr>
                <w:t xml:space="preserve">МЧМ-2013. Финал. Швеция - США - 1:3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ый чемпионат мира по хоккею 2013. Россия (Уфа). Финал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ккейное обозрени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:46 05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8" w:tgtFrame="_blank">
              <w:r>
                <w:rPr>
                  <w:rStyle w:val="InternetLink"/>
                </w:rPr>
                <w:t xml:space="preserve">МЧМ-2013. Россия - Канада - 6:5 ОТ (видео)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матче за 3-е место молодежного чемпионата мира по хоккею-2013 сборная России одержала победу над канадцами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ккейное обозрени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:33 05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9" w:tgtFrame="_blank">
              <w:r>
                <w:rPr>
                  <w:rStyle w:val="InternetLink"/>
                </w:rPr>
                <w:t xml:space="preserve">МЧМ-2013. Матч за 3-е место. Канада - Россия - 5:6 ОТ </w:t>
              </w:r>
            </w:hyperlink>
            <w:r>
              <w:rPr/>
              <w:t> (1 похожее сообщение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ый чемпионат мира по хоккею 2013. Россия (Уфа). Матч за 3-е место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пионат.co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00 05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0" w:tgtFrame="_blank">
              <w:r>
                <w:rPr>
                  <w:rStyle w:val="InternetLink"/>
                </w:rPr>
                <w:t xml:space="preserve">Сборная США выиграла МЧМ-2013 </w:t>
              </w:r>
            </w:hyperlink>
            <w:r>
              <w:rPr/>
              <w:t> стать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ольшому счету, чемпионат мира среди молодёжных команд 2013 года в Уфе закончился где-то за час до начала финала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пионат.co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:44 05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1" w:tgtFrame="_blank">
              <w:r>
                <w:rPr>
                  <w:rStyle w:val="InternetLink"/>
                </w:rPr>
                <w:t xml:space="preserve">Четыре игрока сборной США вошли в символическую сборную МЧМ-2013 </w:t>
              </w:r>
            </w:hyperlink>
            <w:r>
              <w:rPr/>
              <w:t> (1 похожее сообщение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ки сборной России не попали в символическую сборную молодёжного чемпионата мира-2013, который состоялся в Уфе. В состав символической сборной, которую определяют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пионат.co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:59 05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2" w:tgtFrame="_blank">
              <w:r>
                <w:rPr>
                  <w:rStyle w:val="InternetLink"/>
                </w:rPr>
                <w:t xml:space="preserve">Третьяк: никакого провала молодёжной сборной России не вижу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идент ФХР Владислав Третьяк прокомментировал выступление молодёжной сборной России на МЧМ-2013 в Уфе. "Никакого провала не вижу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пионат.co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:49 05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3" w:tgtFrame="_blank">
              <w:r>
                <w:rPr>
                  <w:rStyle w:val="InternetLink"/>
                </w:rPr>
                <w:t xml:space="preserve">Черкас: победа над Канадой смягчит обстановку вокруг сборной России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вший тренер молодёжной сборной России Сергей Черкас прокомментировал предстоящий матч за третье место на МЧМ-2013 между сборными России и Канады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пионат.co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:19 05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4" w:tgtFrame="_blank">
              <w:r>
                <w:rPr>
                  <w:rStyle w:val="InternetLink"/>
                </w:rPr>
                <w:t xml:space="preserve">Стал известен состав сборной России на матч за третье место с Канадой на МЧМ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омним, встреча начнется в 13:00 по московскому времени. Макаров. Яруллин – Нестеров, Якупов – Хохлачев – Капустин. Дьяков – Дыбленко, Кучеров – Григоренко – Слепышев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пионат.co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:49 05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5" w:tgtFrame="_blank">
              <w:r>
                <w:rPr>
                  <w:rStyle w:val="InternetLink"/>
                </w:rPr>
                <w:t xml:space="preserve">Новиков: многое в матче за третье место на МЧМ будет определять игра вратарей </w:t>
              </w:r>
            </w:hyperlink>
            <w:r>
              <w:rPr/>
              <w:t> (1 похожее сообщение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ер Юрий Новиков поделился своим мнением о предстоящем матче за третье место на МЧМ-2013 между сборными России и Канады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пионат.co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:33 05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6" w:tgtFrame="_blank">
              <w:r>
                <w:rPr>
                  <w:rStyle w:val="InternetLink"/>
                </w:rPr>
                <w:t xml:space="preserve">Гренборг: не удивлены, что играем в финале именно с США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систент главного тренера молодёжной сборной Швеции Рикард Гренборг поделился ожиданиями от финального матча МЧМ-2013 против команды США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пионат.co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14 05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7" w:tgtFrame="_blank">
              <w:r>
                <w:rPr>
                  <w:rStyle w:val="InternetLink"/>
                </w:rPr>
                <w:t xml:space="preserve">Ворота сборной России в матче с Канадой будет защищать Макаров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ерский штаб молодёжной сборной России определился с основным вратарем на матч за третье место против молодёжной сборной Канады на МЧМ-2013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пионат.co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:04 05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8" w:tgtFrame="_blank">
              <w:r>
                <w:rPr>
                  <w:rStyle w:val="InternetLink"/>
                </w:rPr>
                <w:t xml:space="preserve">Сборная Финляндии отправила 11 шайб в ворота Словакии на МЧМ-2013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ная Финляндии завершила своё выступление на молодёжном чемпионате мира в Уфе победой над командой Словакии со счётом 11:4. Исход встречи был решён ещё в первой половине матча, когда финская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пионат.co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:03 05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9" w:tgtFrame="_blank">
              <w:r>
                <w:rPr>
                  <w:rStyle w:val="InternetLink"/>
                </w:rPr>
                <w:t xml:space="preserve">Сборная Чехии стала пятой на МЧМ-2013, обыграв команду Швейцарии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ная Швейцарии, не проигравшая ни одного матча в основное время на чемпионате, впервые была бита без дополнительного времени — 3:4. Однако команда Шона Симпсона и в этой встрече билась до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ve</w:t>
              <w:softHyphen/>
              <w:t>Sport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:16 04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0" w:tgtFrame="_blank">
              <w:r>
                <w:rPr>
                  <w:rStyle w:val="InternetLink"/>
                </w:rPr>
                <w:t xml:space="preserve">Чехия сломила сопротивление Швейцарии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мках утешительного раунда МЧМ-2013 сборная Финляндии разгромила Словакию – 11:4 (3:0, 4:3, 4:1)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7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:57 04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1" w:tgtFrame="_blank">
              <w:r>
                <w:rPr>
                  <w:rStyle w:val="InternetLink"/>
                </w:rPr>
                <w:t xml:space="preserve">Провал сборной по хоккею связан с нарушением игроками спортивного режима, - Семак </w:t>
              </w:r>
            </w:hyperlink>
            <w:r>
              <w:rPr/>
              <w:t> </w:t>
            </w:r>
            <w:hyperlink r:id="rId112" w:tgtFrame="_blank">
              <w:r>
                <w:rPr>
                  <w:rStyle w:val="InternetLink"/>
                </w:rPr>
                <w:t>видео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тренер уфимского хоккейного клуба "Толпар" Александр Семак рассказал, что знает причину провала молодежной сборной России по хоккею на МЧМ 2013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7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40 04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3" w:tgtFrame="_blank">
              <w:r>
                <w:rPr>
                  <w:rStyle w:val="InternetLink"/>
                </w:rPr>
                <w:t xml:space="preserve">Молодежный чемпионат мира по хоккею 2013 Россия - Швеция полуфинал: счет, голы, результат </w:t>
              </w:r>
            </w:hyperlink>
            <w:r>
              <w:rPr/>
              <w:t> статья </w:t>
            </w:r>
            <w:hyperlink r:id="rId114" w:tgtFrame="_blank">
              <w:r>
                <w:rPr>
                  <w:rStyle w:val="InternetLink"/>
                </w:rPr>
                <w:t>видео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Швеция полуфинал МЧМ 2013 В третьем периоде полуфинала Россия Швеция игра стала более оживленной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box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:18 04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5" w:tgtFrame="_blank">
              <w:r>
                <w:rPr>
                  <w:rStyle w:val="InternetLink"/>
                </w:rPr>
                <w:t xml:space="preserve">МЧМ-2013: Позор Канады, проблемы России </w:t>
              </w:r>
            </w:hyperlink>
            <w:r>
              <w:rPr/>
              <w:t> стать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реватель Sportbox.ru подводит итоги полуфиналов молодежного чемпионата мира и пытается найти ответы на вопросы, почему канадцы были столь беспомощны, и чего не хватило российской сборной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:30 04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6" w:tgtFrame="_blank">
              <w:r>
                <w:rPr>
                  <w:rStyle w:val="InternetLink"/>
                </w:rPr>
                <w:t xml:space="preserve">МЧМ-2013. Утешительный раунд. Финляндия забила 11 голов Словакии, Германия обыграла Латвию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дня Финляндия разгромила Словакию (11:4). Молодежный чемпионат мира Россия Утешительный раунд ПРИМЕЧАНИЕ: время начала матчей – московское Таблица МЧМ Статистика МЧМ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:49 04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7" w:tgtFrame="_blank">
              <w:r>
                <w:rPr>
                  <w:rStyle w:val="InternetLink"/>
                </w:rPr>
                <w:t xml:space="preserve">МЧМ-2013. Россия – Канада. Ворота гостей будет защищать Биннингтон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тарь молодежной сборной Канады Джордан Биннингтон выйдет с первых минут в матче за 3-е место чемпионата мира против сборной России, сообщает официальный твиттер The Toronto Sun. …Но после того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:50 04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8" w:tgtFrame="_blank">
              <w:r>
                <w:rPr>
                  <w:rStyle w:val="InternetLink"/>
                </w:rPr>
                <w:t xml:space="preserve">МЧМ-2013. Латвия покинула элитный дивизион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нее латыши проиграли словакам (3:5), а на группой стадии – финнам, швейцарцам, чехам и шведам – и в итоге заняли на турнире последнее место. Все матчи МЧМ-2013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:24 04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9" w:tgtFrame="_blank">
              <w:r>
                <w:rPr>
                  <w:rStyle w:val="InternetLink"/>
                </w:rPr>
                <w:t xml:space="preserve">МЧМ-2013. Россия – Канада. Защитник гостей Райнхарт пропустит матч из-за дисквалификации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ник молодежной сборной Канады Гриффин Райнхарт не сможет принять участия в матче за 3-е место против России на чемпионате мира в Уфе. ИИХФ дисквалифицировала 18-летнего игрока на 4 матча за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:07 04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0" w:tgtFrame="_blank">
              <w:r>
                <w:rPr>
                  <w:rStyle w:val="InternetLink"/>
                </w:rPr>
                <w:t xml:space="preserve">МЧМ-2013. Матч за 5-е место. Чехия обыграла Швейцарию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ый чемпионат мира Россия, Уфа Матч за 5-е место ПРИМЕЧАНИЕ: время начала матча – московское. Статистика МЧМ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:24 04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1" w:tgtFrame="_blank">
              <w:r>
                <w:rPr>
                  <w:rStyle w:val="InternetLink"/>
                </w:rPr>
                <w:t xml:space="preserve">Александр Семак: «Игроки молодежной сборной России засиживались у своих агентов до 5 утра»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тренер уфимского «Толпара» Александр Семак рассказал о нарушениях дисциплины игроками молодежной сборной России на МЧМ-2013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и.ру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21 04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2" w:tgtFrame="_blank">
              <w:r>
                <w:rPr>
                  <w:rStyle w:val="InternetLink"/>
                </w:rPr>
                <w:t xml:space="preserve">В провале молодежки на ЧМ обвинили тренера </w:t>
              </w:r>
            </w:hyperlink>
            <w:r>
              <w:rPr/>
              <w:t> (1 похожее сообщение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этом бывший главный тренер молодежной сборной России по хоккею Валерий Брагин не считает выступление россиян на МЧМ-2013 провалом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:06 04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3" w:tgtFrame="_blank">
              <w:r>
                <w:rPr>
                  <w:rStyle w:val="InternetLink"/>
                </w:rPr>
                <w:t xml:space="preserve">Российской «молодежке» не хватило везения в матче со шведами </w:t>
              </w:r>
            </w:hyperlink>
            <w:r>
              <w:rPr/>
              <w:t> стать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ануне матча Швеция–Россия стал известен первый финалист МЧМ-2013, им стала команда США, которой с разгромным счетом 5:1 обыграла обидчиков россиян в групповом этапе — канадцев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-Спор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:51 04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4" w:tgtFrame="_blank">
              <w:r>
                <w:rPr>
                  <w:rStyle w:val="InternetLink"/>
                </w:rPr>
                <w:t xml:space="preserve">Семак не видит, чем занимался тренерский штаб "молодежки" на МЧМ-2013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тренер и именитый в прошлом хоккеист Александр Семак подверг резкой критике работу тренерского штаба молодежной сборной России на чемпионате мира-2013 в Уфе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-Спор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:07 04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5" w:tgtFrame="_blank">
              <w:r>
                <w:rPr>
                  <w:rStyle w:val="InternetLink"/>
                </w:rPr>
                <w:t xml:space="preserve">Хоккеист "Магнитки" Шенфельд сожалеет, что не попал на МЧМ-2013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адающий магнитогорского хоккейного клуба "Металлург" Антон Шенфельд в беседе с корреспондентом агентства "Р-Спорт" выразил сожаление, что болезнь не позволила ему принять участие в молодежном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еседник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:13 04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6" w:tgtFrame="_blank">
              <w:r>
                <w:rPr>
                  <w:rStyle w:val="InternetLink"/>
                </w:rPr>
                <w:t xml:space="preserve">Хоккеист молодежной сборной России Михаил Григоренко рассказал о пьянках команды во время МЧМ-2013 в Уфе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2:3 по буллитам.5 января 2013 года сборная России в матче за третье место МЧМ-2013 сыграет со своим заклятым соперником - командой Канады.Читайте также:МЧМ-2013: Молодежную сборную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-Экспресс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:24 04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7" w:tgtFrame="_blank">
              <w:r>
                <w:rPr>
                  <w:rStyle w:val="InternetLink"/>
                </w:rPr>
                <w:t xml:space="preserve">"Есть только одно место - первое" </w:t>
              </w:r>
            </w:hyperlink>
            <w:r>
              <w:rPr/>
              <w:t> стать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еция - россия - 3:2 б. О полуфинале МЧМ-2013 между Россией и Швецией - игроки двух команд. Андрей МЕЛЬНИКОВ из Уфы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ккейное обозрени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:39 04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8" w:tgtFrame="_blank">
              <w:r>
                <w:rPr>
                  <w:rStyle w:val="InternetLink"/>
                </w:rPr>
                <w:t xml:space="preserve">МЧМ-2013. Швеция - Россия - 3:2 Б (видео)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олуфинале молодежного чемпионата мира по хоккею-2013 Россия уступила Швеции в серии послематчевых буллитов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пионат.co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:22 04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9" w:tgtFrame="_blank">
              <w:r>
                <w:rPr>
                  <w:rStyle w:val="InternetLink"/>
                </w:rPr>
                <w:t xml:space="preserve">Давыдов: расстановка игроков в молодёжной сборной была не до конца продумана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ёхкратный олимпийский чемпион Виталий Давыдов поделился своим мнением о выступлении молодёжной сборной России на МЧМ-2013 в Уфе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пионат.co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:44 04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30" w:tgtFrame="_blank">
              <w:r>
                <w:rPr>
                  <w:rStyle w:val="InternetLink"/>
                </w:rPr>
                <w:t xml:space="preserve">Драйсайтль: выступление сборной Германии на МЧМ-2013 можно назвать успешным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адающий молодёжной сборной Германии Леон Драйсайтль поделился впечатлениями от матча утешительного раунда против команды Латвии, в котором его команда выиграла со счётом 5:2 и сохранила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пионат.co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:44 04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31" w:tgtFrame="_blank">
              <w:r>
                <w:rPr>
                  <w:rStyle w:val="InternetLink"/>
                </w:rPr>
                <w:t xml:space="preserve">Мерзликин: молодёжной сборной Латвии не хватило опыта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тарь молодёжной сборной Латвии Элвис Мерзликин подвёл итоги матча утешительного раунда МЧМ-2013 с командой Германии, в котором его команда проиграла со счётом 2:5 и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пионат.co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:40 04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32" w:tgtFrame="_blank">
              <w:r>
                <w:rPr>
                  <w:rStyle w:val="InternetLink"/>
                </w:rPr>
                <w:t xml:space="preserve">Спотт: сказал своим хоккеистам, как важно выиграть матч за бронзу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тренер молодёжной сборной Канады Стив Спотт прокомментировал предстоящий матч за третье место на МЧМ-2013 в Уфе против молодёжной сборной России, который состоится 5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пионат.co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:24 04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33" w:tgtFrame="_blank">
              <w:r>
                <w:rPr>
                  <w:rStyle w:val="InternetLink"/>
                </w:rPr>
                <w:t xml:space="preserve">Райнхарт пропустит матч за третье место на МЧМ-2013 против сборной России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ник молодёжной сборной Канады Гриффин Райнхарт дисквалифицирован на четыре матча МЧМ, сообщает официальный сайт турнира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пионат.co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:39 04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34" w:tgtFrame="_blank">
              <w:r>
                <w:rPr>
                  <w:rStyle w:val="InternetLink"/>
                </w:rPr>
                <w:t xml:space="preserve">Фахрутдинов: с таким составом молодёжная сборная России заслуживала большего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-наставник юниорской сборной России, а ныне главный тренер тюменского "Рубина" Мисхат Фахрутдинов прокомментировал выступление молодёжной сборной России на МЧМ-2013 в Уфе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пионат.co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:24 04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35" w:tgtFrame="_blank">
              <w:r>
                <w:rPr>
                  <w:rStyle w:val="InternetLink"/>
                </w:rPr>
                <w:t xml:space="preserve">Сборная Латвии проиграла команде Германии и покинула элитный дивизион МЧМ </w:t>
              </w:r>
            </w:hyperlink>
            <w:r>
              <w:rPr/>
              <w:t> (2 похожих сообщения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утешительном раунде МЧМ-2013 в Уфе сборная Латвии со счётом 2:5 проиграла команде Германии в матче за право остаться в элитном дивизионе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пионат.co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:18 04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36" w:tgtFrame="_blank">
              <w:r>
                <w:rPr>
                  <w:rStyle w:val="InternetLink"/>
                </w:rPr>
                <w:t xml:space="preserve">Григоренко: слова Семака? Знаю только футболиста Семака </w:t>
              </w:r>
            </w:hyperlink>
            <w:r>
              <w:rPr/>
              <w:t> (1 похожее сообщение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ответил на высказывания главного тренера "Толпара" Александра Семака, раскритиковавшего тренерский штаб и обвинившего игроков в нарушении режима во время МЧМ-2013 в Уфе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пионат.co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:59 04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37" w:tgtFrame="_blank">
              <w:r>
                <w:rPr>
                  <w:rStyle w:val="InternetLink"/>
                </w:rPr>
                <w:t xml:space="preserve">Никитин: какой ночной клуб лучше в Уфе? Не знаю, я в них не хожу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раскритиковавшего тренерский штаб команды и обвинившего игроков в нарушении режима во время МЧМ-2013 в Уфе, а также рассказал о подготовке к матчу за третье место с канадцами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пионат.co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:34 04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38" w:tgtFrame="_blank">
              <w:r>
                <w:rPr>
                  <w:rStyle w:val="InternetLink"/>
                </w:rPr>
                <w:t xml:space="preserve">Нестеров: Семак просто завидует, что его нет в составе молодёжной сборной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слова главного тренера "Толпара" Александра Семака, раскритиковавшего тренерский штаб команды и обвинившего игроков в нарушении режима во время МЧМ-2013 в Уфе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t</w:t>
              <w:softHyphen/>
              <w:t>Sport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31 03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39" w:tgtFrame="_blank">
              <w:r>
                <w:rPr>
                  <w:rStyle w:val="InternetLink"/>
                </w:rPr>
                <w:t xml:space="preserve">МЧМ-2013. Сборная России проигрывает в полуфинале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 втором полуфинальном матче на чемпионате мира по хоккею среди молодежных команд в Уфе сборная России в серии буллитов уступила сборной Швеции. …Напомним, что в первом полуфинале сборная США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t</w:t>
              <w:softHyphen/>
              <w:t>Sport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18 03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40" w:tgtFrame="_blank">
              <w:r>
                <w:rPr>
                  <w:rStyle w:val="InternetLink"/>
                </w:rPr>
                <w:t xml:space="preserve">МЧМ-2013. США громит Канаду и выходит в финал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ная США громит сборную Канады в полуфинальном матче на молодежном чемпионате мира по хоккею в Уфе. Канада U20 – США U20 – 1:5 (0:2, 0:2, 1:1) 0:1 – Маккейб (Барбер, Райлли) – 07:18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ve</w:t>
              <w:softHyphen/>
              <w:t>Sport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:34 03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41" w:tgtFrame="_blank">
              <w:r>
                <w:rPr>
                  <w:rStyle w:val="InternetLink"/>
                </w:rPr>
                <w:t xml:space="preserve">Шведы не пустили сборную России в финал МЧМ-2013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сборная России уступила по буллитам команде Швеции (2:3 Б) в полуфиналье чемпионата мира по хоккею, проходящего в Уфе. …Виктор Раск отправил шайбу в направлении пятака, там защитники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7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38 03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42" w:tgtFrame="_blank">
              <w:r>
                <w:rPr>
                  <w:rStyle w:val="InternetLink"/>
                </w:rPr>
                <w:t xml:space="preserve">Молодежный чемпионат мира по хоккею 2013: Россия - Швейцария 2 января - счет, голы, результат </w:t>
              </w:r>
            </w:hyperlink>
            <w:r>
              <w:rPr/>
              <w:t> статья </w:t>
            </w:r>
            <w:hyperlink r:id="rId143" w:tgtFrame="_blank">
              <w:r>
                <w:rPr>
                  <w:rStyle w:val="InternetLink"/>
                </w:rPr>
                <w:t>видео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- Швейцария на МЧМ-2013 в Уфе Счет матча Россия - Швейцария в рамках Молодежного чемпионата мира по хоккею 2013 открыли россияне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HL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:14 03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44" w:tgtFrame="_blank">
              <w:r>
                <w:rPr>
                  <w:rStyle w:val="InternetLink"/>
                </w:rPr>
                <w:t xml:space="preserve">МЧМ.2013.Финны разгромили немцев в утешительном раунде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сборная Финляндии разгромила команду Германии в матче утешительного раунда чемпионата мира в Уфе – 8:0 (1:0, 2:0, 5:0). Голами отметились Арттури Лехконен, Маркус Гранлунд, Александр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HL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:09 03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45" w:tgtFrame="_blank">
              <w:r>
                <w:rPr>
                  <w:rStyle w:val="InternetLink"/>
                </w:rPr>
                <w:t xml:space="preserve">МЧМ-2013.Американцы забросили в ворота чехов семь шайб и вышли в полуфинал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ная США уверенно вышла в полуфинал молодежного чемпионата мира в Уфе, разгромив команду Чехии – 7:0 (1:0, 5:0, 1:0). Героем встречи стал форвард американцев Джон Годро, оформивший покер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HL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:44 03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46" w:tgtFrame="_blank">
              <w:r>
                <w:rPr>
                  <w:rStyle w:val="InternetLink"/>
                </w:rPr>
                <w:t xml:space="preserve">МЧМ 2013.Россияне одолели швейцарцев в серии буллитов и вышли в полуфинал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не одолели швейцарцев только в серии буллитов – 4:3 Б (1:1, 1:1, 1:1, 0:0, 1:0). Подопечные Михаила Варнакова находились в шаге от вылета и сумели перевести игру в овертайм только за 1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02 03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47" w:tgtFrame="_blank">
              <w:r>
                <w:rPr>
                  <w:rStyle w:val="InternetLink"/>
                </w:rPr>
                <w:t xml:space="preserve">МЧМ-2013. Швеция - Россия. Не дожали. </w:t>
              </w:r>
            </w:hyperlink>
            <w:r>
              <w:rPr/>
              <w:t> стать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о в равных составах ”Тре крунур” не без успеха прижали россиян к воротам, пользуясь очередными ошибками соперника при выводе шайбы из зоны. …Однако два вбрасывания ни к чему не привели, по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box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:57 03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48" w:tgtFrame="_blank">
              <w:r>
                <w:rPr>
                  <w:rStyle w:val="InternetLink"/>
                </w:rPr>
                <w:t xml:space="preserve">МЧМ-2013: Семейка Симпсонов </w:t>
              </w:r>
            </w:hyperlink>
            <w:r>
              <w:rPr/>
              <w:t> стать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, не слышал!». Во-вторых, на этом МЧМ все, кто играл против швейцарцев, сыграли явно ниже своих возможностей — и шведы, и финны, и чехи, так что команда Михаила Варнакова тут не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54 03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49" w:tgtFrame="_blank">
              <w:r>
                <w:rPr>
                  <w:rStyle w:val="InternetLink"/>
                </w:rPr>
                <w:t xml:space="preserve">Себастьян Колльберг: «Теперь нужно брать золото»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вард молодежной сборной Швеции Себастьян Колльберг поделился мнением о полуфинальном матче МЧМ-2013 против команды России (3:2 Б). «Прекрасно понимали, что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9 03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50" w:tgtFrame="_blank">
              <w:r>
                <w:rPr>
                  <w:rStyle w:val="InternetLink"/>
                </w:rPr>
                <w:t xml:space="preserve">Форвард молодежной сборной Швеции: «Отдадим все силы, чтобы выиграть золото»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адающий молодежной сборной Швеции Виктор Арвидссон подвел итоги полуфинала МЧМ-2013 в Уфе с Россией (3:2 Б), а также поделился ожиданиями от матча за золотые медали с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23 03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51" w:tgtFrame="_blank">
              <w:r>
                <w:rPr>
                  <w:rStyle w:val="InternetLink"/>
                </w:rPr>
                <w:t xml:space="preserve">Михаил Варнаков-старший: «Отсутствие голов у Якупова ничего не значит»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тренер молодежной сборной России Михаил Варнаков поделился мнением о выступлении форварда Наиля Якупова на МЧМ-2013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4 03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52" w:tgtFrame="_blank">
              <w:r>
                <w:rPr>
                  <w:rStyle w:val="InternetLink"/>
                </w:rPr>
                <w:t xml:space="preserve">Тренер молодежной сборной Швеции: «Мы готовились к послематчевым буллитам»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тренер молодежной сборной Швеции Роджер Реннберг поделился впечатлениями от победы в полуфинале МЧМ-2013 в Уфе над Россией (3:2 Б). «В первом периоде мои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46 03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53" w:tgtFrame="_blank">
              <w:r>
                <w:rPr>
                  <w:rStyle w:val="InternetLink"/>
                </w:rPr>
                <w:t xml:space="preserve">Кирилл Капустин: «Мы все расстроились, но за бронзу тоже будем сражаться – тем более с канадцами»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все расстроились из-за этого поражения, но за бронзу тоже будем сражаться. Тем более с канадцами», – приводит слова Капустина официальный сайт МЧМ-2013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37 03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54" w:tgtFrame="_blank">
              <w:r>
                <w:rPr>
                  <w:rStyle w:val="InternetLink"/>
                </w:rPr>
                <w:t xml:space="preserve">Виктор Тихонов: «Сегодня многое решил первый период, который проиграли начисто»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ендарный советский тренер Виктор Тихонов подвел итоги полуфинального матча МЧМ-2013 Россия – Швеция (2:3 Б), а также поделился ожиданиями от матча за третье место с Канадой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30 03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55" w:tgtFrame="_blank">
              <w:r>
                <w:rPr>
                  <w:rStyle w:val="InternetLink"/>
                </w:rPr>
                <w:t xml:space="preserve">Джон Гибсон: «Игроки нашей команды здорово играли в защите, что облегчало мне работу»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кипер молодежной сборной США Джон Гибсон поделился впечатлениями от победы над Канадой (5:1) в полуфинале МЧМ-2013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:59 03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56" w:tgtFrame="_blank">
              <w:r>
                <w:rPr>
                  <w:rStyle w:val="InternetLink"/>
                </w:rPr>
                <w:t xml:space="preserve">Михаил Варнаков-старший: «В концовке основного времени и в овертайме могли вырвать победу»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тренер молодежной сборной России Михаил Варнаков-старший подвел итоги поражения от Швеции (2:3 Б) в полуфинале МЧМ-2013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:49 03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57" w:tgtFrame="_blank">
              <w:r>
                <w:rPr>
                  <w:rStyle w:val="InternetLink"/>
                </w:rPr>
                <w:t xml:space="preserve">МЧМ-2013. Швеция – Россия. Хохлачев и Том Нильссон признаны лучшими игроками матча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адающий сборной России Александр Хохлачев получил приз лучшего игрока полуфинального матча МЧМ-2013 в Уфе против Швеции (2:3 Б). В составе сборной Швеции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:39 03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58" w:tgtFrame="_blank">
              <w:r>
                <w:rPr>
                  <w:rStyle w:val="InternetLink"/>
                </w:rPr>
                <w:t xml:space="preserve">МЧМ-2013. Швеция в финале сыграет с США, Россия в матче за третье место – с Канадой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годня определились участники финала и матча за бронзу на молодежном чемпионате мира-2013 в Уфе. В финале сыграют США, обыгравшие в первом полуфинале Канаду (5:1) и сборная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:33 03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59" w:tgtFrame="_blank">
              <w:r>
                <w:rPr>
                  <w:rStyle w:val="InternetLink"/>
                </w:rPr>
                <w:t xml:space="preserve">МЧМ-2013. Швеция – Россия – 3:2. Колльберг забил решающий буллит в матче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годня во втором полуфинале молодежного чемпионата мира сборная России по буллитам уступила Швеции. На 7-й минуте первую шайбу забросил нападающий шведов Элиас Линдхольм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:30 03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60" w:tgtFrame="_blank">
              <w:r>
                <w:rPr>
                  <w:rStyle w:val="InternetLink"/>
                </w:rPr>
                <w:t xml:space="preserve">МЧМ-2013. 1/2 финала. Россия по буллитам проиграла Швеции, США обыграли Канаду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МЧМ Статистика МЧМ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:08 03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61" w:tgtFrame="_blank">
              <w:r>
                <w:rPr>
                  <w:rStyle w:val="InternetLink"/>
                </w:rPr>
                <w:t xml:space="preserve">МЧМ-2013. Швеция – Россия. На матче присутствует 7698 зрителей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матче 1/2 финала МЧМ-2013 в Уфе между сборными России и Швеции (2:2, третий период) присутствует 7698 зрителей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:23 03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62" w:tgtFrame="_blank">
              <w:r>
                <w:rPr>
                  <w:rStyle w:val="InternetLink"/>
                </w:rPr>
                <w:t xml:space="preserve">Джейк Маккейб: «В финале хотим видеть наш флаг поднятым над дворцом, слушать гимн США»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н молодежной сборной США Джейк Маккейб поделился ожиданиями от финального матча МЧМ-2013 в Уфе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:13 03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63" w:tgtFrame="_blank">
              <w:r>
                <w:rPr>
                  <w:rStyle w:val="InternetLink"/>
                </w:rPr>
                <w:t xml:space="preserve">МЧМ-2013. Словакия сохранила место в элите </w:t>
              </w:r>
            </w:hyperlink>
            <w:r>
              <w:rPr/>
              <w:t> (1 похожее сообщение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годня в утешительном раунде МЧМ-2013 в Уфе Словакия взяла верх над Латвией (5:3) и сохранила прописку в высшем дивизионе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:21 03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64" w:tgtFrame="_blank">
              <w:r>
                <w:rPr>
                  <w:rStyle w:val="InternetLink"/>
                </w:rPr>
                <w:t xml:space="preserve">МЧМ-2013. Швеция – Россия. В первом звене с Якуповым и Хохлачевым сыграет Капустин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 известен состав молодежной сборной России в полуфинале чемпионата мира против Швеции, сообщает «Газета.Ru». РОССИЯ: Василевский; Яруллин – Нестеров, Якупов – Хохлачев – Капустин; Дьяков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:22 03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65" w:tgtFrame="_blank">
              <w:r>
                <w:rPr>
                  <w:rStyle w:val="InternetLink"/>
                </w:rPr>
                <w:t xml:space="preserve">МЧМ-2013. Сборная США вышла в финал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сборная США, разгромив в первом полуфинале чемпионата мира в Уфе канадцев (5:1), вышла в финал турнира. 5 января в решающем матче американцы встретятся с победителем второго полуфинала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:40 03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66" w:tgtFrame="_blank">
              <w:r>
                <w:rPr>
                  <w:rStyle w:val="InternetLink"/>
                </w:rPr>
                <w:t xml:space="preserve">МЧМ-2013. Швеция – Россия. Букмекеры отдают небольшое предпочтение «Тре Крунур»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молодежной сборной Швеции, по мнению букмекеров, больше шансов на победу в предстоящем полуфинальном матче чемпионата мира против России. William Hill выставил на победу Швеции в основное время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:44 03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67" w:tgtFrame="_blank">
              <w:r>
                <w:rPr>
                  <w:rStyle w:val="InternetLink"/>
                </w:rPr>
                <w:t xml:space="preserve">МЧМ-2013. Канада – США. Букмекеры отдают предпочтение «Кленовым листьям»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Hill выставил на победу Канады коэффициент 1,65, на ничью – 4,50, на победу американцев – 3,70. Bwin предлагает на победу «Кленовых листьев» коэффициент 1,50, на ничью – 5,30, на победу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:34 03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68" w:tgtFrame="_blank">
              <w:r>
                <w:rPr>
                  <w:rStyle w:val="InternetLink"/>
                </w:rPr>
                <w:t xml:space="preserve">МЧМ-2013. Канада – США – 1:5. Дубли Маккейба и Годро принесли победу американцам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годня в Уфе в первом полуфинале молодежного чемпионата мира сборная Канады была разгромлена командой США (1:5). На 8-й минуте счет открыл капитан сборной США защитник Джейк Маккейб. …В начале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15 03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69" w:tgtFrame="_blank">
              <w:r>
                <w:rPr>
                  <w:rStyle w:val="InternetLink"/>
                </w:rPr>
                <w:t xml:space="preserve">МЧМ-2013. Россия – Швеция. Ворота россиян будет защищать Василевский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годня на «Уфа-Арене» в утреннем занятии молодежной сборной России под руководством тренера вратарей Владимира Мышкина и тренера Евгения Корешкова приняли участие вратари Андрей Василевский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:03 03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70" w:tgtFrame="_blank">
              <w:r>
                <w:rPr>
                  <w:rStyle w:val="InternetLink"/>
                </w:rPr>
                <w:t xml:space="preserve">Владимир Плющев: «Русские хоккеисты любят играть в атаке, а не в обороне» </w:t>
              </w:r>
            </w:hyperlink>
            <w:r>
              <w:rPr/>
              <w:t> интервью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луженный тренер России Владимир Плющев в преддверии полуфинала МЧМ-2013 между молодежными сборными России и Швеции прокомментировал не совсем убедительную игру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-Спор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44 03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71" w:tgtFrame="_blank">
              <w:r>
                <w:rPr>
                  <w:rStyle w:val="InternetLink"/>
                </w:rPr>
                <w:t xml:space="preserve">Игроки РФ показали в 1/2, как нужно было играть на всем МЧМ - Брагин </w:t>
              </w:r>
            </w:hyperlink>
            <w:r>
              <w:rPr/>
              <w:t> стать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гин не считает выступление россиян на МЧМ-2013 провалом. "Я не согласен, что этот чемпионат сборная провалила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еседник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41 03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72" w:tgtFrame="_blank">
              <w:r>
                <w:rPr>
                  <w:rStyle w:val="InternetLink"/>
                </w:rPr>
                <w:t xml:space="preserve">МЧМ-2013: Молодежную сборную России превратили в пушечное мясо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сборная России в четверг, 3 января проиграла в полуфинале МЧМ -2013 в Уфе сборной Швеции по буллитам 2:3. Голы у шведов на счету Элиаса Линдхольма, Филипа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еседник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:02 03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73" w:tgtFrame="_blank">
              <w:r>
                <w:rPr>
                  <w:rStyle w:val="InternetLink"/>
                </w:rPr>
                <w:t xml:space="preserve">Почему опозорилась молодежная сборная России?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акие кредиты, что уже сейчас выбивание долгов представляется делом жутким…Читайте также: МЧМ-2013: Разгром от Канады и второй шанс сборной России Молодежная сборная России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панорам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:33 03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74" w:tgtFrame="_blank">
              <w:r>
                <w:rPr>
                  <w:rStyle w:val="InternetLink"/>
                </w:rPr>
                <w:t xml:space="preserve">МЧМ-2013 (U-20). Элитный дивизион. 1/2 финала. Сборная США разгромила Канаду, Россия по буллитам уступила Швеции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ная США разгромила Канаду, а Россия в серии буллитов уступила Швеции. Таким образом, в финале сыграют сборные США и Швеции, а Россия и Канада оспорят бронзовые медали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ккейное обозрени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:30 03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75" w:tgtFrame="_blank">
              <w:r>
                <w:rPr>
                  <w:rStyle w:val="InternetLink"/>
                </w:rPr>
                <w:t xml:space="preserve">МЧМ-2013. 1/2 финала. Швеция - Россия - 3:2 Б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ый чемпионат мира по хоккею 2013. Россия (Уфа). 1/2 финала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ккейное обозрени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:45 03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76" w:tgtFrame="_blank">
              <w:r>
                <w:rPr>
                  <w:rStyle w:val="InternetLink"/>
                </w:rPr>
                <w:t xml:space="preserve">МЧМ-2013. 1/2 финала. Канада - США - 1:5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ый чемпионат мира по хоккею 2013. Россия (Уфа). 1/2 финала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ккейное обозрени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:16 03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77" w:tgtFrame="_blank">
              <w:r>
                <w:rPr>
                  <w:rStyle w:val="InternetLink"/>
                </w:rPr>
                <w:t xml:space="preserve">МЧМ-2013. Россия - Швейцария. Послематчевые комментарии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 в итоге, нам улыбнулась удача в серии буллитов». Источники: «Спорт-Экспресс», «Р-Спорт», официальный сайт МЧМ-2013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ккейное обозрени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:02 03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78" w:tgtFrame="_blank">
              <w:r>
                <w:rPr>
                  <w:rStyle w:val="InternetLink"/>
                </w:rPr>
                <w:t xml:space="preserve">МЧМ-2013. Россия - Швейцария - 4:3 Б (видео)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четвертьфинале Молодежного чемпионата мира по хоккею-2013 России обыграла Швейцарию в серии послематчевых буллитов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пионат.co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:29 03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79" w:tgtFrame="_blank">
              <w:r>
                <w:rPr>
                  <w:rStyle w:val="InternetLink"/>
                </w:rPr>
                <w:t xml:space="preserve">Сборная России по буллитам уступила шведам в полуфинале МЧМ-2013 </w:t>
              </w:r>
            </w:hyperlink>
            <w:r>
              <w:rPr/>
              <w:t> (2 похожих сообщения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 втором полуфинальном матче МЧМ-2013 в Уфе сборная России в серии буллитов уступила команде Швеции — 2:3 ПБ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пионат.co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:44 03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80" w:tgtFrame="_blank">
              <w:r>
                <w:rPr>
                  <w:rStyle w:val="InternetLink"/>
                </w:rPr>
                <w:t xml:space="preserve">Юбердо: сборная Канады должна была сыграть гораздо лучше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адающий молодёжной сборной Канады Джонатан Юбердо поделился впечатлениями от полуфинального матча против молодёжной команды США на МЧМ-2013 в Уфе, который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пионат.co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:34 03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81" w:tgtFrame="_blank">
              <w:r>
                <w:rPr>
                  <w:rStyle w:val="InternetLink"/>
                </w:rPr>
                <w:t xml:space="preserve">Джонс: две быстрые шайбы помогли сборной США добиться результата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ник молодёжной сборной США Сет Джонс поделился своим мнением об игре с командой Канады в полуфинале МЧМ-2013, в которой его команда победила со счётом 5:1. "Сегодня была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пионат.co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:37 03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82" w:tgtFrame="_blank">
              <w:r>
                <w:rPr>
                  <w:rStyle w:val="InternetLink"/>
                </w:rPr>
                <w:t xml:space="preserve">Сборная Словакии переиграла команду Латвии и осталась в элитном дивизионе МЧМ </w:t>
              </w:r>
            </w:hyperlink>
            <w:r>
              <w:rPr/>
              <w:t> (1 похожее сообщение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утешительном раунде МЧМ-2013 в Уфе сборная Словакии переиграла команду Латвии со счётом 5:3. Ключевым стал второй период, в котором словаки забросили сопернику две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пионат.co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:29 03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83" w:tgtFrame="_blank">
              <w:r>
                <w:rPr>
                  <w:rStyle w:val="InternetLink"/>
                </w:rPr>
                <w:t xml:space="preserve">Нюджент-Хопкинс: теперь нужно перестроиться и выиграть матч за третье место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н молодёжной сборной Канады Райан Нюджент-Хопкинс поделился впечатлениями от полуфинального матча против команды США на МЧМ-2013, в котором его команда уступила с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пионат.co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:25 03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84" w:tgtFrame="_blank">
              <w:r>
                <w:rPr>
                  <w:rStyle w:val="InternetLink"/>
                </w:rPr>
                <w:t xml:space="preserve">Годро: очень рад победе и вдвойне рад победе над канадцами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адающий молодёжной сборной США Джон Годро поделился впечатлениями от полуфинального матча против команды Канады на МЧМ-2013, в котором его команда выиграла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пионат.co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:50 03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85" w:tgtFrame="_blank">
              <w:r>
                <w:rPr>
                  <w:rStyle w:val="InternetLink"/>
                </w:rPr>
                <w:t xml:space="preserve">Спотт: у сборной Канады не было такого желания, как у американцев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тренер молодёжной сборной Канады Стив Спотт прокомментировал крупное поражение от молодёжной команды США в полуфинальном матче МЧМ-2013 в Уфе со счётом 1:5. "Они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пионат.co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:34 03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86" w:tgtFrame="_blank">
              <w:r>
                <w:rPr>
                  <w:rStyle w:val="InternetLink"/>
                </w:rPr>
                <w:t xml:space="preserve">Строум: может, Канаде было бы лучше сыграть четвертьфинал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адающий молодёжной сборной Канады Райан Строум проанализировал причины крупного поражения от команды США в полуфинале МЧМ-2013 со счётом 1:5. "Никто не знает, что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пионат.co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:19 03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87" w:tgtFrame="_blank">
              <w:r>
                <w:rPr>
                  <w:rStyle w:val="InternetLink"/>
                </w:rPr>
                <w:t xml:space="preserve">Стал известен состав молодёжной сборной России на матч со Швецией </w:t>
              </w:r>
            </w:hyperlink>
            <w:r>
              <w:rPr/>
              <w:t> (1 похожее сообщение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не выйдут на игру в следующих сочетаниях: Вратари: Василевский (Макаров) 1-е звено: Нестеров — Яруллин, Капустин — Хохлачёв — Якупов. 2-е звено: Дьяков — Дыбленко, Слепышев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пионат.co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:19 03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88" w:tgtFrame="_blank">
              <w:r>
                <w:rPr>
                  <w:rStyle w:val="InternetLink"/>
                </w:rPr>
                <w:t xml:space="preserve">Гальченюк: в финале хотелось бы сыграть с Россией </w:t>
              </w:r>
            </w:hyperlink>
            <w:r>
              <w:rPr/>
              <w:t> (1 похожее сообщение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адающий молодёжной сборной США Алекс Гальченюк поделился впечатлениями от победы над командой Канады в полуфинале МЧМ-2013 со счётом 5:1. "Победили заслуженно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пионат.co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:54 03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89" w:tgtFrame="_blank">
              <w:r>
                <w:rPr>
                  <w:rStyle w:val="InternetLink"/>
                </w:rPr>
                <w:t xml:space="preserve">Черкас: может быть, чем тяжелее путь к финалу, тем лучше для сборной России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вший тренер молодёжной сборной России Сергей Черкас поделился ожиданиями от полуфинального матча между командами Швеции и России на МЧМ-2013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пионат.co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:29 03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90" w:tgtFrame="_blank">
              <w:r>
                <w:rPr>
                  <w:rStyle w:val="InternetLink"/>
                </w:rPr>
                <w:t xml:space="preserve">Хаусли: 5:1 против Канады — это что-то невероятное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тренер молодёжной сборной США Фил Хаусли прокомментировал победу над канадцами в полуфинальном матче МЧМ-2013 со счётом 5:1. "Я горжусь своими парнями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пионат.co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:24 03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91" w:tgtFrame="_blank">
              <w:r>
                <w:rPr>
                  <w:rStyle w:val="InternetLink"/>
                </w:rPr>
                <w:t xml:space="preserve">Сборная США крупно обыграла команду Канады и вышла в финал МЧМ-2013 </w:t>
              </w:r>
            </w:hyperlink>
            <w:r>
              <w:rPr/>
              <w:t> (3 похожих сообщения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ким образом, американцы стали первыми финалистами МЧМ-2013. Их соперник определится позднее в матче Россия — Швеция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пионат.co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:00 03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92" w:tgtFrame="_blank">
              <w:r>
                <w:rPr>
                  <w:rStyle w:val="InternetLink"/>
                </w:rPr>
                <w:t xml:space="preserve">Дневник МЧМ-2013. День восьмой </w:t>
              </w:r>
            </w:hyperlink>
            <w:r>
              <w:rPr/>
              <w:t> стать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часов отвёл календарь нашей сборной на отдых после изнурительного матча со швейцарцами. …Быть может, Наилю не хватает нашей поддержки, чувства сопричастности с Уфой, её болельщиками, вообще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пионат.co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:54 03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93" w:tgtFrame="_blank">
              <w:r>
                <w:rPr>
                  <w:rStyle w:val="InternetLink"/>
                </w:rPr>
                <w:t xml:space="preserve">Ниффелер: молодёжной сборной Швейцарии не хватило удачи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кипер молодёжной сборной Швейцарии Мелвин Ниффелер прокомментировал поражение по буллитам от молодёжной сборной России в четвертьфинале МЧМ-2013 со счётом 3:4 ПБ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пионат.co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:52 03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94" w:tgtFrame="_blank">
              <w:r>
                <w:rPr>
                  <w:rStyle w:val="InternetLink"/>
                </w:rPr>
                <w:t xml:space="preserve">Брагин: про игру Якупова говорить пока рано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вший главный тренер молодёжной сборной России Валерий Брагин, комментируя игру форварда Наиля Якупова на МЧМ-2013 в Уфе, сравнил его с прошлогодним выступлением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пионат.co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:19 03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95" w:tgtFrame="_blank">
              <w:r>
                <w:rPr>
                  <w:rStyle w:val="InternetLink"/>
                </w:rPr>
                <w:t xml:space="preserve">Григоренко: хочется взять реванш у шведов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адающий молодёжной сборной России Михаил Григоренко поделился впечатлениями от четвертьфинальной игры МЧМ-2013 против швейцарцев, в которой его команда выиграла по...</w:t>
            </w:r>
          </w:p>
        </w:tc>
      </w:tr>
      <w:tr>
        <w:trPr>
          <w:trHeight w:val="3500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пионат.co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:03 03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96" w:tgtFrame="_blank">
              <w:r>
                <w:rPr>
                  <w:rStyle w:val="InternetLink"/>
                </w:rPr>
                <w:t xml:space="preserve">Брагин: такая победа над Швейцарией должна помочь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вший главный тренер молодёжной сборной России Валерий Брагин прокомментировал победу над командой Швейцарии в четвертьфинале МЧМ-2013 со счётом 4:3 ПБ, а также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пионат.co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:44 03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97" w:tgtFrame="_blank">
              <w:r>
                <w:rPr>
                  <w:rStyle w:val="InternetLink"/>
                </w:rPr>
                <w:t xml:space="preserve">Билялетдинов: у меня остались вопросы по игре молодёжной сборной России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тренер сборной России Зинэтула Билялетдинов поделился впечатлениями от матча молодёжных сборных России и Швейцарии в четвертьфинале МЧМ-2013, который завершился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пионат.co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:25 03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98" w:tgtFrame="_blank">
              <w:r>
                <w:rPr>
                  <w:rStyle w:val="InternetLink"/>
                </w:rPr>
                <w:t xml:space="preserve">Хохлачёв: поговорим с ребятами, чтобы со шведами удаляться как можно меньше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адающий молодёжной сборной России Александр Хохлачёв прокомментировал победу по буллитам над командой Швейцарии в четвертьфинальном матче МЧМ-2013 со счётом 4:3 ПБ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пионат.co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:14 03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99" w:tgtFrame="_blank">
              <w:r>
                <w:rPr>
                  <w:rStyle w:val="InternetLink"/>
                </w:rPr>
                <w:t xml:space="preserve">Кожевников: ребята играют с желанием, но пока нет вообще никаких взаимосвязей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кратный олимпийский чемпион Александр Кожевников поделился своим мнением об игре между молодёжными сборными России и Швейцарии в четвертьфинале МЧМ-2013 в Уфе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t</w:t>
              <w:softHyphen/>
              <w:t>Sport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:51 02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00" w:tgtFrame="_blank">
              <w:r>
                <w:rPr>
                  <w:rStyle w:val="InternetLink"/>
                </w:rPr>
                <w:t xml:space="preserve">МЧМ-2013: финны громят немцев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сборная Финляндии по хоккею с крупным счетом обыграла команду Германии в рамках утешительного раунда чемпионата мира-2013 в Уфе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HL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:09 02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01" w:tgtFrame="_blank">
              <w:r>
                <w:rPr>
                  <w:rStyle w:val="InternetLink"/>
                </w:rPr>
                <w:t xml:space="preserve">МЧМ 2013.Россияне уступили канадцам и сыграют в 1/4 финала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ная России проиграла команде Канады в матче группового этапа молодежного чемпионата мира в Уфе – 1:4 (1:2, 0:1, 0:1). На исход встречи существенно повлияло удаление Валерия Ничушкина, который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box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:30 02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02" w:tgtFrame="_blank">
              <w:r>
                <w:rPr>
                  <w:rStyle w:val="InternetLink"/>
                </w:rPr>
                <w:t xml:space="preserve">Американцы не оставили шансов чехам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ериканцы забросили сопернику семь шайб, три из которых записал на свой счет Джонни Годро. Чехи так и не смогли «распечатать» ворота Джона Гибсона. МЧМ-2013 ¼ финала Чехия — США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box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:39 02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03" w:tgtFrame="_blank">
              <w:r>
                <w:rPr>
                  <w:rStyle w:val="InternetLink"/>
                </w:rPr>
                <w:t xml:space="preserve">Переход через Альпы. Россия — Швейцария на ТК «Россия 2»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в воротах займет Андрей Василевский. МЧМ-2013 ¼ финала 17:00 Россия — Швейцария. Прямая трансляция на телеканале «Россия 2»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56 02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04" w:tgtFrame="_blank">
              <w:r>
                <w:rPr>
                  <w:rStyle w:val="InternetLink"/>
                </w:rPr>
                <w:t xml:space="preserve">Михаил Варнаков-старший: «Опять перешли на три пятерки – некоторые ребята выпали, одни и те же люди каждый матч»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тренер молодежной сборной России Михаил Варнаков-старший проанализировал исход четвертьфинального матча МЧМ-2013 с командой Швейцарии (4:3 Б). «Ну, какие нервы?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47 02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05" w:tgtFrame="_blank">
              <w:r>
                <w:rPr>
                  <w:rStyle w:val="InternetLink"/>
                </w:rPr>
                <w:t xml:space="preserve">Александр Хохлачев: «Швейцарцы очень удивили нас, играя каждую смену самоотверженно»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вард молодежной сборной России Александр Хохлачев признался, что сборная Швейцарии удивила нашу команду своей игрой в четвертьфинале МЧМ-2013 (4:3 Б). «Швейцарцы очень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7 02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06" w:tgtFrame="_blank">
              <w:r>
                <w:rPr>
                  <w:rStyle w:val="InternetLink"/>
                </w:rPr>
                <w:t xml:space="preserve">Сергей Михалев: «Нужно, чтобы меньше брака было, потому что шведы столько удалений не простят» </w:t>
              </w:r>
            </w:hyperlink>
            <w:r>
              <w:rPr/>
              <w:t> (1 похожее сообщение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луженный тренер России Сергей Михалев высказался об игре молодежной сборной России в четвертьфинальном матче МЧМ-2013 в Уфе против Швейцарии (4:3 Б), а также поделился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24 02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07" w:tgtFrame="_blank">
              <w:r>
                <w:rPr>
                  <w:rStyle w:val="InternetLink"/>
                </w:rPr>
                <w:t xml:space="preserve">Альберт Яруллин: «Швейцария – сильный соперник – никому здесь не проиграла в основное время»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ник молодежной сборной России Альберт Яруллин прокомментировал исход четвертьфинального матча МЧМ-2013 с командой Швейцарии (4:3 Б), а также поделился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19 02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08" w:tgtFrame="_blank">
              <w:r>
                <w:rPr>
                  <w:rStyle w:val="InternetLink"/>
                </w:rPr>
                <w:t xml:space="preserve">Михаил Варнаков-старший: «По моментам мы значительно превзошли Швейцарию, но нельзя делать подарки сопернику»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тренер молодежной сборной России Михаил Варнаков-старший подвел итоги четвертьфинального матча МЧМ-2013 с командой Швейцарии (4:3 Б), а также рассказал, почему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13 02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09" w:tgtFrame="_blank">
              <w:r>
                <w:rPr>
                  <w:rStyle w:val="InternetLink"/>
                </w:rPr>
                <w:t xml:space="preserve">Шон Симпсон: «До победы не дотянули совсем чуть-чуть»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 надо идти дальше, бороться за пятое место», – приводит слова Симпсона официальный сайт МЧМ-2013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06 02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10" w:tgtFrame="_blank">
              <w:r>
                <w:rPr>
                  <w:rStyle w:val="InternetLink"/>
                </w:rPr>
                <w:t xml:space="preserve">Мелвин Ниффелер: «Такое поражение тяжело принять – мы сражались весь матч»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кипер молодежной сборной Швейцарии Мелвин Ниффелер поделился впечатлениями от проигранного четвертьфинального матча МЧМ-2013 команде России (3:4 Б). «Такое поражение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 02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11" w:tgtFrame="_blank">
              <w:r>
                <w:rPr>
                  <w:rStyle w:val="InternetLink"/>
                </w:rPr>
                <w:t xml:space="preserve">Александр Кожевников: «Ребята хотят, играют с желанием, но просто пока в молодежке нет вообще никаких взаимосвязей»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кратный олимпийский чемпион Александр Кожевников поделился впечатлениями от игры сборной России на МЧМ-2013 в Уфе после победы в четвертьфинале над Швейцарией (4:3 Б), а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05 02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12" w:tgtFrame="_blank">
              <w:r>
                <w:rPr>
                  <w:rStyle w:val="InternetLink"/>
                </w:rPr>
                <w:t xml:space="preserve">МЧМ-2013. Россия – Швецария. Григоренко признан лучшим игроком матча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адающий сборной России Михаил Григоренко получил приз лучшего игрока четвертьфинального матча МЧМ-2013 в Уфе против Швейцарии (4:3 Б). 18-летний форвард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:52 02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13" w:tgtFrame="_blank">
              <w:r>
                <w:rPr>
                  <w:rStyle w:val="InternetLink"/>
                </w:rPr>
                <w:t xml:space="preserve">МЧМ-2013. В полуфинале сборная России сыграет со Швецией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годня определись обе полуфинальные пары МЧМ-2013 в Уфе. Сборная России, обыгравшая сегодня в серии буллитов Швейцарию, в 1/2 финала сыграет со Швецией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:49 02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14" w:tgtFrame="_blank">
              <w:r>
                <w:rPr>
                  <w:rStyle w:val="InternetLink"/>
                </w:rPr>
                <w:t xml:space="preserve">МЧМ-2013. 1/4 финала. Россия обыграла Швейцарию по буллитам, США забросили Чехии 7 безответных шайб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годня состоялись четвертьфинальные матчи молодежного чемпионата мира-2013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:45 02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15" w:tgtFrame="_blank">
              <w:r>
                <w:rPr>
                  <w:rStyle w:val="InternetLink"/>
                </w:rPr>
                <w:t xml:space="preserve">Россия U-20 – Швейцария U-20 – 4:3. Кучеров реализовал решающий буллит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годня молодежная сборная России в 1/4 финала МЧМ-2013 в серии буллитов переиграла Швейцарию (4:3). На 7-й минуте 1-го периода счет открыл нападающий Алексей Хохлачев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:54 02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16" w:tgtFrame="_blank">
              <w:r>
                <w:rPr>
                  <w:rStyle w:val="InternetLink"/>
                </w:rPr>
                <w:t xml:space="preserve">Евгений Корешков: «Ошибки, которые мы допускаем, непростительны» </w:t>
              </w:r>
            </w:hyperlink>
            <w:r>
              <w:rPr/>
              <w:t> интервью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ер молодежной сборной России Евгений Корешков в первом перерыве четвертьфинального матча МЧМ-2013 со Швейцарией оценил игру команды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:01 02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17" w:tgtFrame="_blank">
              <w:r>
                <w:rPr>
                  <w:rStyle w:val="InternetLink"/>
                </w:rPr>
                <w:t xml:space="preserve">МЧМ-2013. Сборная США в полуфинале сыграет с Канадой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сборная США в четвертьфинальном матче МЧМ-2013 разгромила Чехию (7:0) и вышла в 1/2 финала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:05 02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18" w:tgtFrame="_blank">
              <w:r>
                <w:rPr>
                  <w:rStyle w:val="InternetLink"/>
                </w:rPr>
                <w:t xml:space="preserve">Сергей Гимаев: «На данный момент Григоренко – главный провал молодежной сборной России»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ный хоккейный эксперт Сергей Гимаев критически оценил игру форварда «Баффало» и молодежной сборной России Михаила Григоренко на МЧМ-2013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:44 02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19" w:tgtFrame="_blank">
              <w:r>
                <w:rPr>
                  <w:rStyle w:val="InternetLink"/>
                </w:rPr>
                <w:t xml:space="preserve">Валерий Ничушкин: «Самое обидное – получил штраф в игре, когда чувствовал, что у меня все получается, многое выходит» </w:t>
              </w:r>
            </w:hyperlink>
            <w:r>
              <w:rPr/>
              <w:t> интервью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вард молодежной сборной России Валерий Ничушкин рассказал о своем удалении в матче МЧМ-2013 против команды Канады (1:4). — Показалось, что после нарушения вы не ожидали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:31 02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20" w:tgtFrame="_blank">
              <w:r>
                <w:rPr>
                  <w:rStyle w:val="InternetLink"/>
                </w:rPr>
                <w:t xml:space="preserve">Ярослав Дыбленко: «Швейцария – достаточно дерзкая команда»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ник молодежной сборной России Ярослав Дыбленко заявил, что команда готова к непростой борьбе в плей-офф МЧМ-2013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:51 02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21" w:tgtFrame="_blank">
              <w:r>
                <w:rPr>
                  <w:rStyle w:val="InternetLink"/>
                </w:rPr>
                <w:t xml:space="preserve">Стив Спотт: «Должны хорошо подготовиться к игре против и чехов, и американцев»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тренер молодежной сборной Канады Стив Спотт заявил, что команда усиленно готовится к полуфинальному матчу МЧМ-2013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:44 02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22" w:tgtFrame="_blank">
              <w:r>
                <w:rPr>
                  <w:rStyle w:val="InternetLink"/>
                </w:rPr>
                <w:t xml:space="preserve">Филип Форсберг: «Швейцария очень опасно контратакует»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н молодежной сборной Швеции Филип Форсберг рассказал о сильных сторонах команды Швейцарии, с которой встретится молодежная сборная России в плей-офф МЧМ-2013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:19 02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23" w:tgtFrame="_blank">
              <w:r>
                <w:rPr>
                  <w:rStyle w:val="InternetLink"/>
                </w:rPr>
                <w:t xml:space="preserve">Андрей Парфенов: «Варнаков может вернуться к связке Якупов – Григоренко – Кучеров»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тренер молодежной и юниорской сборной Польши Андрей Парфенов поделился мнением о тактических нюансах игры молодежной сборной России на МЧМ-2013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:25 02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24" w:tgtFrame="_blank">
              <w:r>
                <w:rPr>
                  <w:rStyle w:val="InternetLink"/>
                </w:rPr>
                <w:t xml:space="preserve">МЧМ-2013. Россия – Швейцария. Букмекеры считают хозяев явными фаворитами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мекерские конторы отдают России явное предпочтение в матче плей-офф МЧМ-2013 против команды Швейцарии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:12 02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25" w:tgtFrame="_blank">
              <w:r>
                <w:rPr>
                  <w:rStyle w:val="InternetLink"/>
                </w:rPr>
                <w:t xml:space="preserve">Мелвин Ниффелер: «Верим в чудо в матче с Россией»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кипер молодежной сборной Швейцарии Мелвин Ниффелер поделился ожиданиями от матча плей-офф МЧМ-2013 против команды России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:03 02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26" w:tgtFrame="_blank">
              <w:r>
                <w:rPr>
                  <w:rStyle w:val="InternetLink"/>
                </w:rPr>
                <w:t xml:space="preserve">Владимир Мышкин: «Мы не в праве не доверять Василевскому» </w:t>
              </w:r>
            </w:hyperlink>
            <w:r>
              <w:rPr/>
              <w:t> интервью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ер вратарей сборной России Владимир Мышкин рассказал о подготовке голкиперов к матчу плей-офф МЧМ-2013 против команды Швейцарии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:46 02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27" w:tgtFrame="_blank">
              <w:r>
                <w:rPr>
                  <w:rStyle w:val="InternetLink"/>
                </w:rPr>
                <w:t xml:space="preserve">Борис Михайлов: «Сомнений в том, что мы сильнее Швейцарии, нет никаких»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кратный олимпийский чемпион Борис Михайлов подвел итоги выступления молодежной сборной России на групповом этапе МЧМ-2013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:10 02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28" w:tgtFrame="_blank">
              <w:r>
                <w:rPr>
                  <w:rStyle w:val="InternetLink"/>
                </w:rPr>
                <w:t xml:space="preserve">Кристоф Берчи: «Постараемся выйти в полуфинал МЧМ-2013»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н молодежной сборной Швейцарии Кристоф Берчи заявил, что намерен дать бой команде России в матче плей-офф МЧМ-2013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:53 02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29" w:tgtFrame="_blank">
              <w:r>
                <w:rPr>
                  <w:rStyle w:val="InternetLink"/>
                </w:rPr>
                <w:t xml:space="preserve">МЧМ-2013. Россия – Швейцария. Ворота россиян будет защищать Василевский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Мозер – Ткачев – Шалунов, Ничушкин Сергеев, Капустин – Косов – Сигарев В ходе тренировки было принято решение о том, что ворота национальной команды в матче плей-офф МЧМ-2013 против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:52 02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30" w:tgtFrame="_blank">
              <w:r>
                <w:rPr>
                  <w:rStyle w:val="InternetLink"/>
                </w:rPr>
                <w:t xml:space="preserve">Шон Симпсон: «Каждый наш игрок должен показать свою лучшую игру, и тогда у нас будет шанс»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тренер молодежной сборной Швейцарии Шон Симпсон рассказал о подготовке к матчу плей-офф МЧМ-2013 против команды России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:22 02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31" w:tgtFrame="_blank">
              <w:r>
                <w:rPr>
                  <w:rStyle w:val="InternetLink"/>
                </w:rPr>
                <w:t xml:space="preserve">Мисхат Фахрутдинов: «Швейцарцев мы пройдем»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вший тренер юниорской сборной России Мисхат Фахрутдинов сделал прогноз на исход матча плей-офф МЧМ-2013 меду молодежными командами России и Швейцарии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гументы.ру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38 02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32" w:tgtFrame="_blank">
              <w:r>
                <w:rPr>
                  <w:rStyle w:val="InternetLink"/>
                </w:rPr>
                <w:t xml:space="preserve">Сборная России вышла в полуфинал МЧМ-2013 по хоккею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ная России обыграла команду Швейцарии в серии буллитов в ¼ финала на молодежном чемпионате мира по хоккею, который проходит в Уфе. Встреча завершилась со счетом 4:3. Таким образом, россияне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панорам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:25 02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33" w:tgtFrame="_blank">
              <w:r>
                <w:rPr>
                  <w:rStyle w:val="InternetLink"/>
                </w:rPr>
                <w:t xml:space="preserve">МЧМ-2013 (U-20). Элитный дивизион. 1/4 финала. Сборная США забросила 7 безответных шайб Чехии, Россия в серии буллитов переиграла Швейцарию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ная США забросила 7 безответных шайб Чехии, а Россия в серии буллитов переиграла Швейцарию. …Молодежный чемпионат мира (U-20) Уфа (Россия) 1/4 финала Чехия — США — 0:7 (0:2, 0:4, 0:1) 0:1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ккейное обозрени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:53 02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34" w:tgtFrame="_blank">
              <w:r>
                <w:rPr>
                  <w:rStyle w:val="InternetLink"/>
                </w:rPr>
                <w:t xml:space="preserve">МЧМ-2013. 1/4 финала. Россия - Швейцария - 4:3 Б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ый чемпионат мира по хоккею 2013. Россия (Уфа). 1/4 финала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ккейное обозрени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:16 02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35" w:tgtFrame="_blank">
              <w:r>
                <w:rPr>
                  <w:rStyle w:val="InternetLink"/>
                </w:rPr>
                <w:t xml:space="preserve">МЧМ-2013. Россия - Канада - 1:4 (видео)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заключительном матче группового этапа Молодежного чемпионата мира по хоккею-2013 России уступила канадцам со счетом 1:4. Голы: Хэмилтон (Ньюджент-Хопкинс), 14:04 (0:1, бол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ккейное обозрени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:16 02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36" w:tgtFrame="_blank">
              <w:r>
                <w:rPr>
                  <w:rStyle w:val="InternetLink"/>
                </w:rPr>
                <w:t xml:space="preserve">МЧМ-2013. Группа В. Россия - Канада - 1:4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ый чемпионат мира по хоккею 2013. Россия (Уфа)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пионат.co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4 02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37" w:tgtFrame="_blank">
              <w:r>
                <w:rPr>
                  <w:rStyle w:val="InternetLink"/>
                </w:rPr>
                <w:t xml:space="preserve">Яруллин: шведы ведь тоже не смогли выиграть у Швейцарии в основное время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ватит. Хорошенько отдохнём, выспимся, настроимся. И постараемся победить", — приводит слова Яруллина официальный сайт МЧМ-2013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пионат.co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:00 02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38" w:tgtFrame="_blank">
              <w:r>
                <w:rPr>
                  <w:rStyle w:val="InternetLink"/>
                </w:rPr>
                <w:t xml:space="preserve">МЧМ. Россия - Швейцария. Четвертьфинал </w:t>
              </w:r>
            </w:hyperlink>
            <w:r>
              <w:rPr/>
              <w:t> стать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 возвращения из Уфы Симпсон станет ещё популярнее на своей второй родине. Ведь уже сейчас МЧМ-2013 можно признать успешным для швейцарцев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</w:t>
              <w:softHyphen/>
              <w:t>Hockey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 01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39" w:tgtFrame="_blank">
              <w:r>
                <w:rPr>
                  <w:rStyle w:val="InternetLink"/>
                </w:rPr>
                <w:t xml:space="preserve">Опрос: Как молодежная сборная России выступит на МЧМ-2013?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hockey.ru предлагает читателям ответить на вопрос: как молодежная сборная России выступит на МЧМ-2013?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box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:26 01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40" w:tgtFrame="_blank">
              <w:r>
                <w:rPr>
                  <w:rStyle w:val="InternetLink"/>
                </w:rPr>
                <w:t xml:space="preserve">МЧМ-2013: Промежуточный финиш </w:t>
              </w:r>
            </w:hyperlink>
            <w:r>
              <w:rPr/>
              <w:t> стать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ные России и Швейцарии сразятся за право составить компанию шведам в первом полуфинале, а в другом «рукаве» плей-офф США и Чехия выявят будущего соперника канадцев. …Если оставить за скобками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41 01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41" w:tgtFrame="_blank">
              <w:r>
                <w:rPr>
                  <w:rStyle w:val="InternetLink"/>
                </w:rPr>
                <w:t xml:space="preserve">Михаил Варнаков-старший: «Пока думаем только о Швейцарии»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тренер молодежной сборной России Михаил Варнаков заявил, что команда сосредоточена на подготовке к матчу плей-офф МЧМ-2013 против Швейцарии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3 01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42" w:tgtFrame="_blank">
              <w:r>
                <w:rPr>
                  <w:rStyle w:val="InternetLink"/>
                </w:rPr>
                <w:t xml:space="preserve">Владимир Плющев: «Игра со Швейцарией будет непростой»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луженный тренер России Владимир Плющев поделился мнением о сопернике молодежной сборной России по плей-офф МЧМ-2013 – команде Швейцарии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:41 01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43" w:tgtFrame="_blank">
              <w:r>
                <w:rPr>
                  <w:rStyle w:val="InternetLink"/>
                </w:rPr>
                <w:t xml:space="preserve">Михаил Варнаков-старший: «Канадцы поняли, как надо играть против нас» </w:t>
              </w:r>
            </w:hyperlink>
            <w:r>
              <w:rPr/>
              <w:t> интервью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тренер молодежной сборной России Михаил Варнаков назвал причины поражения от Канады (1:4) на групповом этапе МЧМ-2013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ТВ-Плюс Спор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:21 01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44" w:tgtFrame="_blank">
              <w:r>
                <w:rPr>
                  <w:rStyle w:val="InternetLink"/>
                </w:rPr>
                <w:t xml:space="preserve">Валерий Ничушкин дисквалифицирован на одну игру МЧМ-2013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адающий молодежной сборной России Валерий Ничушкин решением дисциплинарного комитета Международной федерации хоккея (IIHF) отстранен от участия в ближайшем матче россиян на чемпионате мира в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-Экспресс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:04 01.0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45" w:tgtFrame="_blank">
              <w:r>
                <w:rPr>
                  <w:rStyle w:val="InternetLink"/>
                </w:rPr>
                <w:t xml:space="preserve">"Нужно будет достучаться до ребят" </w:t>
              </w:r>
            </w:hyperlink>
            <w:r>
              <w:rPr/>
              <w:t> стать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оражении от Канады в заключительном матче группового турнира МЧМ-2013 - главный тренер и хоккеисты сборной России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</w:t>
              <w:softHyphen/>
              <w:t>Hockey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:46 31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46" w:tgtFrame="_blank">
              <w:r>
                <w:rPr>
                  <w:rStyle w:val="InternetLink"/>
                </w:rPr>
                <w:t xml:space="preserve">Блоги. Checker77: Вся эта канадская гоп-компания жаждет разделаться с российскими игроками за два года унижений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ггер Allhockey.ru Checker77 – об интригах игрового дня МЧМ-2013 31 декабря: кто чувствует себя спокойно, а у кого проблемы и чьи перспективы зависят от чужих результатов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t</w:t>
              <w:softHyphen/>
              <w:t>Sport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:25 31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47" w:tgtFrame="_blank">
              <w:r>
                <w:rPr>
                  <w:rStyle w:val="InternetLink"/>
                </w:rPr>
                <w:t xml:space="preserve">МЧМ-2013 (U-20). Словакия в овертайме дожала Германию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сборная Словакии одержала волевую победу над сборной Германии в матче группового этапа молодежного чемпионата мира-2013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HL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11 31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48" w:tgtFrame="_blank">
              <w:r>
                <w:rPr>
                  <w:rStyle w:val="InternetLink"/>
                </w:rPr>
                <w:t xml:space="preserve">МЧМ-2013.Американцы завоевали путевку в 1/4 финала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матче группового этапа молодежного чемпионата мира сборная США разгромила команду Словакии – 9:3 (5:2, 3:0, 1:1). По две шайбы в составе американцев провели Винс Трочек и Джон Гудро. Благодаря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HL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:23 31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49" w:tgtFrame="_blank">
              <w:r>
                <w:rPr>
                  <w:rStyle w:val="InternetLink"/>
                </w:rPr>
                <w:t xml:space="preserve">МЧМ-2013. Сборная Чехии переиграла латвийцев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ная Чехии одержала победу над командой Латвии в матче группового этапа молодёжного чемпионата мира, который проходит в Уфе. Поединок группы А завершился победой чехов со счётом 4:2. Петр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HL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:01 31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50" w:tgtFrame="_blank">
              <w:r>
                <w:rPr>
                  <w:rStyle w:val="InternetLink"/>
                </w:rPr>
                <w:t xml:space="preserve">МЧМ 2013.Канадцы взяли верх над американцами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ная Канады одержала победу над командой США в матче группового этапа молодежного чемпионата мира в Уфе со счетом 2:1 (2:0, 0:0, 0:1). Шайбы в игре забросили Райан Ньюджент-Хопкинс (7-я минута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HL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:52 31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51" w:tgtFrame="_blank">
              <w:r>
                <w:rPr>
                  <w:rStyle w:val="InternetLink"/>
                </w:rPr>
                <w:t xml:space="preserve">МЧМ.2013.Финны в серии буллитов одолели швейцарцев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сборная Финляндии в серии буллитов обыграла сверстников из Швейцарии в матче группового этапа молодежного чемпионата мира, который проходит в Уфе. …Шайбами в составе сборной Швейцарии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box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:06 31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52" w:tgtFrame="_blank">
              <w:r>
                <w:rPr>
                  <w:rStyle w:val="InternetLink"/>
                </w:rPr>
                <w:t xml:space="preserve">Битва на все времена. Россия – Канада на ТК «Россия 2»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Канады впервые на МЧМ сыграет центральный нападающий Бун Дженнер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box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:26 31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53" w:tgtFrame="_blank">
              <w:r>
                <w:rPr>
                  <w:rStyle w:val="InternetLink"/>
                </w:rPr>
                <w:t xml:space="preserve">МЧМ-2013: Проблема четвертого лишнего </w:t>
              </w:r>
            </w:hyperlink>
            <w:r>
              <w:rPr/>
              <w:t> стать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реватель Sportbox.ru подводит итоги пятого игрового дня молодежного чемпионата мира, проходящего в Уфе, обращая внимание на драматизм борьбы за последние места в плей-офф и крайне запутанную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 31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54" w:tgtFrame="_blank">
              <w:r>
                <w:rPr>
                  <w:rStyle w:val="InternetLink"/>
                </w:rPr>
                <w:t xml:space="preserve">Андрей Макаров: «Мы и год назад в Калгари играли в четвертьфинале и добрались до финала»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и год назад в Калгари играли в четвертьфинале и добрались до финала, – цитирует Макарова официальный сайт МЧМ-2013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27 31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55" w:tgtFrame="_blank">
              <w:r>
                <w:rPr>
                  <w:rStyle w:val="InternetLink"/>
                </w:rPr>
                <w:t xml:space="preserve">Бун Дженнер: «Русские – упорные ребята, с ними было тяжело»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 мы дважды забили в большинстве, это и позволило победить», – цитирует Дженнера официальный сайт МЧМ-2013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24 31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56" w:tgtFrame="_blank">
              <w:r>
                <w:rPr>
                  <w:rStyle w:val="InternetLink"/>
                </w:rPr>
                <w:t xml:space="preserve">Райан Нюджет-Хопкинс: «Начали тяжело, но потом забили два раза в большинстве и взяли игру под контроль»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охнем, наберемся сил и сыграем в полуфинале», – цитирует Нюджента-Хопкинса официальный сайт МЧМ-2013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57 31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57" w:tgtFrame="_blank">
              <w:r>
                <w:rPr>
                  <w:rStyle w:val="InternetLink"/>
                </w:rPr>
                <w:t xml:space="preserve">Антон Слепышев: «Сегодня нам не повезло, но в следующих матчах навылет герои в команде найдутся»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адающий молодежной сборной России Антон Слепышев прокомментировал поражение в матче МЧМ-2013 с Канадой (1:4). – Получили две шайбы во время пятиминутного удаления в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35 31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58" w:tgtFrame="_blank">
              <w:r>
                <w:rPr>
                  <w:rStyle w:val="InternetLink"/>
                </w:rPr>
                <w:t xml:space="preserve">Михаил Варнаков-старший: «Второй период не понравился, много наошибались сами» </w:t>
              </w:r>
            </w:hyperlink>
            <w:r>
              <w:rPr/>
              <w:t> интервью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тренер молодежной сборной России Михаил Варнаков прокомментировал поражение от Канады (1:4) на групповом этапе МЧМ-2013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23 31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59" w:tgtFrame="_blank">
              <w:r>
                <w:rPr>
                  <w:rStyle w:val="InternetLink"/>
                </w:rPr>
                <w:t xml:space="preserve">Россия – Канада. Нестеров и Друин названы лучшими игроками матча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ник сборной России Никита Нестеров признан лучшим игроком своей команды в матче МЧМ-2013 против Канады (1:4). У канадцев организаторы турнира выделили форварда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20 31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60" w:tgtFrame="_blank">
              <w:r>
                <w:rPr>
                  <w:rStyle w:val="InternetLink"/>
                </w:rPr>
                <w:t xml:space="preserve">МЧМ-2013. Россия сыграет в 1/4 финала со Швейцарией, Канада вышла в полуфинал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годня определились участники плей-офф МЧМ-2013 в Уфе. В 1/4 финала сборная России сыграет со Швейцарией, Чехия – с США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16 31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61" w:tgtFrame="_blank">
              <w:r>
                <w:rPr>
                  <w:rStyle w:val="InternetLink"/>
                </w:rPr>
                <w:t xml:space="preserve">МЧМ-2013. Россия проиграла Канаде и другие результаты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годня в рамках группового этапа молодежного чемпионата мира-2013 в Уфе проходят очередные матчи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15 31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62" w:tgtFrame="_blank">
              <w:r>
                <w:rPr>
                  <w:rStyle w:val="InternetLink"/>
                </w:rPr>
                <w:t xml:space="preserve">МЧМ-2013. Россия – Канада – 1:4. Юбердо поставил точку в матче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ку в матче поставил Джонатан Юбердо, попавший в пустые ворота в конце встречи. Sports.ru провел онлайн-трансляцию матча Россия – Канада. Таблица МЧМ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10 31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63" w:tgtFrame="_blank">
              <w:r>
                <w:rPr>
                  <w:rStyle w:val="InternetLink"/>
                </w:rPr>
                <w:t xml:space="preserve">МЧМ-2013. Россия – Канада. Матч посетили 7988 зрителей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рвый матч России на МЧМ-2013 против Словакии (3:2 ОТ) был 6221 болельщик, с США – 7620, с Германией – 7025. Sports.ru ведет текстовую трансляцию матча Россия – Канада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:43 31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64" w:tgtFrame="_blank">
              <w:r>
                <w:rPr>
                  <w:rStyle w:val="InternetLink"/>
                </w:rPr>
                <w:t xml:space="preserve">Евгений Корешков: «Допустили пару ошибок у себя в зоне»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ер молодежной сборной России Евгений Корешков кратко проанализировал игру россиян во втором периоде матча МЧМ-2013 с Канадой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:54 31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65" w:tgtFrame="_blank">
              <w:r>
                <w:rPr>
                  <w:rStyle w:val="InternetLink"/>
                </w:rPr>
                <w:t xml:space="preserve">Евгений Корешков: «Постараемся дальше не удаляться и немного поагрессивнее играть впереди»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ер молодежной сборной России Евгений Корешков поделился впечатлениями после первого периода матча МЧМ-2013 с Канадой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:44 31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66" w:tgtFrame="_blank">
              <w:r>
                <w:rPr>
                  <w:rStyle w:val="InternetLink"/>
                </w:rPr>
                <w:t xml:space="preserve">МЧМ-2013. Швеция заняла первое место в группе, Финляндия не попала в плей-офф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ная Швеция обыграла в заключительном матче Финляндию (7:4) и вышла в плей-офф с первого места. Финны, в свою очередь, с 5 очками заняли 4-е место в группе и не попали в плей-офф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:34 31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67" w:tgtFrame="_blank">
              <w:r>
                <w:rPr>
                  <w:rStyle w:val="InternetLink"/>
                </w:rPr>
                <w:t xml:space="preserve">Россия – Канада. Ничушкин удален до конца матча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вард молодежной сборной России Валерий Ничушкин удален до конца матча с Канадой на МЧМ-2013 в Уфе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:45 31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68" w:tgtFrame="_blank">
              <w:r>
                <w:rPr>
                  <w:rStyle w:val="InternetLink"/>
                </w:rPr>
                <w:t xml:space="preserve">МЧМ-2013. Россия – Канада. Букмекеры отдают предпочтение гостям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нению букмекеров, молодежная сборная Канады является фаворитом в сегодняшнем матче чемпионата мира против сборной России. William Hill выставил на победу хозяев коэффициент 3,20, на ничью в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:17 31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69" w:tgtFrame="_blank">
              <w:r>
                <w:rPr>
                  <w:rStyle w:val="InternetLink"/>
                </w:rPr>
                <w:t xml:space="preserve">МЧМ-2013. Чехия вышла в плей-офф </w:t>
              </w:r>
            </w:hyperlink>
            <w:r>
              <w:rPr/>
              <w:t> (1 похожее сообщение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МЧМ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35 31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70" w:tgtFrame="_blank">
              <w:r>
                <w:rPr>
                  <w:rStyle w:val="InternetLink"/>
                </w:rPr>
                <w:t xml:space="preserve">МЧМ-2013. Россия – Канада. Макаров займет место в воротах, Сигарев не сможет принять участие в игре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вард молодежной сборной России Андрей Сигарев вернулся в строй после травмы ноги, полученной в игре с американцами (2:1). В сегодняшней утренней тренировке он вышел на лед вместе с четвертым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гументы.ру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07 31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71" w:tgtFrame="_blank">
              <w:r>
                <w:rPr>
                  <w:rStyle w:val="InternetLink"/>
                </w:rPr>
                <w:t xml:space="preserve">Канада обыграла Россию на МЧМ-2013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годня в заключительном матче группового турнира молодежного чемпионата мира по хоккею в Уфе сборная России проиграла канадской команде. Встреча завершилась со счетом 1:4. Таким образом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ссбо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22 31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72" w:tgtFrame="_blank">
              <w:r>
                <w:rPr>
                  <w:rStyle w:val="InternetLink"/>
                </w:rPr>
                <w:t xml:space="preserve">МЧМ-2013. Россия уступила Канаде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заключительном матче группового этапа молодежного чемпионата мира в Уфе сборная России проиграла Канаде со счетом 1:4. Россия U-20 – Канада U-20 – 1:4 (1:2, 0:1, 0:1) Шайбы: 0:1 – Хэмилтон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-Спор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21 31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73" w:tgtFrame="_blank">
              <w:r>
                <w:rPr>
                  <w:rStyle w:val="InternetLink"/>
                </w:rPr>
                <w:t xml:space="preserve">Спотт: голы в большинстве были решающими в матче Канада - Россия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дцы в заключительном матче группового этапа МЧМ-2013 в Уфе победили россиян со счетом 4:1. В первом периоде Валерий Ничушкин заработал пятиминутный штраф и удаление до конца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-Спор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18 31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74" w:tgtFrame="_blank">
              <w:r>
                <w:rPr>
                  <w:rStyle w:val="InternetLink"/>
                </w:rPr>
                <w:t xml:space="preserve">Поражение от Канады вынудит сборную России сыграть в 1/4 финала МЧМ </w:t>
              </w:r>
            </w:hyperlink>
            <w:r>
              <w:rPr/>
              <w:t> статья (1 похожее сообщение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ительная встреча группового этапа МЧМ-2013 завершилась со счетом 4:1 в пользу родоначальников хоккея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еседник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25 31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75" w:tgtFrame="_blank">
              <w:r>
                <w:rPr>
                  <w:rStyle w:val="InternetLink"/>
                </w:rPr>
                <w:t xml:space="preserve">МЧМ-2013: Разгром от Канады и второй шанс сборной России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ная России по хоккею в очередном матче молодежного чемпионата мира-2013 в Уфе в понедельник, 31 декабря уступила команде Канады 1:4. Победа позволила канадцам занять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ский спор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:03 31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76" w:tgtFrame="_blank">
              <w:r>
                <w:rPr>
                  <w:rStyle w:val="InternetLink"/>
                </w:rPr>
                <w:t xml:space="preserve">МЧМ-2013. Россия уступила Канаде, Швеция обыграла Финляндию и другие матчи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ной России для того, чтобы занять первое место в группе В нужно обыгрывать принципиальных соперников из Канады. …Сборная США разгромила команду Словакии в заключительном групповом матче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ский спор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45 31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77" w:tgtFrame="_blank">
              <w:r>
                <w:rPr>
                  <w:rStyle w:val="InternetLink"/>
                </w:rPr>
                <w:t xml:space="preserve">МЧМ-2013. Нестеров и Друин – лучшие игроки матча Россия – Канада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ставе сборной России лучшим назвали защитника Никиту Нестерова, а у канадцев – форварда Джонатана Друина. Напомним, сборная Канады одержала победу (4:1) и завоевала путевку в полуфинал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ский спор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:27 31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78" w:tgtFrame="_blank">
              <w:r>
                <w:rPr>
                  <w:rStyle w:val="InternetLink"/>
                </w:rPr>
                <w:t xml:space="preserve">Гриффин Райнхарт: Матчи Россия - Канада, сыгранные на европейских площадках, и у нас - это разные вещи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ЧМ-2013. Россия против Канады, Швейцария сыграет с Чехией и другие матчи. Напомним, что матч молодежный сборных России и Канады начнется в 18:00 по мск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пионат.co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1 31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79" w:tgtFrame="_blank">
              <w:r>
                <w:rPr>
                  <w:rStyle w:val="InternetLink"/>
                </w:rPr>
                <w:t xml:space="preserve">Россия проиграла Канаде - 1:4 </w:t>
              </w:r>
            </w:hyperlink>
            <w:r>
              <w:rPr/>
              <w:t> стать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оследнем матче группового турнира МЧМ-2013 сборная России уступила Канаде и теперь встретится в 1/4 финала с командой Швейцарии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пионат.co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:30 31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80" w:tgtFrame="_blank">
              <w:r>
                <w:rPr>
                  <w:rStyle w:val="InternetLink"/>
                </w:rPr>
                <w:t xml:space="preserve">Сборная США разгромила команду Словакии на МЧМ-2013 в Уфе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очередном матче команда США разгромила сборную Словакии со счётом 9:3. В составе победителей дубли оформили Джон Годро и Винс Трочек, по разу отличились Коул Бардро, Джейк Маккейб, Майк Райлли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пионат.co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:52 31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81" w:tgtFrame="_blank">
              <w:r>
                <w:rPr>
                  <w:rStyle w:val="InternetLink"/>
                </w:rPr>
                <w:t xml:space="preserve">Симпсон: задача молодёжной сборной Швейцарии — просто сохранение места в элите </w:t>
              </w:r>
            </w:hyperlink>
            <w:r>
              <w:rPr/>
              <w:t> (1 похожее сообщение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тренер молодёжной сборной Швейцарии Шон Симпсон прокомментировал поражение от команды Чехии в овертайме на МЧМ-2013 со счетом 3:4 ОТ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пионат.co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:49 31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82" w:tgtFrame="_blank">
              <w:r>
                <w:rPr>
                  <w:rStyle w:val="InternetLink"/>
                </w:rPr>
                <w:t xml:space="preserve">Пржерост: были готовы, что матч против швейцарцев будет складываться сложно </w:t>
              </w:r>
            </w:hyperlink>
            <w:r>
              <w:rPr/>
              <w:t> (1 похожее сообщение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тренер молодёжной сборной Чехии Мирослав Пржерост прокомментировал победу над командой Швейцарии в овертайме на МЧМ-2013 в Уфе со счётом 4:3 ОТ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пионат.co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:04 31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83" w:tgtFrame="_blank">
              <w:r>
                <w:rPr>
                  <w:rStyle w:val="InternetLink"/>
                </w:rPr>
                <w:t xml:space="preserve">Сборная Чехии в овертайме одолела команду Швейцарии на МЧМ-2013 в Уфе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очередном матче турнира команда Чехии в овертайме сломила сопротивление сборной Швейцарии — 4:3 ОТ. По ходу основного времени чехи вели 3:1, но в третьем периоде упустили победу и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пионат.co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05 31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84" w:tgtFrame="_blank">
              <w:r>
                <w:rPr>
                  <w:rStyle w:val="InternetLink"/>
                </w:rPr>
                <w:t xml:space="preserve">Мартин Фрк - о МЧМ-2013 </w:t>
              </w:r>
            </w:hyperlink>
            <w:r>
              <w:rPr/>
              <w:t> стать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адающий сборной Чехии Мартин Фрк неуютно чувствует себя на большом льду и знает, что его родная "Энергия" играет в МХЛ. …– Мы здорово начали, забили первый гол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пионат.co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:00 31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85" w:tgtFrame="_blank">
              <w:r>
                <w:rPr>
                  <w:rStyle w:val="InternetLink"/>
                </w:rPr>
                <w:t xml:space="preserve">Дневник МЧМ-2013. День пятый </w:t>
              </w:r>
            </w:hyperlink>
            <w:r>
              <w:rPr/>
              <w:t> стать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луй, мы сильно погорячились, похвалив уфимский Интернет. …За какие-то 15 минут нас полностью убедили в том, что ноутбуки у нас не те, что роутер неправильный, провод нелицензированный, а руки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пионат.co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:05 31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86" w:tgtFrame="_blank">
              <w:r>
                <w:rPr>
                  <w:rStyle w:val="InternetLink"/>
                </w:rPr>
                <w:t xml:space="preserve">Наставник «Челмета» - о Ничушкине и Шалунове </w:t>
              </w:r>
            </w:hyperlink>
            <w:r>
              <w:rPr/>
              <w:t> интервью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авник "Челмета" Анатолий Тимофеев прокомментировал игру своих подопечных Валерия Ничушкина и Максима Шалунова на МЧМ-2013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</w:t>
              <w:softHyphen/>
              <w:t>Hockey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55 30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87" w:tgtFrame="_blank">
              <w:r>
                <w:rPr>
                  <w:rStyle w:val="InternetLink"/>
                </w:rPr>
                <w:t xml:space="preserve">Опрос: Как закончится матч МЧМ-2013 между Россией и Канадой 31 декабря?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hockey.ru предлагает читателям предугадать, как закончится матч МЧМ-2013 между Россией и Канадой 31 декабря?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t</w:t>
              <w:softHyphen/>
              <w:t>Sport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:32 30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88" w:tgtFrame="_blank">
              <w:r>
                <w:rPr>
                  <w:rStyle w:val="InternetLink"/>
                </w:rPr>
                <w:t xml:space="preserve">МЧМ-2013 (U-20). Россия забросила семь шайб Германии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сборная России по хоккею забросила семь безответных шайб команде Германии на молодежном чемпионате мира, который проходит в Уфе. Германия U-20 – Россия U-20 – 0:7 (0:3, 0:1, 0:3) 0:1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t</w:t>
              <w:softHyphen/>
              <w:t>Sport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:15 30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89" w:tgtFrame="_blank">
              <w:r>
                <w:rPr>
                  <w:rStyle w:val="InternetLink"/>
                </w:rPr>
                <w:t xml:space="preserve">МЧМ-2013 (U-20). Натан Маккиннон: Россия, США, Швеция показывают здесь уверенную игру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вард сборной Канады Натан Маккиннон поделился впечатлениями от первых матчей на молодёжном чемпионате мира в Уфе и от организации турнира. «Россия, США, Швеция показывают здесь уверенную игру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box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:23 30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90" w:tgtFrame="_blank">
              <w:r>
                <w:rPr>
                  <w:rStyle w:val="InternetLink"/>
                </w:rPr>
                <w:t xml:space="preserve">МЧМ-2013: Германия как данность, Канада как предчувствие </w:t>
              </w:r>
            </w:hyperlink>
            <w:r>
              <w:rPr/>
              <w:t> </w:t>
            </w:r>
            <w:hyperlink r:id="rId291" w:tgtFrame="_blank">
              <w:r>
                <w:rPr>
                  <w:rStyle w:val="InternetLink"/>
                </w:rPr>
                <w:t>видео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деры групп сделали по уверенному шагу вперед. Четвертый день МЧМ-2013 получился не слишком богатым на события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25 30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92" w:tgtFrame="_blank">
              <w:r>
                <w:rPr>
                  <w:rStyle w:val="InternetLink"/>
                </w:rPr>
                <w:t xml:space="preserve">МЧМ-2013. Словакия в овертайме одолела Германию, Канада выиграла у США и другие результаты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годня в рамках группового этапа молодежного чемпионата мира-2013 пройдут очередные матчи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:07 30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93" w:tgtFrame="_blank">
              <w:r>
                <w:rPr>
                  <w:rStyle w:val="InternetLink"/>
                </w:rPr>
                <w:t xml:space="preserve">Дмитрий Яшкин: «Честно говоря, очень хотел приехать в Россию» </w:t>
              </w:r>
            </w:hyperlink>
            <w:r>
              <w:rPr/>
              <w:t> интервью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адающий молодежной сборной Чехии Дмитрий Яшкин поделился впечатлениями от выступления в России на МЧМ-2013 в Уфе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:52 30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94" w:tgtFrame="_blank">
              <w:r>
                <w:rPr>
                  <w:rStyle w:val="InternetLink"/>
                </w:rPr>
                <w:t xml:space="preserve">МЧМ-2013. На тренировку сборной России вышли пять человек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очередной тренировке молодежной сборной России на льду «Уфа-Арены» приняли участие пять хоккеистов, сообщает «Р-Спорт». В часовом занятии под руководством Евгения Корешкова и Владимира Мышкина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:41 30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95" w:tgtFrame="_blank">
              <w:r>
                <w:rPr>
                  <w:rStyle w:val="InternetLink"/>
                </w:rPr>
                <w:t xml:space="preserve">Форвард молодежной сборной Швейцарии: «В Уфу приехали лучшие игроки со всего мира»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адающий молодежной сборной Швейцарии Таннер Ричард поделился впечатлениями от группового этапа МЧМ-2013 в Уфе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:34 30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96" w:tgtFrame="_blank">
              <w:r>
                <w:rPr>
                  <w:rStyle w:val="InternetLink"/>
                </w:rPr>
                <w:t xml:space="preserve">Сергей Михалев: «Германия – это не тот соперник, по игре с которым можно оценивать готовность сборной России»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луженный тренер России Сергей Михалев поделился мнением об игре молодежной сборной России в матче МЧМ-2013 в Уфе против Германии (7:0). «Мы пока добротно работаем в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:15 30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97" w:tgtFrame="_blank">
              <w:r>
                <w:rPr>
                  <w:rStyle w:val="InternetLink"/>
                </w:rPr>
                <w:t xml:space="preserve">Андрей Миронов: «Не скажу, что сегодня потратили много сил – вы все видели сами» </w:t>
              </w:r>
            </w:hyperlink>
            <w:r>
              <w:rPr/>
              <w:t> интервью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ник молодежной сборной России Андрей Миронов поделился впечатлениями от матча МЧМ-2013 в Уфе против Германии (7:0).. – Не скажу, что сегодня потратили много сил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:18 30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98" w:tgtFrame="_blank">
              <w:r>
                <w:rPr>
                  <w:rStyle w:val="InternetLink"/>
                </w:rPr>
                <w:t xml:space="preserve">Даниил Жарков: «Сегодня была хорошая репетиция перед Канадой» </w:t>
              </w:r>
            </w:hyperlink>
            <w:r>
              <w:rPr/>
              <w:t> интервью (1 похожее сообщение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вард молодежной сборной России Даниил Жарков прокомментировал исход матча МЧМ-2013 в Уфе против Германии (7:0), а также поделился ожиданиями от матча с Канадой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еседник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:00 30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99" w:tgtFrame="_blank">
              <w:r>
                <w:rPr>
                  <w:rStyle w:val="InternetLink"/>
                </w:rPr>
                <w:t xml:space="preserve">Главный тренер молодежной сборной России Михаил Варнаков после разгрома Германии 7:0 остался недоволен счетом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«сухой» матч на МЧМ-2013 сыграл вратарь Андрей Василевский.По словам Михаила Варнакова, итоговый результат должен быть еще более крупным.«7:0 - счет неплохой, но как и в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ский спор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45 30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00" w:tgtFrame="_blank">
              <w:r>
                <w:rPr>
                  <w:rStyle w:val="InternetLink"/>
                </w:rPr>
                <w:t xml:space="preserve">МЧМ-2013. Канада обыграла США, Словакия - Германию. Все матчи дня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руппе А Чехия, обыграв Латвию», закрепилась на втором месте турнирной таблицы, а финны, сломив в серии буллитов сопротивление швейцарцев, поднялись на третью позицию. В группе В, где выступает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ский спор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:42 30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01" w:tgtFrame="_blank">
              <w:r>
                <w:rPr>
                  <w:rStyle w:val="InternetLink"/>
                </w:rPr>
                <w:t xml:space="preserve">МЧМ-2013. Наши игроки будут общаться с прессой после обеда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лощадку «Уфа-Арены» вышли не игравшие вчера вратари Андрей Макаров и Игорь Устинский, а также травмированный форвард Андрей Сигарев. После занятия тренер голкиперов Владимир Мышкин не ответил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ский спор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45 30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02" w:tgtFrame="_blank">
              <w:r>
                <w:rPr>
                  <w:rStyle w:val="InternetLink"/>
                </w:rPr>
                <w:t xml:space="preserve">МЧМ-2013. Сборная России провела тренировку в усеченном составе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еро хоккеистов сборной России в день перерыва между матчами молодежного чемпионата мира в Уфе вышли на тренировку на льду «Уфа-Арены», сообщают «Р-Спорт». …Восстановительная тренировка в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 день за днем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:49 30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03" w:tgtFrame="_blank">
              <w:r>
                <w:rPr>
                  <w:rStyle w:val="InternetLink"/>
                </w:rPr>
                <w:t xml:space="preserve">Михаил Варнаков-старший: «Чего нам бояться канадцев – пусть показывают, что могут, а мы предъявим свои аргументы»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тренер молодежной сборной России Михаил Варнаков-старший поделился ожиданиями от заключительного матча группового турнира МЧМ-2013 с Канадой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-Экспресс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:02 30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04" w:tgtFrame="_blank">
              <w:r>
                <w:rPr>
                  <w:rStyle w:val="InternetLink"/>
                </w:rPr>
                <w:t xml:space="preserve">Михаил Варнаков: "Канадский стиль? А чего нам бояться?" </w:t>
              </w:r>
            </w:hyperlink>
            <w:r>
              <w:rPr/>
              <w:t> интервью (1 похожее сообщение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третьей победе на МЧМ-2013 и заключительном матче группового турнира с Канадой - главный тренер сборной России Михаил Варнаков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ккейное обозрени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54 30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05" w:tgtFrame="_blank">
              <w:r>
                <w:rPr>
                  <w:rStyle w:val="InternetLink"/>
                </w:rPr>
                <w:t xml:space="preserve">МЧМ-2013. Россия - Германия - 7:0 (видео)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ретьем матче Молодежного чемпионата мира по хоккею-2013 России разгромила сборную Германии со счетом 7:0. Голы: Кучеров (Григоренко, Слепышев), 01:18 (1:0). Якупов (Хохлачев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пионат.co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:03 30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06" w:tgtFrame="_blank">
              <w:r>
                <w:rPr>
                  <w:rStyle w:val="InternetLink"/>
                </w:rPr>
                <w:t xml:space="preserve">Натан Маккиннон – о МЧМ-2013 </w:t>
              </w:r>
            </w:hyperlink>
            <w:r>
              <w:rPr/>
              <w:t> интервью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вард сборной Канады Натан Маккиннон оценил свою игру на молодёжном чемпионате мира и поделился впечатлениями об Уфе. – Россия, США, Швеция показывают здесь уверенную игру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пионат.co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:00 30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07" w:tgtFrame="_blank">
              <w:r>
                <w:rPr>
                  <w:rStyle w:val="InternetLink"/>
                </w:rPr>
                <w:t xml:space="preserve">Дневник МЧМ-2013. День четвёртый </w:t>
              </w:r>
            </w:hyperlink>
            <w:r>
              <w:rPr/>
              <w:t> стать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ная от проблем с уборками улиц в непосредственной близости от "Уфа-Арены" и ледового дворца и заканчивая проблемами с посещаемостью так называемых непрофильных матчей. …Мы-то потерпим пустые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t</w:t>
              <w:softHyphen/>
              <w:t>Sport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:10 29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08" w:tgtFrame="_blank">
              <w:r>
                <w:rPr>
                  <w:rStyle w:val="InternetLink"/>
                </w:rPr>
                <w:t xml:space="preserve">МЧМ-2013 (U-20). Швеция уверенно разгромила Латвию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сборная Швеции одержала уверенную победу над сборной Латвии в матче группового этапа молодежного чемпионата мира-2013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ve</w:t>
              <w:softHyphen/>
              <w:t>Sport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21 29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09" w:tgtFrame="_blank">
              <w:r>
                <w:rPr>
                  <w:rStyle w:val="InternetLink"/>
                </w:rPr>
                <w:t xml:space="preserve">Колльберг: Первый период матча с Латвией был сложным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матче против команды Швейцарии мы, надо признать, этого не делали», — приводит слова форварда официальный сайт МЧМ-2013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ve</w:t>
              <w:softHyphen/>
              <w:t>Sport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:22 29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10" w:tgtFrame="_blank">
              <w:r>
                <w:rPr>
                  <w:rStyle w:val="InternetLink"/>
                </w:rPr>
                <w:t xml:space="preserve">Шведские хоккеисты одержали третью победу на МЧМ-2013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мках третьего тура группового этапа молодежного чемпионата мира сборная Швеции обыграла команду Латвии со счетом 5:1 (1:0, 1:1, 3:0). В составе скандинавов точными бросками отметились Эмиль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box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:03 29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11" w:tgtFrame="_blank">
              <w:r>
                <w:rPr>
                  <w:rStyle w:val="InternetLink"/>
                </w:rPr>
                <w:t xml:space="preserve">МЧМ-2013: День трудных побед </w:t>
              </w:r>
            </w:hyperlink>
            <w:r>
              <w:rPr/>
              <w:t> стать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а: Райан Строум — 2 броска, 2 гола, 11 выигранных вбрасываний из 14-ти, полезность «+1» Цитата: «По итогам двух матчей самое важное — это то, что у нашего вратаря Малкольма Суббана две победы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8 29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12" w:tgtFrame="_blank">
              <w:r>
                <w:rPr>
                  <w:rStyle w:val="InternetLink"/>
                </w:rPr>
                <w:t xml:space="preserve">Ярослав Косов: «Кепки на лед не бросали, но из родного Магнитогрска уже позвонили, поздравили» </w:t>
              </w:r>
            </w:hyperlink>
            <w:r>
              <w:rPr/>
              <w:t> интервью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вард молодежной сборной России Ярослав Косов поделился впечатлениями от матча МЧМ-2013 против Германии (7:0), в котором он оформил хет-трик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23 29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13" w:tgtFrame="_blank">
              <w:r>
                <w:rPr>
                  <w:rStyle w:val="InternetLink"/>
                </w:rPr>
                <w:t xml:space="preserve">Михаил Варнаков-старший: «Сегодняшний матч Канады игроки смотреть не будут – не хочу, чтобы они перегорели»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тренер молодежной сборной России Михаил Варнаков-старший поделился впечатлениями от матча МЧМ-2013 в Уфе против Германии (7:0), а также заявил, что его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42 29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14" w:tgtFrame="_blank">
              <w:r>
                <w:rPr>
                  <w:rStyle w:val="InternetLink"/>
                </w:rPr>
                <w:t xml:space="preserve">Михаил Варнаков-старший: «Как и во всех предыдущих играх, мы должны были забивать больше»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тренер молодежной сборной России Михаил Варнаков поделился впечатлениями от матча МЧМ-2013 в Уфе против Германии (7:0). «Дело не в крупной победе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08 29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15" w:tgtFrame="_blank">
              <w:r>
                <w:rPr>
                  <w:rStyle w:val="InternetLink"/>
                </w:rPr>
                <w:t xml:space="preserve">МЧМ-2013. Германия – Россия. На матче присутствовало 7025 зрителей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рительская аудитория матча молодежного чемпионата мира-2013 между Германией и Россией (0:7) составила 7025 человек, сообщает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3 29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16" w:tgtFrame="_blank">
              <w:r>
                <w:rPr>
                  <w:rStyle w:val="InternetLink"/>
                </w:rPr>
                <w:t xml:space="preserve">МЧМ-2013. Германия – Россия. Майрандрес и Яруллин признаны лучшими игроками матча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чшим игроком у сборной Германии был назван защитник Макс Майрандрес. МЧМ-2013. Россия – Германия – 7:0. Как это было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25 29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17" w:tgtFrame="_blank">
              <w:r>
                <w:rPr>
                  <w:rStyle w:val="InternetLink"/>
                </w:rPr>
                <w:t xml:space="preserve">Леонид Тамбиев: «В третьем периоде было нарушение дисциплины – столько удаляться со шведами нельзя»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тренер молодежной сборной Латвии Леонид Тамбиев подвел итоги матча со Швецией (1:5) на МЧМ-2013. «Сегодня у нас были два лучших периода на турнире, по выполнению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0 29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18" w:tgtFrame="_blank">
              <w:r>
                <w:rPr>
                  <w:rStyle w:val="InternetLink"/>
                </w:rPr>
                <w:t xml:space="preserve">Тренер молодежной сборной Швеции: «Мне понравилось, как команда в конце матча с Латвией «убила» игру»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тренер молодежной сборной Швеции Роджер Реннберг поделился мнением о победе над сборной Латвии (5:1) в матче МЧМ-2013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15 29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19" w:tgtFrame="_blank">
              <w:r>
                <w:rPr>
                  <w:rStyle w:val="InternetLink"/>
                </w:rPr>
                <w:t xml:space="preserve">МЧМ-2013. Россия забросила семь безответных шайб Германии, Швеция обыграла Латвию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мках группового этапа молодежного чемпионата мира-2013 сборная Швеции выиграла у Латвии (5:1), а Россия разгромила Германию (7:0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13 29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20" w:tgtFrame="_blank">
              <w:r>
                <w:rPr>
                  <w:rStyle w:val="InternetLink"/>
                </w:rPr>
                <w:t xml:space="preserve">МЧМ-2013. Германия – Россия – 0:7. Хет-трик Косова принес россиянам разгромную победу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 ведет онлайн-трансляцию матча Германия – Россия. Таблица группового этапа МЧМ-2013 Календарь матчей МЧМ-2013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40 29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21" w:tgtFrame="_blank">
              <w:r>
                <w:rPr>
                  <w:rStyle w:val="InternetLink"/>
                </w:rPr>
                <w:t xml:space="preserve">Виталий Мутко: «Считаю, что в Уфе проделали большую работу»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р спорта РФ Виталий Мутко поделился мнением об уровне подготовки МЧМ-2013 в Уфе, а также прокомментировал игру сборной России на турнире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:57 29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22" w:tgtFrame="_blank">
              <w:r>
                <w:rPr>
                  <w:rStyle w:val="InternetLink"/>
                </w:rPr>
                <w:t xml:space="preserve">Владимир Ткачев: «Сейчас все мысли не о сборной Канады, а о матче с Германией» </w:t>
              </w:r>
            </w:hyperlink>
            <w:r>
              <w:rPr/>
              <w:t> интервью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адающий молодежной сборной России Владимир Ткачев поделился впечатлениями от МЧМ-2013. – С кем было сложнее: со словаками или американцами?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:34 29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23" w:tgtFrame="_blank">
              <w:r>
                <w:rPr>
                  <w:rStyle w:val="InternetLink"/>
                </w:rPr>
                <w:t xml:space="preserve">Евгений Корешков: «С немцами расслабляться не собираемся»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ер молодежной сборной России Евгений Корешков в преддверии матча МЧМ-2013 с Германией поделился информацией по возможному составу команды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:19 29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24" w:tgtFrame="_blank">
              <w:r>
                <w:rPr>
                  <w:rStyle w:val="InternetLink"/>
                </w:rPr>
                <w:t xml:space="preserve">МЧМ-2013. Германия – Россия. Букмекеры считают россиян бесспорными фаворитами матча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нению букмекерских контор, превосходство сборной России в матче МЧМ-2013 против Германии не должно вызывать сомнений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45 29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25" w:tgtFrame="_blank">
              <w:r>
                <w:rPr>
                  <w:rStyle w:val="InternetLink"/>
                </w:rPr>
                <w:t xml:space="preserve">МЧМ-2013. Россия – Германия. Сигарев пропустит матч из-за травмы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вард молодежной сборной России Андрей Сигарев не сможет принять участия в матче группового этапа МЧМ-2013 с Германией, сообщает «Р-Спорт»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37 29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26" w:tgtFrame="_blank">
              <w:r>
                <w:rPr>
                  <w:rStyle w:val="InternetLink"/>
                </w:rPr>
                <w:t xml:space="preserve">МЧМ-2013. Форвард сборной Канады Липон дисквалифицирован на один матч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адающий молодежной сборной Канады Джей Си Липон получил дисквалификацию на один матч за удар в голову форварда Словакии Томаша Микуша, сообщает CBS. Инцидент произошел в первом периоде матча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11 29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27" w:tgtFrame="_blank">
              <w:r>
                <w:rPr>
                  <w:rStyle w:val="InternetLink"/>
                </w:rPr>
                <w:t xml:space="preserve">Кирилл Дьяков: «В матче с Германией нужно оставить запас эмоций и на встречу с Канадой» </w:t>
              </w:r>
            </w:hyperlink>
            <w:r>
              <w:rPr/>
              <w:t> (1 похожее сообщение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ник молодежной сборной России Кирилл Дьяков поделился ожиданиями от матча МЧМ-2013 против сборной Германии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30 29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28" w:tgtFrame="_blank">
              <w:r>
                <w:rPr>
                  <w:rStyle w:val="InternetLink"/>
                </w:rPr>
                <w:t xml:space="preserve">Александр Хохлачев: «Макаров много выручал нас»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адающий молодежной сборной России Александр Хохлачев поделился впечатлениями от победы над США (2:1) в матче МЧМ-2013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:55 29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29" w:tgtFrame="_blank">
              <w:r>
                <w:rPr>
                  <w:rStyle w:val="InternetLink"/>
                </w:rPr>
                <w:t xml:space="preserve">Михаил Варнаков-старший: «Пока не могу сказать, насколько серьезно повреждение Сигарева»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тренер молодежной сборной России Михаил Варнаков-старший дал комментарий по поводу травмы форварда Андрея Сигарева, полученной в матче МЧМ-2013 с США (2:1). «У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:25 29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30" w:tgtFrame="_blank">
              <w:r>
                <w:rPr>
                  <w:rStyle w:val="InternetLink"/>
                </w:rPr>
                <w:t xml:space="preserve">Михаил Варнаков-старший: «Третий период был образцовым во всех отношениях»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тренер молодежной сборной России Михаил Варнаков-старший заявил, что доволен игрой команды в матче группового этапа МЧМ-2013 с США (2:1). «Мы практически всеми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:25 29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31" w:tgtFrame="_blank">
              <w:r>
                <w:rPr>
                  <w:rStyle w:val="InternetLink"/>
                </w:rPr>
                <w:t xml:space="preserve">Валерий Ничушкин: «Американцы всегда бегут активно, поэтому их легко «резать»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вард молодежной сборной России Валерий Ничушкин поделился впечатлениями от матча МЧМ-2013 со сборной США (2:1). «Ничего страшного, что не забиваем — голы придут, притом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ТВ-Плюс Спор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39 29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32" w:tgtFrame="_blank">
              <w:r>
                <w:rPr>
                  <w:rStyle w:val="InternetLink"/>
                </w:rPr>
                <w:t xml:space="preserve">Сборная России по хоккею одержала третью победу на МЧМ-2013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ю первую шайбу в карьере на МЧМ провел капитан национальной команды Наиль Якупов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ский спор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50 29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33" w:tgtFrame="_blank">
              <w:r>
                <w:rPr>
                  <w:rStyle w:val="InternetLink"/>
                </w:rPr>
                <w:t xml:space="preserve">Андрей Миронов: На МЧМ нет слабых соперников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тренер сборной России Михаил Варнаков: Канадцам нечем нас удивить. МЧМ-2013. Россия разгромила Германию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ский спор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23 29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34" w:tgtFrame="_blank">
              <w:r>
                <w:rPr>
                  <w:rStyle w:val="InternetLink"/>
                </w:rPr>
                <w:t xml:space="preserve">«Сухарь», хет-трик и рекорд посещаемости </w:t>
              </w:r>
            </w:hyperlink>
            <w:r>
              <w:rPr/>
              <w:t> стать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оследних минутах «Уфа-Арену» штормит. Зрительская волна накрывает трибуны, собравшие пока рекордную на турнире аудиторию – 7025 человек. МЧМ-2013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ский спор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20 29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35" w:tgtFrame="_blank">
              <w:r>
                <w:rPr>
                  <w:rStyle w:val="InternetLink"/>
                </w:rPr>
                <w:t xml:space="preserve">Михаил Варнаков: Самое главное, что ребята играли с куражом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ЧМ-2013. Россия разгромила Германию. Все подробности матча. Если вы хотели бы высказать свое мнение, приглашаем сделать это на сайте Совспорт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ский спор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11 29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36" w:tgtFrame="_blank">
              <w:r>
                <w:rPr>
                  <w:rStyle w:val="InternetLink"/>
                </w:rPr>
                <w:t xml:space="preserve">МЧМ-2013. Россия «уничтожила» Германию. Все матчи дня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сборная России сыграет с Германией? Все подробности матча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ский спор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:14 29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37" w:tgtFrame="_blank">
              <w:r>
                <w:rPr>
                  <w:rStyle w:val="InternetLink"/>
                </w:rPr>
                <w:t xml:space="preserve">МЧМ-2013. Чех Беран и канадец Липон дисквалифицированы на один матч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ккеист молодежной сборной Чехии Матей Беран и нападающий канадской команды Джей-Си Липон дисквалифицированы на один матч МЧМ-2013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ский спор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:50 29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38" w:tgtFrame="_blank">
              <w:r>
                <w:rPr>
                  <w:rStyle w:val="InternetLink"/>
                </w:rPr>
                <w:t xml:space="preserve">МЧМ-2013. Сигарев пропустит матч с немцами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вард молодежной сборной России Андрей Сигарев не сможет принять участия в матче группового этапа МЧМ-2013 с Германией, сообщает Р-Спорт»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ский спор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26 29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39" w:tgtFrame="_blank">
              <w:r>
                <w:rPr>
                  <w:rStyle w:val="InternetLink"/>
                </w:rPr>
                <w:t xml:space="preserve">Альберт Яруллин: Звездным составом канадцы нас не напугают </w:t>
              </w:r>
            </w:hyperlink>
            <w:r>
              <w:rPr/>
              <w:t> (1 похожее сообщение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вард молодежной сборной России Альберт Яруллин охарактеризовал соперников нашей национальной команды на МЧМ-2013 и объяснил, почему канадские хоккеисты злятся на коллег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ский спор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01 29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40" w:tgtFrame="_blank">
              <w:r>
                <w:rPr>
                  <w:rStyle w:val="InternetLink"/>
                </w:rPr>
                <w:t xml:space="preserve">Владимир Петров: Пока игра сборной России на МЧМ-2013 оставляет не самое приятное впечатление </w:t>
              </w:r>
            </w:hyperlink>
            <w:r>
              <w:rPr/>
              <w:t> (1 похожее сообщение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сборная России сыграет с Германией? Все подробности матча. Если вы хотели бы высказать свое мнение, приглашаем сделать это на сайте Совспорт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ский спор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:05 29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41" w:tgtFrame="_blank">
              <w:r>
                <w:rPr>
                  <w:rStyle w:val="InternetLink"/>
                </w:rPr>
                <w:t xml:space="preserve">Александр Хохлачев: Макаров достоин отдельной похвалы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ч: Россия (U-20) - США (U-20). МЧМ-2013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ский спор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:49 29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42" w:tgtFrame="_blank">
              <w:r>
                <w:rPr>
                  <w:rStyle w:val="InternetLink"/>
                </w:rPr>
                <w:t xml:space="preserve">Фил Хаусли: Удаление за нарушение численного состава было неверным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ч: Россия (U-20) - США (U-20). МЧМ-2013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ский спор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:46 29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43" w:tgtFrame="_blank">
              <w:r>
                <w:rPr>
                  <w:rStyle w:val="InternetLink"/>
                </w:rPr>
                <w:t xml:space="preserve">Валерий Ничушкин: О победе над США нужно забыть – завтра следующий матч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ч: Россия (U-20) - США (U-20). МЧМ-2013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ский спор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:54 29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44" w:tgtFrame="_blank">
              <w:r>
                <w:rPr>
                  <w:rStyle w:val="InternetLink"/>
                </w:rPr>
                <w:t xml:space="preserve">Кирилл Дьяков: Американцы ничем не удивили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ч: Россия (U-20) - США (U-20). МЧМ-2013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ский спор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:39 29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45" w:tgtFrame="_blank">
              <w:r>
                <w:rPr>
                  <w:rStyle w:val="InternetLink"/>
                </w:rPr>
                <w:t xml:space="preserve">Михаил Варнаков-старший: Третий период провели образцово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, мы уступили по броскам, но по голевым моментам у нас было преимущество», - приводит «Весь спорт» слова Варнакова. Матч: Россия (U-20) - США (U-20). МЧМ-2013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ский спор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:33 29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46" w:tgtFrame="_blank">
              <w:r>
                <w:rPr>
                  <w:rStyle w:val="InternetLink"/>
                </w:rPr>
                <w:t xml:space="preserve">Андрей Макаров: США играли в активный хоккей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ерное, как раз из-за того, что вчера проводила матч, а мы отдыхали», - приводит «Весь спорт» слова Макарова. Матч: Россия (U-20) - США (U-20). МЧМ-2013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-Экспресс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20 29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47" w:tgtFrame="_blank">
              <w:r>
                <w:rPr>
                  <w:rStyle w:val="InternetLink"/>
                </w:rPr>
                <w:t xml:space="preserve">А теперь - Канада </w:t>
              </w:r>
            </w:hyperlink>
            <w:r>
              <w:rPr/>
              <w:t> стать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ой турнир. Группа B. Сборная России разгромила Германию в третьем матче МЧМ-2013 - 7:0, гарантировала себе участие в плей-офф и теперь новогодним вечером в поединке с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-Экспресс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:20 29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48" w:tgtFrame="_blank">
              <w:r>
                <w:rPr>
                  <w:rStyle w:val="InternetLink"/>
                </w:rPr>
                <w:t xml:space="preserve">"Суперсэйв Макарова зарядил и его, и команду" </w:t>
              </w:r>
            </w:hyperlink>
            <w:r>
              <w:rPr/>
              <w:t> стать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тором матче на МЧМ-2013 в Уфе - главный тренер сборной России Михаил Варнаков, вратарь Андрей Макаров и нападающие Валерий Ничушкин и Александр Хохлачев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-Экспресс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:10 29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49" w:tgtFrame="_blank">
              <w:r>
                <w:rPr>
                  <w:rStyle w:val="InternetLink"/>
                </w:rPr>
                <w:t xml:space="preserve">"Серьезно отнесемся к Германии ради Канады" </w:t>
              </w:r>
            </w:hyperlink>
            <w:r>
              <w:rPr/>
              <w:t> интервью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тором матче на МЧМ-2013 в Уфе - защитники сборной России Ярослав Дыбленко и Кирилл Дьяков, а также лидер атаки США Алекс Гальченюк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ккейное обозрени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26 29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50" w:tgtFrame="_blank">
              <w:r>
                <w:rPr>
                  <w:rStyle w:val="InternetLink"/>
                </w:rPr>
                <w:t xml:space="preserve">МЧМ-2013. Группа В. Россия - Германия - 7:0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ый чемпионат мира по хоккею 2013. Россия (Уфа)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ккейное обозрени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:04 29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51" w:tgtFrame="_blank">
              <w:r>
                <w:rPr>
                  <w:rStyle w:val="InternetLink"/>
                </w:rPr>
                <w:t xml:space="preserve">МЧМ-2013. Россия - США - 2:1 (видео)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 втором матче Молодежного чемпионата мира по хоккею-2013 сборная России обыграла американцев со счетом 2:1. Голы: Яруллин (Нестеров, Якупов), 02:42, (1:0, бол.). Трауба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пионат.co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09 29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52" w:tgtFrame="_blank">
              <w:r>
                <w:rPr>
                  <w:rStyle w:val="InternetLink"/>
                </w:rPr>
                <w:t xml:space="preserve">Колльберг: перед матчем с Латвией договорились выкладываться все 60 минут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матче против команды Швейцарии мы, надо признать, этого не делали", — приводит слова форварда официальный сайт МЧМ-2013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пионат.co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:04 29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53" w:tgtFrame="_blank">
              <w:r>
                <w:rPr>
                  <w:rStyle w:val="InternetLink"/>
                </w:rPr>
                <w:t xml:space="preserve">Канадский форвард Липон дисквалифицирован на один матч МЧМ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адающий молодежной сборной Канады Джей-Си Липон дисквалифицирован на один матч МЧМ-2013 в Уфе, сообщает официальный сайт ИИХФ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пионат.co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39 29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54" w:tgtFrame="_blank">
              <w:r>
                <w:rPr>
                  <w:rStyle w:val="InternetLink"/>
                </w:rPr>
                <w:t xml:space="preserve">Ворота сборной России в матче с Германией на МЧМ будет защищать Василевский </w:t>
              </w:r>
            </w:hyperlink>
            <w:r>
              <w:rPr/>
              <w:t> (3 похожих сообщения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ончании утренней тренировки молодежной сборной России было объявлено, что место в воротах команды в вечернем матче МЧМ-2013 против сборной Германии займёт Андрей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пионат.co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:02 29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55" w:tgtFrame="_blank">
              <w:r>
                <w:rPr>
                  <w:rStyle w:val="InternetLink"/>
                </w:rPr>
                <w:t xml:space="preserve">Дневник МЧМ-2013. День третий </w:t>
              </w:r>
            </w:hyperlink>
            <w:r>
              <w:rPr/>
              <w:t> стать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третий день пребывания в Уфе корреспонденты "Чемпионат.com" были вынуждены заняться билетными спекулянтами. …На третий день нашего пребывания в Уфе наконец-то стало понятно, что бросается в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t</w:t>
              <w:softHyphen/>
              <w:t>Sport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18 28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56" w:tgtFrame="_blank">
              <w:r>
                <w:rPr>
                  <w:rStyle w:val="InternetLink"/>
                </w:rPr>
                <w:t xml:space="preserve">МЧМ-2013 (U-20). Россия переиграла США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ная России не без трудностей переиграла команду США со счетом 2:1. Россия — США 2:1 (1:0, 0:1, 1:0) Шайбы: 1:0, Яруллин (Нестеров, Якупов — больш.)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t</w:t>
              <w:softHyphen/>
              <w:t>Sport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:30 28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57" w:tgtFrame="_blank">
              <w:r>
                <w:rPr>
                  <w:rStyle w:val="InternetLink"/>
                </w:rPr>
                <w:t xml:space="preserve">МЧМ-2013 (U-20). Швеция по буллитам одолела Швейцарию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ная Швеции по буллитам одержала победу над сборной Швейцарии в матче группового раунда молодежного чемпионата мира-2013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t</w:t>
              <w:softHyphen/>
              <w:t>Sport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:10 28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58" w:tgtFrame="_blank">
              <w:r>
                <w:rPr>
                  <w:rStyle w:val="InternetLink"/>
                </w:rPr>
                <w:t xml:space="preserve">МЧМ-2013 (U-20). Канада с легкостью одолела Словакию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ная Канады одержала уверенную победу над сборной Словакии в матче группового раунда молодежного чемпионата мира. Молодежный чемпионат мира-2013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t</w:t>
              <w:softHyphen/>
              <w:t>Sport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:40 28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59" w:tgtFrame="_blank">
              <w:r>
                <w:rPr>
                  <w:rStyle w:val="InternetLink"/>
                </w:rPr>
                <w:t xml:space="preserve">МЧМ-2013 (U-20). Чехия уверенно одолела Финляндию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ная Чехии одержала уверенную победу над сборной Финляндии в матче группового раунда молодежного чемпионата мира-2013. Молодежный чемпионат мира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ve</w:t>
              <w:softHyphen/>
              <w:t>Sport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36 28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60" w:tgtFrame="_blank">
              <w:r>
                <w:rPr>
                  <w:rStyle w:val="InternetLink"/>
                </w:rPr>
                <w:t xml:space="preserve">Макаров займет место в воротах молодежки в матче с США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ерский штаб молодежной сборной России определился с вратарем на второй матч МЧМ-2013 против команды США, сообщает пресс-служба ФХР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7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06 28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61" w:tgtFrame="_blank">
              <w:r>
                <w:rPr>
                  <w:rStyle w:val="InternetLink"/>
                </w:rPr>
                <w:t xml:space="preserve">Результаты молодежного ЧМ по хоккею 2013: Россия – США 28 декабря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матча Россия – США 28 декабря на МЧМ по хоккею 2013 Россия одержала вторую победу на молодежном чемпионате мира по хоккею 2013, проходящем в Уфе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HL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:08 28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62" w:tgtFrame="_blank">
              <w:r>
                <w:rPr>
                  <w:rStyle w:val="InternetLink"/>
                </w:rPr>
                <w:t xml:space="preserve">МЧМ-2013.Сборная Чехии взяла верх над командой Финляндии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ная Финляндии проиграла команде Чехии со счетом 1:3 (0:2, 0:1, 1:0) в матче группового турнира молодежного чемпионата мира в Уфе. …Для чехов эта победа стала первой на турнире, ранее они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HL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:25 28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63" w:tgtFrame="_blank">
              <w:r>
                <w:rPr>
                  <w:rStyle w:val="InternetLink"/>
                </w:rPr>
                <w:t xml:space="preserve">МЧМ-2013. День первый. Неудержимый Нюджент-Хопкинс и трудная победа сборной России </w:t>
              </w:r>
            </w:hyperlink>
            <w:r>
              <w:rPr/>
              <w:t> стать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реду, 26-го декабря, в Уфе стартовал молодежный чемпионат мира по хоккею-2013. Шестидневный групповой этап соревнований открылся 4-мя матчами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box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:03 28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64" w:tgtFrame="_blank">
              <w:r>
                <w:rPr>
                  <w:rStyle w:val="InternetLink"/>
                </w:rPr>
                <w:t xml:space="preserve">МЧМ-2013: Плодотворный дебют </w:t>
              </w:r>
            </w:hyperlink>
            <w:r>
              <w:rPr/>
              <w:t> стать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реватель Sportbox.ru подводит итоги первых двух дней молодежного чемпионата мира по хоккею, делится впечатлениями и наблюдениями от матчей в обеих группах и выделяет сильные стороны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50 28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65" w:tgtFrame="_blank">
              <w:r>
                <w:rPr>
                  <w:rStyle w:val="InternetLink"/>
                </w:rPr>
                <w:t xml:space="preserve">Фил Хаусли: «Горжусь игрой своей команды»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тренер молодежной сборной США Фил Хаусли поделился мнением об игре команды в матче группового этапа МЧМ-2013 с Россией (1:2). «Я думаю, сегодня была хорошая игра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29 28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66" w:tgtFrame="_blank">
              <w:r>
                <w:rPr>
                  <w:rStyle w:val="InternetLink"/>
                </w:rPr>
                <w:t xml:space="preserve">Алекс Гальченюк: «Теперь Макарова задрафтуют, будьте уверены» </w:t>
              </w:r>
            </w:hyperlink>
            <w:r>
              <w:rPr/>
              <w:t> интервью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адающий молодежной сборной США Алекс Гальченюк после поражения от России (1:2) на групповом этапе МЧМ-2013 выделил игру голкипера россиян Андрея Макарова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22 28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67" w:tgtFrame="_blank">
              <w:r>
                <w:rPr>
                  <w:rStyle w:val="InternetLink"/>
                </w:rPr>
                <w:t xml:space="preserve">МЧМ-2013. Россия – США. На матче присутствовало 7620 зрителей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рительская аудитория матча молодежного чемпионата мира-2013 между Россией и США (2:1) составила 7620 человек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47 28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68" w:tgtFrame="_blank">
              <w:r>
                <w:rPr>
                  <w:rStyle w:val="InternetLink"/>
                </w:rPr>
                <w:t xml:space="preserve">Михаил Варнаков-старший: «Победа над США очень важна с психологической точки зрения» </w:t>
              </w:r>
            </w:hyperlink>
            <w:r>
              <w:rPr/>
              <w:t> интервью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тренер мололежной сборной России Михаил Варнаков поделился впечатлениями от матча МЧМ-2013 с США (2:1). – Видел, как вы сейчас утирали пот со лба полотенцем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47 28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69" w:tgtFrame="_blank">
              <w:r>
                <w:rPr>
                  <w:rStyle w:val="InternetLink"/>
                </w:rPr>
                <w:t xml:space="preserve">Андрей Макаров: «Матч с США надо было выигрывать кровь из носу»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кипер молодежной сборной России Андрей Макаров прокомментировал исход матча МЧМ-2013 с США (2:1). «Нам надо занимать первое место в группе, поэтому мы бились до конца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23 28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70" w:tgtFrame="_blank">
              <w:r>
                <w:rPr>
                  <w:rStyle w:val="InternetLink"/>
                </w:rPr>
                <w:t xml:space="preserve">МЧМ-2013. Россия – США. Макаров и Труба признаны лучшими игроками матча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кипер молодежной сборной России был признан лучшим игроком в составе команды после победы в матче группового этапа МЧМ-2013 над США (2:1). 19-летний голкипер отразил 41 из 42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19 28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71" w:tgtFrame="_blank">
              <w:r>
                <w:rPr>
                  <w:rStyle w:val="InternetLink"/>
                </w:rPr>
                <w:t xml:space="preserve">МЧМ-2013. Россия одолела США, Швеция в серии буллитов обыграла Швейцарию и другие матчи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МЧМ Статистика МЧМ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:57 28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72" w:tgtFrame="_blank">
              <w:r>
                <w:rPr>
                  <w:rStyle w:val="InternetLink"/>
                </w:rPr>
                <w:t xml:space="preserve">Евгений Корешков: «В третьем периоде важно грамотно играть в обороне и не удаляться»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ер молодежной сборной России Евгений Корешков поделился впечатлениями от матча МЧМ-2013 с США (2:1, третий период)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:58 28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73" w:tgtFrame="_blank">
              <w:r>
                <w:rPr>
                  <w:rStyle w:val="InternetLink"/>
                </w:rPr>
                <w:t xml:space="preserve">Стив Спотт: «Силовой прием Камара стал переломным в матче»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тренер молодежной сборной Канады Стив Спотт заявил, что силовой прием нападающего Энтони Камара стал переломным моментом в матче МЧМ-2013 со Словакией (6:3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:40 28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74" w:tgtFrame="_blank">
              <w:r>
                <w:rPr>
                  <w:rStyle w:val="InternetLink"/>
                </w:rPr>
                <w:t xml:space="preserve">Шавьер Улле: «Рано думать о сборной России, впереди матч с США» </w:t>
              </w:r>
            </w:hyperlink>
            <w:r>
              <w:rPr/>
              <w:t> интервью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ник сборной Канады Шавьер Улле поделился впечатлениями от матча группового этапа МЧМ-2013 против Словакии (6:3). – Очень напряженный матч, много голов, много удалений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:16 28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75" w:tgtFrame="_blank">
              <w:r>
                <w:rPr>
                  <w:rStyle w:val="InternetLink"/>
                </w:rPr>
                <w:t xml:space="preserve">Эрнест Бокрош: «Уступили канадцам в игре в неравных составах»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тренер молодежной сборной Словакии Эрнест Бокрош поделился мнением о матче группового этапа МЧМ-2013 с Канадой (3:6). «Лужа сейчас в больнице, он проходит все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:40 28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76" w:tgtFrame="_blank">
              <w:r>
                <w:rPr>
                  <w:rStyle w:val="InternetLink"/>
                </w:rPr>
                <w:t xml:space="preserve">Томаш Гика: «В матче с Финляндией сыграли умнее, чем со шведами»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вард молодежной сборной Чехии Томаш Гика прокомментировал успех команды в матче группового этапа МЧМ-2013 против Финляндии (3:1). «В эпизоде с голом я не был уверен, стоит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:30 28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77" w:tgtFrame="_blank">
              <w:r>
                <w:rPr>
                  <w:rStyle w:val="InternetLink"/>
                </w:rPr>
                <w:t xml:space="preserve">Александр Барков-младший: «Сборной Финляндии нужно прибавлять во всех компонентах»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адающий молодежной сборной Финляндии Александр Барков поделился впечатлениями от матча МЧМ-2013 против Чехии (1:3). «Сегодня ничего не получалось при игре в большинстве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:25 28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78" w:tgtFrame="_blank">
              <w:r>
                <w:rPr>
                  <w:rStyle w:val="InternetLink"/>
                </w:rPr>
                <w:t xml:space="preserve">Дмитрий Яшкин: «Играли как команда, поэтому победили»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адающий молодежной сборной Чехии Дмитрий Яшкин поделился мнением о причинах победы над Финляндией (3:1) на МЧМ-2013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:59 28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79" w:tgtFrame="_blank">
              <w:r>
                <w:rPr>
                  <w:rStyle w:val="InternetLink"/>
                </w:rPr>
                <w:t xml:space="preserve">МЧМ-2013. Сборная США дозаявила защитника Силоффа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ерский штаб молодежной сборной США определился с последним вакантным местом в заявке команды на чемпионате мира, стартовавшем в среду в Уфе. 23-м хоккеистом команды стал защитник Патрик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04 28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80" w:tgtFrame="_blank">
              <w:r>
                <w:rPr>
                  <w:rStyle w:val="InternetLink"/>
                </w:rPr>
                <w:t xml:space="preserve">МЧМ-2013. Россия – США. Ворота россиян будет защищать Макаров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ерский штаб молодежной сборной России определился с вратарем на сегодняшний матч чемпионата мира с командой США. В воротах сыграет Андрей Макаров, при этом Андрей Василевский останется в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:56 28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81" w:tgtFrame="_blank">
              <w:r>
                <w:rPr>
                  <w:rStyle w:val="InternetLink"/>
                </w:rPr>
                <w:t xml:space="preserve">Фил Хаусли: «Надеюсь, мы сможем найти слабые стороны в игре сборной России»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тренер молодежной сборной США Фил Хаусли подвел итоги матча с Германией (8:0) на МЧМ-2013, а также прокомментировал предстоящий поединок против России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:45 28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82" w:tgtFrame="_blank">
              <w:r>
                <w:rPr>
                  <w:rStyle w:val="InternetLink"/>
                </w:rPr>
                <w:t xml:space="preserve">Леонид Тамбиев: «Мы привезли на МЧМ лучшее, что у нас есть»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тренер молодежной сборной Латвии Леонид Тамбиев подвел итоги матча со Швейцарией (2:7) на МЧМ-2013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:30 28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83" w:tgtFrame="_blank">
              <w:r>
                <w:rPr>
                  <w:rStyle w:val="InternetLink"/>
                </w:rPr>
                <w:t xml:space="preserve">Алекс Гальченюк: «Не берусь судить, что россияне смогут нам предложить» </w:t>
              </w:r>
            </w:hyperlink>
            <w:r>
              <w:rPr/>
              <w:t> интервью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адающий молодежной сборной США Алекс Гальченюк поделился мнением о ближайшем сопернике по МЧМ-2013 – сборной России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гументы.ру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23 28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84" w:tgtFrame="_blank">
              <w:r>
                <w:rPr>
                  <w:rStyle w:val="InternetLink"/>
                </w:rPr>
                <w:t xml:space="preserve">Россияне обыграли сборную США на МЧМ-2013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а завершилась со счетом 2:1. В составе сборной России отличились Альберт Яруллин (3’) и Владимир Ткачев (45’). Единственную шайбу в ворота россиян на 34-ой минуте забросил защитник сборной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-Спор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21 28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85" w:tgtFrame="_blank">
              <w:r>
                <w:rPr>
                  <w:rStyle w:val="InternetLink"/>
                </w:rPr>
                <w:t xml:space="preserve">Россияне победили сборную США на молодежном чемпионате мира по хоккею </w:t>
              </w:r>
            </w:hyperlink>
            <w:r>
              <w:rPr/>
              <w:t> (4 похожих сообщения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чно сыграв на добивании, Владимир Ткачев (45) забросил победную шайбу. Второй матч сборной России на МЧМ-2013 смог собрать аудиторию 7620 зрителей, гораздо более близкую к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ский спор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0 28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86" w:tgtFrame="_blank">
              <w:r>
                <w:rPr>
                  <w:rStyle w:val="InternetLink"/>
                </w:rPr>
                <w:t xml:space="preserve">Макаров сыграл по-третьяковски </w:t>
              </w:r>
            </w:hyperlink>
            <w:r>
              <w:rPr/>
              <w:t> стать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чшими игроками матча признаны вратарь Андрей Макаров и Джейкоб Труба, автор гола. Матч: Россия (U-20) - США (U-20). МЧМ-2013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ский спор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:22 28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87" w:tgtFrame="_blank">
              <w:r>
                <w:rPr>
                  <w:rStyle w:val="InternetLink"/>
                </w:rPr>
                <w:t xml:space="preserve">Андрей Назаров: Мы должны показать хоккей более высокого уровня, чем наши враги-американцы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ч: Россия (U-20) - США (U-20). МЧМ-2013. Как Россия сыграет против США? Все подробности матча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ский спор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:03 28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88" w:tgtFrame="_blank">
              <w:r>
                <w:rPr>
                  <w:rStyle w:val="InternetLink"/>
                </w:rPr>
                <w:t xml:space="preserve">Борис Майоров: Игра молодежной сборной России поменяется в лучшую сторону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тому я думаю, что игра нашей сборной поменяется в лучшую сторону», — цитирует Майорова ФЦП-пресс. Матч: Россия (U-20) - США (U-20). МЧМ-2013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ский спор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:43 28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89" w:tgtFrame="_blank">
              <w:r>
                <w:rPr>
                  <w:rStyle w:val="InternetLink"/>
                </w:rPr>
                <w:t xml:space="preserve">Нечем заняться в праздники? Нарисуй «Ладе» талисман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ЧМ-2013. Финляндия - Чехия, Россия - США. Все результаты и статистика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ский спор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:21 28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90" w:tgtFrame="_blank">
              <w:r>
                <w:rPr>
                  <w:rStyle w:val="InternetLink"/>
                </w:rPr>
                <w:t xml:space="preserve">Ярослав Дыбленко: Лучшим подарком на день рождения станет победа над США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 более мы играем с таким грозным соперником», — цитирует Дыбленко «Чемпионат.com». Матч: Россия (U-20) - США (U-20). МЧМ-2013. Как Россия сыграет против США?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ский спор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30 28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91" w:tgtFrame="_blank">
              <w:r>
                <w:rPr>
                  <w:rStyle w:val="InternetLink"/>
                </w:rPr>
                <w:t xml:space="preserve">Игорь Никитин: Ребята должны помочь Макарову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ч: Россия (U-20) - США (U-20). МЧМ-2013. Финляндия сыграет с Чехией, Россия - США. Все результаты и статистика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ский спор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25 28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92" w:tgtFrame="_blank">
              <w:r>
                <w:rPr>
                  <w:rStyle w:val="InternetLink"/>
                </w:rPr>
                <w:t xml:space="preserve">МЧМ-2013. Россия выиграла у США. Все подробности матча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ная России в упорном поединке победила США в рамках группового этапа молодежного чемпионата мира проходящего в Уфе. …А нападающий Александр Хохлачев похвалил своего партнера, вратаря Макарова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ский спор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19 28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93" w:tgtFrame="_blank">
              <w:r>
                <w:rPr>
                  <w:rStyle w:val="InternetLink"/>
                </w:rPr>
                <w:t xml:space="preserve">Макаров будет защищать ворота россиян в матче против США на МЧМ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ч: Россия (U-20) - США (U-20). МЧМ-2013. Финляндия сыграет с Чехией, Россия - США. Все результаты и статистика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ский спор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:30 28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94" w:tgtFrame="_blank">
              <w:r>
                <w:rPr>
                  <w:rStyle w:val="InternetLink"/>
                </w:rPr>
                <w:t xml:space="preserve">МЧМ-2013. Россия победила США, Канада обыграла Словакию. Все результаты и статистика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четверг на молодежном чемпионате мира прошли четыре матча. …Матч: Швеция (U-20) - Швейцария (U-20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панорам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:05 28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95" w:tgtFrame="_blank">
              <w:r>
                <w:rPr>
                  <w:rStyle w:val="InternetLink"/>
                </w:rPr>
                <w:t xml:space="preserve">МЧМ-2013 (U-20). Элитный дивизион. Финляндия уступила Чехии, Канада обыграла Словакию, Швеция по буллитам одолела Швейцарию, Россия была сильнее США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итный дивизион Уфа (Россия) ГРУППА "А" Финляндия — Чехия — 1:3 (0:2, 1:0, 0:1) 0:1 — Гика (Павелка), 14.17. …И В ВО ПО П Ш О 1. Швеция 2 1 1 0 0 7-3 5 2. Швейцария 2 1 0 1 0 9-5 4 3. Финляндия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ккейное обозрени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20 28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96" w:tgtFrame="_blank">
              <w:r>
                <w:rPr>
                  <w:rStyle w:val="InternetLink"/>
                </w:rPr>
                <w:t xml:space="preserve">МЧМ-2013. Группа В. Россия - США - 2:1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ый чемпионат мира по хоккею 2013. Россия (Уфа)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ккейное обозрени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:33 28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97" w:tgtFrame="_blank">
              <w:r>
                <w:rPr>
                  <w:rStyle w:val="InternetLink"/>
                </w:rPr>
                <w:t xml:space="preserve">МЧМ-2013. Россия - Словакия - 3:2 ОТ (видео)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ервом матче Молодежного чемпионата мира по хоккею-2013 сборная России обыграла словаков в овертайме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пионат.co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48 28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98" w:tgtFrame="_blank">
              <w:r>
                <w:rPr>
                  <w:rStyle w:val="InternetLink"/>
                </w:rPr>
                <w:t xml:space="preserve">МЧМ-2013. Россия - США - 2:1 </w:t>
              </w:r>
            </w:hyperlink>
            <w:r>
              <w:rPr/>
              <w:t> интервью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МАМА В ВОСТОРГЕ, А ДЯДЯ РАД ДО СЛЁЗ" Поехать на молодёжный чемпионат мира — мечта любого хоккеиста, а справить во время него свой день рождения — это память на всю жизнь. …В первом периоде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пионат.co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:01 28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99" w:tgtFrame="_blank">
              <w:r>
                <w:rPr>
                  <w:rStyle w:val="InternetLink"/>
                </w:rPr>
                <w:t xml:space="preserve">Дневник МЧМ-2013. День второй </w:t>
              </w:r>
            </w:hyperlink>
            <w:r>
              <w:rPr/>
              <w:t> стать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щадящий график для журналистов "Чемпионат.com"? …И если братья-латыши в ледовом дворце, где от старого дворца остались только название и месторасположение, еще держались целых полтора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пионат.co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:04 28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00" w:tgtFrame="_blank">
              <w:r>
                <w:rPr>
                  <w:rStyle w:val="InternetLink"/>
                </w:rPr>
                <w:t xml:space="preserve">Голкипер сборной Швеции – о МЧМ-2013 </w:t>
              </w:r>
            </w:hyperlink>
            <w:r>
              <w:rPr/>
              <w:t> интервью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кипер сборной Швеции Оскар Данск получил неожиданный подарок на Рождество и уже знает, что привезёт маме из Уфы. – Швеция начала турнир с уверенной победой над Чехией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пионат.co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:34 28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01" w:tgtFrame="_blank">
              <w:r>
                <w:rPr>
                  <w:rStyle w:val="InternetLink"/>
                </w:rPr>
                <w:t xml:space="preserve">Мерфи: жду от сборной России быстрого хоккея и высокого уровня мастерства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ник молодёжной сборной США Коннор Мерфи прокомментировал победу над командой Германии на МЧМ-2013 в Уфе со счётом 8:0, а также поделился ожиданиями от следующего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пионат.co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:34 28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02" w:tgtFrame="_blank">
              <w:r>
                <w:rPr>
                  <w:rStyle w:val="InternetLink"/>
                </w:rPr>
                <w:t xml:space="preserve">МЧМ-2013. Итоги второго игрового дня </w:t>
              </w:r>
            </w:hyperlink>
            <w:r>
              <w:rPr/>
              <w:t> стать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четверг на МЧМ в Уфе состоялось всего два матча. Американцы разгромили немцев, а швейцарцы крупно выиграли у латвийцев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</w:t>
              <w:softHyphen/>
              <w:t>Hockey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:29 27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03" w:tgtFrame="_blank">
              <w:r>
                <w:rPr>
                  <w:rStyle w:val="InternetLink"/>
                </w:rPr>
                <w:t xml:space="preserve">М. Григоренко: Обыгрывать Канаду – всегда вдвойне приятно, это не латыши или немцы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енко отметил интерес в Канаде к МЧМ-2013: "Нельзя сказать, что канадцы очень переживают, что уже три года не могут выиграть чемпионат мира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ve</w:t>
              <w:softHyphen/>
              <w:t>Sport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35 27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04" w:tgtFrame="_blank">
              <w:r>
                <w:rPr>
                  <w:rStyle w:val="InternetLink"/>
                </w:rPr>
                <w:t xml:space="preserve">Молодежная сборная США разгромила команду Германии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команды Германии это уже второе поражение подряд на старте турнира. Напомним, что следующий матч на МЧМ-2013 команда США проведет против сборной России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ve</w:t>
              <w:softHyphen/>
              <w:t>Sport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:35 27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05" w:tgtFrame="_blank">
              <w:r>
                <w:rPr>
                  <w:rStyle w:val="InternetLink"/>
                </w:rPr>
                <w:t xml:space="preserve">Канарейкин: Думаю, что Хохлачёв уедет сразу после МЧМ-2013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тренер «Спартака» Фёдор Канарейкин подтвердил, что нападающий Александр Хохлачёв, скорее всего, не поможет красно-белым в текущем сезоне. Напомним, что на днях появилась информация, что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ve</w:t>
              <w:softHyphen/>
              <w:t>Sport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:01 27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06" w:tgtFrame="_blank">
              <w:r>
                <w:rPr>
                  <w:rStyle w:val="InternetLink"/>
                </w:rPr>
                <w:t xml:space="preserve">Нападающий молодежной сборной России дисквалифицирован на один матч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комитет IIHF вынес решение по спорному эпизоду с силовым приемом нападающего молодежной сборной Максима Шалунова в третьем периоде вчерашней встречи МЧМ-2013 против Словакии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36 27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07" w:tgtFrame="_blank">
              <w:r>
                <w:rPr>
                  <w:rStyle w:val="InternetLink"/>
                </w:rPr>
                <w:t xml:space="preserve">МЧМ-2013. США разгромили Германию, Швейцария обыграла Латвию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мира в Уфе сборная Швейцарии обыграла Латвию (7:2), а США разгромили Германию (8:0). Молодежный чемпионат мира Группа А Группа В Таблица МЧМ Статистика МЧМ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:54 27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08" w:tgtFrame="_blank">
              <w:r>
                <w:rPr>
                  <w:rStyle w:val="InternetLink"/>
                </w:rPr>
                <w:t xml:space="preserve">Михаил Варнаков-старший: «Больше всего претензий к тройке Ничушкина, Ткачева и Шалунова»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тренер молодежной сборной России Михаил Варнаков проанализировал действия своих игроков в первом матче МЧМ-2013 со Словакией (3:2 ОТ)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:38 27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09" w:tgtFrame="_blank">
              <w:r>
                <w:rPr>
                  <w:rStyle w:val="InternetLink"/>
                </w:rPr>
                <w:t xml:space="preserve">Матуш Матис: «Все думали, Россия забьет нам 9 голов»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вард молодежной сборной Словакии Матуш Матис прокомментировал матч против России (2:3 ОТ) на МЧМ-2013. – В овертайме нам не повезло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:44 27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10" w:tgtFrame="_blank">
              <w:r>
                <w:rPr>
                  <w:rStyle w:val="InternetLink"/>
                </w:rPr>
                <w:t xml:space="preserve">Адам Надь: «Будем пытаться отобрать очки и у канадцев» </w:t>
              </w:r>
            </w:hyperlink>
            <w:r>
              <w:rPr/>
              <w:t> интервью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кипер словацкой молодежки Адам Надь сообщил, что доволен игрой с Россией (2:3 ОТ) на МЧМ-2013, и отметил, что команда нацелена взять очки и в матче с другим фаворитом группы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:07 27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11" w:tgtFrame="_blank">
              <w:r>
                <w:rPr>
                  <w:rStyle w:val="InternetLink"/>
                </w:rPr>
                <w:t xml:space="preserve">Надь: немного побаивались Якупова и Григоренко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кипер молодежной сборной Словакии Адам Надь поделился впечатлениями от игры с молодежной сборной России на МЧМ-2013 в Уфе, которая завершилась поражением его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а Завод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:29 27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12" w:tgtFrame="_blank">
              <w:r>
                <w:rPr>
                  <w:rStyle w:val="InternetLink"/>
                </w:rPr>
                <w:t xml:space="preserve">В столице Башкортостана стартовал XXXVII хоккейный чемпионат мира среди молодежи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МЧМ-2013 повышенное внимание североамериканских телевизионщиков (собственно, столь позднее начало матчей – это реверанс в их сторону)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ссбо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44 27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13" w:tgtFrame="_blank">
              <w:r>
                <w:rPr>
                  <w:rStyle w:val="InternetLink"/>
                </w:rPr>
                <w:t xml:space="preserve">МЧМ-2013. Сборная США забросила восемь шайб в ворота команды Германии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молодежном чемпионате мира по хоккею в Уфе сборная США разгромила команду Германии со счетом 8:0. Молодежный чемпионат мира. Групповой этап США – Германия – 8:0 (3:0, 3:0, 2:0) Шайбы: 1:0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ссбо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:42 27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14" w:tgtFrame="_blank">
              <w:r>
                <w:rPr>
                  <w:rStyle w:val="InternetLink"/>
                </w:rPr>
                <w:t xml:space="preserve">МЧМ-2013. Сборная Швейцарии разгромила команду Латвии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ная Швейцарии разгромила команду Латвии со счетом 7:2. Молодежный чемпионат мира. Групповой этап Швейцария U20 – Латвия U20 – 7:2 (2:1, 3:1, 2:0) Шайбы: 0:1 – Елисеев (Сиксна, Кузменков, 2.45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ский спор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28 27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15" w:tgtFrame="_blank">
              <w:r>
                <w:rPr>
                  <w:rStyle w:val="InternetLink"/>
                </w:rPr>
                <w:t xml:space="preserve">МЧМ-2013. Швейцария разгромила Латвию, США забросили 8 безответных шайб Германии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ная Швейцарии обыграла команду Латвии - 7:2, а команда США разгромила немцев - 8:0. …Матч: Швейцария (U-20) - Латвия (U20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ский спор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:53 27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16" w:tgtFrame="_blank">
              <w:r>
                <w:rPr>
                  <w:rStyle w:val="InternetLink"/>
                </w:rPr>
                <w:t xml:space="preserve">Максим Шалунов: Мои руки с клюшкой случайно попали в лицо сопернику </w:t>
              </w:r>
            </w:hyperlink>
            <w:r>
              <w:rPr/>
              <w:t> (1 похожее сообщение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ЧМ-2013. Шалунов дисквалифицирован на 1 матч. Если вы хотели бы высказать свое мнение, приглашаем сделать это на сайте Совспорт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ский спор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:22 27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17" w:tgtFrame="_blank">
              <w:r>
                <w:rPr>
                  <w:rStyle w:val="InternetLink"/>
                </w:rPr>
                <w:t xml:space="preserve">МЧМ-2013. Утром Якупов вышел на тренировку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их числе и капитан команды Наиль Якупов, сообщает спецкор в Уфе Владислав Домрачев. На льду под руководством тренеров Евгения Корешкова и Владимира Мышкина занимались вратари – Андрей Макаров и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панорам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20 27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18" w:tgtFrame="_blank">
              <w:r>
                <w:rPr>
                  <w:rStyle w:val="InternetLink"/>
                </w:rPr>
                <w:t xml:space="preserve">МЧМ-2013 (U-20). Элитный дивизион. Швейцария забросила 7 шайб Латвии, сборная США 8 раз поразила ворота Германии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ная Швейцарии разгромила сверстников из Латвии. …Элитный дивизион Уфа (Россия) ГРУППА "А" Швейцария — Латвия — 7:2 (2:1, 3:1, 2:0) 0:1 — Елисеев (Кузьменков, Сиксна), 2.45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-Экспресс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18 27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19" w:tgtFrame="_blank">
              <w:r>
                <w:rPr>
                  <w:rStyle w:val="InternetLink"/>
                </w:rPr>
                <w:t xml:space="preserve">Анонс матчей 2-го тура МЧМ-2013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годня на проходящем в Уфе молодежном чемпионате мира состоятся два матча. …16.00. Швейцария – Латвия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пионат.co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49 27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20" w:tgtFrame="_blank">
              <w:r>
                <w:rPr>
                  <w:rStyle w:val="InternetLink"/>
                </w:rPr>
                <w:t xml:space="preserve">Тамбиев: конечно, хотелось бы иметь игроков уровнем повыше, но у Латвии их нет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тренер молодёжной сборной Латвии Леонид Тамбиев прокомментировал поражение от молодёжной команды Швейцарии со счётом 2:7 на МЧМ-2013 в Уфе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пионат.co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29 27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21" w:tgtFrame="_blank">
              <w:r>
                <w:rPr>
                  <w:rStyle w:val="InternetLink"/>
                </w:rPr>
                <w:t xml:space="preserve">Американцы отправили в ворота немцев восемь безответных шайб на МЧМ-2013 </w:t>
              </w:r>
            </w:hyperlink>
            <w:r>
              <w:rPr/>
              <w:t> (2 похожих сообщения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немцев это уже второе поражение подряд на старте турнира. Следующий матч на МЧМ американцы проведут против сборной России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пионат.co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:59 27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22" w:tgtFrame="_blank">
              <w:r>
                <w:rPr>
                  <w:rStyle w:val="InternetLink"/>
                </w:rPr>
                <w:t xml:space="preserve">Яшкин: настроение было хорошим, но после игры со шведами оно испортилось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адающий молодёжной сборной Чехии Дмитрий Яшкин подвёл итоги матча с командой Швеции на МЧМ-2013 в Уфе, а также поделился ожиданиями от предстоящей игры с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пионат.co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:24 27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23" w:tgtFrame="_blank">
              <w:r>
                <w:rPr>
                  <w:rStyle w:val="InternetLink"/>
                </w:rPr>
                <w:t xml:space="preserve">Сборная Швейцарии разгромила команду Латвии на МЧМ-2013 в Уфе </w:t>
              </w:r>
            </w:hyperlink>
            <w:r>
              <w:rPr/>
              <w:t> (1 похожее сообщение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очередном матче турнира сборная Швейцарии разгромила команду Латвии со счётом 7:2. В составе победителей дубль оформил Майк Кюнцле, по разу отличились Кристоф Берчи, Лукас Бальмелли, Свен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пионат.co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:49 27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24" w:tgtFrame="_blank">
              <w:r>
                <w:rPr>
                  <w:rStyle w:val="InternetLink"/>
                </w:rPr>
                <w:t xml:space="preserve">Жарков: думаю, в матче с американцами будем доминировать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адающий молодёжной сборной России Даниил Жарков рассказал о своём самочувствии и поделился ожиданиями от матча против команды США на МЧМ-2013 в Уфе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пионат.co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:00 27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25" w:tgtFrame="_blank">
              <w:r>
                <w:rPr>
                  <w:rStyle w:val="InternetLink"/>
                </w:rPr>
                <w:t xml:space="preserve">Дневник МЧМ-2013. День первый </w:t>
              </w:r>
            </w:hyperlink>
            <w:r>
              <w:rPr/>
              <w:t> стать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 этого весь хоккейный отдел "Чемпионат.com" сошёлся на мысли, что возить Маше теперь клюшки – не перевозить. …На самом деле пресс-центров там как бы два: внутренний, где на столах стоят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пионат.co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:53 27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26" w:tgtFrame="_blank">
              <w:r>
                <w:rPr>
                  <w:rStyle w:val="InternetLink"/>
                </w:rPr>
                <w:t xml:space="preserve">Надь: немного побаивались Якупова и Григоренко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кипер молодежной сборной Словакии Адам Надь поделился впечатлениями от игры с молодежной сборной России на МЧМ-2013 в Уфе, которая завершилась поражением его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</w:t>
              <w:softHyphen/>
              <w:t>Hockey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:50 26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27" w:tgtFrame="_blank">
              <w:r>
                <w:rPr>
                  <w:rStyle w:val="InternetLink"/>
                </w:rPr>
                <w:t xml:space="preserve">Фавориты МЧМ-2013. Россия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годня в Уфе стартует молодежный чемпионат мира, и мы завершаем представление участников турнира рассказом о хозяевах первенства – сборной России. …В дальнейшем судьба часто связывала Варнакова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t</w:t>
              <w:softHyphen/>
              <w:t>Sport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:45 26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28" w:tgtFrame="_blank">
              <w:r>
                <w:rPr>
                  <w:rStyle w:val="InternetLink"/>
                </w:rPr>
                <w:t xml:space="preserve">МЧМ-2013 (U-20). Швеция разбирается с Чехией, Канада предсказуемо громит Германию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ная Швеции не оставила шансов Чехии — 4:1, а канадцы и вовсе поиздевались над немцами — 9:3. Германия – Канада – 3:9 (1:2, 2:5, 0:2) Шайбы: 0:1 Уэлле (Ньюджент-Хопкинс — больш.) …Вратари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t</w:t>
              <w:softHyphen/>
              <w:t>Sport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:25 26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29" w:tgtFrame="_blank">
              <w:r>
                <w:rPr>
                  <w:rStyle w:val="InternetLink"/>
                </w:rPr>
                <w:t xml:space="preserve">МЧМ-2013 (U-20). Финляндия громит Латвию в стартовом матче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годня в Уфе стартовал молодежный чемпионат мира по хоккею (U-20). В первом поединке турнира сборная Финляндии крупно переиграла команду Латвии — 5:1. Латвия – Финляндия – 1:5 (1:3, 0:2, 0:0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x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:06 26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30" w:tgtFrame="_blank">
              <w:r>
                <w:rPr>
                  <w:rStyle w:val="InternetLink"/>
                </w:rPr>
                <w:t xml:space="preserve">Наиль Якупов: хочется выиграть золото на домашнем ЧМ </w:t>
              </w:r>
            </w:hyperlink>
            <w:r>
              <w:rPr/>
              <w:t> стать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кже он отметил, что не будет разочарован, если сборная России повторит результат МЧМ-2013 и завоюет серебро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ve</w:t>
              <w:softHyphen/>
              <w:t>Sport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:48 26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31" w:tgtFrame="_blank">
              <w:r>
                <w:rPr>
                  <w:rStyle w:val="InternetLink"/>
                </w:rPr>
                <w:t xml:space="preserve">Финляндия разгромила Латвию в стартовом матче МЧМ-2013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тартовом матче молодежного чемпионата мира, который проходит в Уфе, сборная Финляндии уверенно обыграла команду Латвии – 5:1 (3:1, 2:0, 0:0). Дважды в воротах прибалтийской команды расписался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ve</w:t>
              <w:softHyphen/>
              <w:t>Sport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:56 26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32" w:tgtFrame="_blank">
              <w:r>
                <w:rPr>
                  <w:rStyle w:val="InternetLink"/>
                </w:rPr>
                <w:t xml:space="preserve">Якупов: У сборной России высокие шансы на золото МЧМ-2013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н молодёжной сборной России Наиль Якупов сравнил НХЛ и КХЛ, и поделился ожиданиями от чемпионата мира в Уфе. …Всё, что творится вокруг хоккея за океаном перед матчем, во время и после него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box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:49 26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33" w:tgtFrame="_blank">
              <w:r>
                <w:rPr>
                  <w:rStyle w:val="InternetLink"/>
                </w:rPr>
                <w:t xml:space="preserve">Владислав Крутских: Тренерский штаб молодежки - это собрание единомышленников </w:t>
              </w:r>
            </w:hyperlink>
            <w:r>
              <w:rPr/>
              <w:t> интервью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ер молодёжной сборной России Владислав Крутских рассказал об особенностях работы группы научно-методического обеспечения, а также о подготовке команды к МЧМ-2013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box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:15 26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34" w:tgtFrame="_blank">
              <w:r>
                <w:rPr>
                  <w:rStyle w:val="InternetLink"/>
                </w:rPr>
                <w:t xml:space="preserve">МЧМ-2013: Мы хотим зойото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реду матчем против сборной Словакии россияне возьмут старт на домашнем молодежном чемпионате мира. …Станет чемпионом Уступит в финале Дойдет до полуфинала Проиграет в четвертьфинале Не выйдет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47 26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35" w:tgtFrame="_blank">
              <w:r>
                <w:rPr>
                  <w:rStyle w:val="InternetLink"/>
                </w:rPr>
                <w:t xml:space="preserve">Михаил Варнаков-старший: «В середине второго периода должны были вести 5:0, но не использовали кучу моментов»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тренер молодежной сборной России Михаил Варнаков поделился впечатлениями от игры команды в матче МЧМ-2013 со Словакией (3:2 ОТ)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47 26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36" w:tgtFrame="_blank">
              <w:r>
                <w:rPr>
                  <w:rStyle w:val="InternetLink"/>
                </w:rPr>
                <w:t xml:space="preserve">МЧМ – 2013. Россия – Словакия. Василевский и Надь признаны лучшими игроками матча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сборная России победила Словакию на молодежном чемпионате мира в Уфе (3:2 ОТ). Лучшими игроками встречи названы вратари обеих команд Андрей Василевский и Адам Надь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29 26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37" w:tgtFrame="_blank">
              <w:r>
                <w:rPr>
                  <w:rStyle w:val="InternetLink"/>
                </w:rPr>
                <w:t xml:space="preserve">МЧМ-2013. Россия победила Словакию в овертайме, Канада разгромила Германию и другие результаты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2), действующие чемпионы мира шведы победили чехов (4:1), Канада легко разгромила Германию (9:3). Молодежный чемпионат мира Группа В Группа А Таблица МЧМ Статистика МЧМ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:57 26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38" w:tgtFrame="_blank">
              <w:r>
                <w:rPr>
                  <w:rStyle w:val="InternetLink"/>
                </w:rPr>
                <w:t xml:space="preserve">Аалтонен пропустит остаток МЧМ-2013 из-за травмы </w:t>
              </w:r>
            </w:hyperlink>
            <w:r>
              <w:rPr/>
              <w:t> (2 похожих сообщения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вард молодежной сборной Финляндии Миро Аалтонен получил травму в матче группового этапа МЧМ-2013 с Латвией (5:1). В третьем периоде матча нападающий повредил лодыжку в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:03 26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39" w:tgtFrame="_blank">
              <w:r>
                <w:rPr>
                  <w:rStyle w:val="InternetLink"/>
                </w:rPr>
                <w:t xml:space="preserve">Тренер молодежной сборной России: «Очень важно умение играть при плотном и жёстком противодействии соперника» </w:t>
              </w:r>
            </w:hyperlink>
            <w:r>
              <w:rPr/>
              <w:t> интервью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ер молодежной сборной России Владислав Крутских рассказал об обязанностях группы научно-методического обеспечения при подготовке команды к МЧМ-2013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:57 26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40" w:tgtFrame="_blank">
              <w:r>
                <w:rPr>
                  <w:rStyle w:val="InternetLink"/>
                </w:rPr>
                <w:t xml:space="preserve">Наиль Якупов: «Весь хоккейный мир ждет матча Россия – Канада, но не надо забывать и о других командах»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адающий молодежной сборной России Наиль Якупов оценил значение матча группового этапа МЧМ-2013 со сборной Канады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:48 26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41" w:tgtFrame="_blank">
              <w:r>
                <w:rPr>
                  <w:rStyle w:val="InternetLink"/>
                </w:rPr>
                <w:t xml:space="preserve">Алексей Кочетков: «На МЧМ-2013 за нарушения правил с угрозой нанесения травмы последует суровое наказание»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льный менеджер молодежной сборной России Алексей Кочетков рассказал о мерах дисциплинарного воздействия на МЧМ-2013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49 26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42" w:tgtFrame="_blank">
              <w:r>
                <w:rPr>
                  <w:rStyle w:val="InternetLink"/>
                </w:rPr>
                <w:t xml:space="preserve">Эрнест Бокрош: «В матче с Россией нужно удерживать ничейный счет – в этом наш шанс»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тренер молодежной сборной Словакии Эрнест Бокрош поделился мнением, за счет чего его команда сможет достичь успеха в стартовом матче МЧМ-2013 с Россией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:54 26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43" w:tgtFrame="_blank">
              <w:r>
                <w:rPr>
                  <w:rStyle w:val="InternetLink"/>
                </w:rPr>
                <w:t xml:space="preserve">Владислав Третьяк: «Никто не будет проклинать «молодежку» за поражение в упорном финале» </w:t>
              </w:r>
            </w:hyperlink>
            <w:r>
              <w:rPr/>
              <w:t> (1 похожее сообщение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идент ФХР Владислав Третьяк рассказал о своих ожиданиях от выступления российской команды на МЧМ-2013 в Уфе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28 26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44" w:tgtFrame="_blank">
              <w:r>
                <w:rPr>
                  <w:rStyle w:val="InternetLink"/>
                </w:rPr>
                <w:t xml:space="preserve">Фил Хаусли: «Вратари и оборона – главные козыри сборной США на МЧМ-2013»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тренер Фил Хаусли поделился мнением о сильных сторонах команды на МЧМ-2013. «Считаю, что мы не имеем права относиться к матчу с Германией, спустя рукава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24 26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45" w:tgtFrame="_blank">
              <w:r>
                <w:rPr>
                  <w:rStyle w:val="InternetLink"/>
                </w:rPr>
                <w:t xml:space="preserve">Владимир Юрзинов: «Для молодежной сборной России очень большую роль будет играть психологический фактор» </w:t>
              </w:r>
            </w:hyperlink>
            <w:r>
              <w:rPr/>
              <w:t> интервью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луженный тренер России Владимир Юрзинов поделился ожиданиями от стартующего сегодня в Уфе МЧМ-2013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54 26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46" w:tgtFrame="_blank">
              <w:r>
                <w:rPr>
                  <w:rStyle w:val="InternetLink"/>
                </w:rPr>
                <w:t xml:space="preserve">Леонид Тамбиев: «В Риге нас убьют, если вылетим из дивизиона сильнейших» </w:t>
              </w:r>
            </w:hyperlink>
            <w:r>
              <w:rPr/>
              <w:t> (1 похожее сообщение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тренер молодежной сборной Латвии Леонид Тамбиев рассказал о целях команды на МЧМ-2013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39 26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47" w:tgtFrame="_blank">
              <w:r>
                <w:rPr>
                  <w:rStyle w:val="InternetLink"/>
                </w:rPr>
                <w:t xml:space="preserve">Владислав Третьяк: «Нервные, сюжетные встречи Россия – Канада украшают любой турнир»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идент ФХР Владислав Третьяк поделился мнением о роли поддержки домашних трибун для молодежной сборной России на МЧМ-2013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14 26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48" w:tgtFrame="_blank">
              <w:r>
                <w:rPr>
                  <w:rStyle w:val="InternetLink"/>
                </w:rPr>
                <w:t xml:space="preserve">Василевский сыграет со Словакией в матче МЧМ-2013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ерский штаб молодежной сборной России определился с кандидатурой голкипера на первый матч ЧМ-2013 против сборной Словакии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:44 26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49" w:tgtFrame="_blank">
              <w:r>
                <w:rPr>
                  <w:rStyle w:val="InternetLink"/>
                </w:rPr>
                <w:t xml:space="preserve">Стив Маккарти: «В этом году будет такая же отличная сборная Канады, как и обычно»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ник клуба АХЛ «Эбботсфорд» Стив Маккарти прокомментировал шансы сборной Канады на предстоящем МЧМ-2013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:31 26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50" w:tgtFrame="_blank">
              <w:r>
                <w:rPr>
                  <w:rStyle w:val="InternetLink"/>
                </w:rPr>
                <w:t xml:space="preserve">Алекс Гальченюк: «Надеюсь, США выиграют золотые медали МЧМ-2013»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адающий молодежной сборной США Алекс Гальченюк заявил, что надеется на победу своей команды на МЧМ-2013 в Уфе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:59 26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51" w:tgtFrame="_blank">
              <w:r>
                <w:rPr>
                  <w:rStyle w:val="InternetLink"/>
                </w:rPr>
                <w:t xml:space="preserve">Райан Нюджент-Хопкинс: «Вживую Якупова в деле я не видел, но прекрасно знаю, что он – отличный игрок»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н молодежной сборной Канады Райан Нюджент-Хопкинс рассказал о предстоящем матче против России на МЧМ-2013 и о противостоянии с форвардом россиян Наилем Якуповым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гументы.ру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:26 26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52" w:tgtFrame="_blank">
              <w:r>
                <w:rPr>
                  <w:rStyle w:val="InternetLink"/>
                </w:rPr>
                <w:t xml:space="preserve">Канадцы разгромили сборную Германии на МЧМ-2013 по хоккею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дская сборная по хоккею разгромила команду Германии на стартовавшем Чемпионате мира среди молодежных команд (МЧМ-2013) в Уфе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ский спор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:01 26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53" w:tgtFrame="_blank">
              <w:r>
                <w:rPr>
                  <w:rStyle w:val="InternetLink"/>
                </w:rPr>
                <w:t xml:space="preserve">МЧМ-2013. Нюджент-Хопкинс набрал 5 очков в матче с Германией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набрал 5 (1+4) очков во встрече со сборной Германии (9:3) в рамках молодежного чемпионата мира-2013, проходящего в Уфе, и возглавил список лучших бомбардиров МЧМ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диалог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:15 26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54" w:tgtFrame="_blank">
              <w:r>
                <w:rPr>
                  <w:rStyle w:val="InternetLink"/>
                </w:rPr>
                <w:t xml:space="preserve">МЧМ-2013: Канада разгромила Германию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очередном матче молодёжного чемпионата мира, который проходит в Уфе, сборная Канады разгромила команду Германии, забросив в ворота соперника девять шайб — 9:3. Канадцы уверенно начали встречу и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панорам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:57 26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55" w:tgtFrame="_blank">
              <w:r>
                <w:rPr>
                  <w:rStyle w:val="InternetLink"/>
                </w:rPr>
                <w:t xml:space="preserve">МЧМ-2013 (U-20). Элитный дивизион. Финляндия разгромила Латвию, Канада - Германию, Швеция обыграла Чехию, Россия в овертайме одолела Словакию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ёжный чемпионат мира (U-20) Элитный дивизион Уфа (Россия) ГРУППА "А" Латвия — Финляндия — 1:5 (0:3, 0:2, 0:0) 0:1 — Лехконен (Покка), 1.54. …ГРУППА "B" Германия — Канада — 3:9 (1:2, 2:5, 0:2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-Экспресс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15 26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56" w:tgtFrame="_blank">
              <w:r>
                <w:rPr>
                  <w:rStyle w:val="InternetLink"/>
                </w:rPr>
                <w:t xml:space="preserve">Анонс матчей 1-го тура МЧМ-2013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годня в Уфе стартует молодежный чемпионат мира. …Сборная России начнет чемпионат поединком со сверстниками из Словакии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ккейное обозрени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38 26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57" w:tgtFrame="_blank">
              <w:r>
                <w:rPr>
                  <w:rStyle w:val="InternetLink"/>
                </w:rPr>
                <w:t xml:space="preserve">МЧМ-2013. Группа В. Россия - Словакия - 3:2 ОТ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ый чемпионат мира по хоккею 2013. Россия (Уфа)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пионат.co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29 26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58" w:tgtFrame="_blank">
              <w:r>
                <w:rPr>
                  <w:rStyle w:val="InternetLink"/>
                </w:rPr>
                <w:t xml:space="preserve">Варнаков: нам не хватило лёгкости и куража </w:t>
              </w:r>
            </w:hyperlink>
            <w:r>
              <w:rPr/>
              <w:t> (1 похожее сообщение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тренер молодёжной сборной России Михаил Варнаков прокомментировал победу над командой Словакии в стартовом матче МЧМ-2013 со счётом 3:2 ОТ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пионат.co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29 26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59" w:tgtFrame="_blank">
              <w:r>
                <w:rPr>
                  <w:rStyle w:val="InternetLink"/>
                </w:rPr>
                <w:t xml:space="preserve">Бокрош: довольны одним очком в матче со сборной России </w:t>
              </w:r>
            </w:hyperlink>
            <w:r>
              <w:rPr/>
              <w:t> (1 похожее сообщение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тренер молодёжной сборной Словакии Эрнест Бокрош прокомментировал поражение от молодёжной сборной России на МЧМ-2013 в Уфе со счётом 2:3 ОТ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пионат.co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30 26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60" w:tgtFrame="_blank">
              <w:r>
                <w:rPr>
                  <w:rStyle w:val="InternetLink"/>
                </w:rPr>
                <w:t xml:space="preserve">Сборная России стартовала на МЧМ-2013 в Уфе с тяжелейшей победы в овертайме </w:t>
              </w:r>
            </w:hyperlink>
            <w:r>
              <w:rPr/>
              <w:t> (1 похожее сообщение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воём первом матче на турнире молодёжная сборная России вырвала победу у команды Словакии в овертайме — 3:2 ОТ. Встреча складывалась для россиян крайне непросто: по ходу основного времени они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пионат.co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:39 26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61" w:tgtFrame="_blank">
              <w:r>
                <w:rPr>
                  <w:rStyle w:val="InternetLink"/>
                </w:rPr>
                <w:t xml:space="preserve">Нюджент-Хопкинс: первые два матча нужны для того, чтобы втянуться в турнир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адающий молодёжной сборной Канады Райан Нюджент-Хопкинс прокомментировал победу над командой Германии со счётом 9:3 в стартовом матче МЧМ-2013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пионат.co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:19 26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62" w:tgtFrame="_blank">
              <w:r>
                <w:rPr>
                  <w:rStyle w:val="InternetLink"/>
                </w:rPr>
                <w:t xml:space="preserve">Читатели считают, что сборная России выиграет МЧМ-2013 в Уфе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"Чемпионат.com" завершилось голосование на тему "Как, на ваш взгляд, выступит сборная России на МЧМ-2013?" Большинство посетителей (57,8 %) уверены в победе россиян на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пионат.co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:54 26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63" w:tgtFrame="_blank">
              <w:r>
                <w:rPr>
                  <w:rStyle w:val="InternetLink"/>
                </w:rPr>
                <w:t xml:space="preserve">Якупов: на канадцев у нас, конечно, будет особенный настрой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адающий молодёжной сборной России Наиль Якупов поделился ожиданиями от МЧМ-2013 и матча с Канадой 31 декабря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пионат.co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:58 26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64" w:tgtFrame="_blank">
              <w:r>
                <w:rPr>
                  <w:rStyle w:val="InternetLink"/>
                </w:rPr>
                <w:t xml:space="preserve">Гальченюк: надеюсь, сборная США выиграет золото МЧМ-2013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адающий молодёжной сборной США Алекс Гальченюк поделился ожиданиями от МЧМ-2013 в Уфе. "Многие спрашивают меня, будет ли особенной поездка в Россию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пионат.co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:00 26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65" w:tgtFrame="_blank">
              <w:r>
                <w:rPr>
                  <w:rStyle w:val="InternetLink"/>
                </w:rPr>
                <w:t xml:space="preserve">Генеральный менеджер молодёжной сборной России: наша заявка прошла полностью </w:t>
              </w:r>
            </w:hyperlink>
            <w:r>
              <w:rPr/>
              <w:t> (1 похожее сообщение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К нашей заявке претензий быть не могло, потому что у нас все ребята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</w:t>
              <w:softHyphen/>
              <w:t>Hockey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0 25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66" w:tgtFrame="_blank">
              <w:r>
                <w:rPr>
                  <w:rStyle w:val="InternetLink"/>
                </w:rPr>
                <w:t xml:space="preserve">Блоги. Checker77: Канадцы на своих форумах уже задают опасливые вопросы "Who is mister Tryamkin?"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ако увидим мы Никиту в сборной только после МЧМ-2013. К сожалению, опыта игр в сборной у екатеринбуржца практически нет, а получать его на ответственном международном старте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</w:t>
              <w:softHyphen/>
              <w:t>Hockey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33 25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67" w:tgtFrame="_blank">
              <w:r>
                <w:rPr>
                  <w:rStyle w:val="InternetLink"/>
                </w:rPr>
                <w:t xml:space="preserve">Фавориты МЧМ-2013. Канада </w:t>
              </w:r>
            </w:hyperlink>
            <w:r>
              <w:rPr/>
              <w:t> стать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считают на родине хоккея, 3 года без побед на МЧМ – перебор. Задача возвращения медалей высшего достоинства возложена на Стива Спотта, главного тренера клуба OHL "Китченер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</w:t>
              <w:softHyphen/>
              <w:t>Hockey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:44 25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68" w:tgtFrame="_blank">
              <w:r>
                <w:rPr>
                  <w:rStyle w:val="InternetLink"/>
                </w:rPr>
                <w:t xml:space="preserve">Пятый мировой молодежный в России </w:t>
              </w:r>
            </w:hyperlink>
            <w:r>
              <w:rPr/>
              <w:t> стать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ануне старта МЧМ-2013 в Уфе Allhockey.ru вспоминает о молодежных чемпионатах мира, проходивших в разные годы в СССР и России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7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:35 25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69" w:tgtFrame="_blank">
              <w:r>
                <w:rPr>
                  <w:rStyle w:val="InternetLink"/>
                </w:rPr>
                <w:t xml:space="preserve">Молодежный чемпионат мира по хоккею 2013: расписание, билеты, состав, трансляция </w:t>
              </w:r>
            </w:hyperlink>
            <w:r>
              <w:rPr/>
              <w:t> стать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л МЧМ по хоккею 2013 пройдет 5 января. В приведенном ниже расписании матчей молодежного чемпионата мира по хоккею 2013 указано местное время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box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:12 25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70" w:tgtFrame="_blank">
              <w:r>
                <w:rPr>
                  <w:rStyle w:val="InternetLink"/>
                </w:rPr>
                <w:t xml:space="preserve">МЧМ-2013: Одиннадцать беспокойных дней </w:t>
              </w:r>
            </w:hyperlink>
            <w:r>
              <w:rPr/>
              <w:t> стать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 за золотом? Традиционная четверка фаворитов МЧМ вряд ли трансформируется во что-то иное. Провалившиеся год назад американцы вряд ли сделают это дважды подряд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27 25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71" w:tgtFrame="_blank">
              <w:r>
                <w:rPr>
                  <w:rStyle w:val="InternetLink"/>
                </w:rPr>
                <w:t xml:space="preserve">Форвард сборной Канады Друин может пропустить МЧМ-2013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адающий молодежной сборной Канады Джонатан Друин получил травму на одной из тренировок команды, и теперь его участие в молодежном чемпионате мира, который стартует в Уфе 26 декабря, находится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15 25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72" w:tgtFrame="_blank">
              <w:r>
                <w:rPr>
                  <w:rStyle w:val="InternetLink"/>
                </w:rPr>
                <w:t xml:space="preserve">Никита Евпалов: «Липсбергс зашел в номер раньше меня и занял большую кровать»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адающий молодежной сборной Латвии Никита Евпалов рассказал об условиях проживания в Уфе во время МЧМ-2013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:03 25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73" w:tgtFrame="_blank">
              <w:r>
                <w:rPr>
                  <w:rStyle w:val="InternetLink"/>
                </w:rPr>
                <w:t xml:space="preserve">Сергей Михалев: «Все акцентируют внимание на Канаде, но опасаться надо всех соперников»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луженный тренер России Сергей Михалев поделился мнением о фаворитах МЧМ-2013 в Уфе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58 25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74" w:tgtFrame="_blank">
              <w:r>
                <w:rPr>
                  <w:rStyle w:val="InternetLink"/>
                </w:rPr>
                <w:t xml:space="preserve">Михаил Варнаков-старший: «В матче против Словакии будут такие же пятерки, как в игре со Швейцарией»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тренер молодежной сборной России Михаил Варнаков рассказал о стиле игры своей команды, а также о составе на первый матч МЧМ-2013 со Словакией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:49 25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75" w:tgtFrame="_blank">
              <w:r>
                <w:rPr>
                  <w:rStyle w:val="InternetLink"/>
                </w:rPr>
                <w:t xml:space="preserve">Форвард сборной Канады Дженнер дисквалифицирован на три матча МЧМ-2013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омним, что Дженнер нанес Петтерссону травму плеча, из-за которой пострадавший не сможет сыграть на молодежном чемпионате мира в Уфе. Таким образом, Дженнер пропустит три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-Спор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:24 25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76" w:tgtFrame="_blank">
              <w:r>
                <w:rPr>
                  <w:rStyle w:val="InternetLink"/>
                </w:rPr>
                <w:t xml:space="preserve">Фахрутдинов: США и Швеция способны лишить МЧМ финала Россия - Канада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ум один матч на МЧМ-2013 сборные России и Канады проведут: 31 декабря им предстоит очная встреча в заключительном туре группового этапа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пионат.co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4 25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77" w:tgtFrame="_blank">
              <w:r>
                <w:rPr>
                  <w:rStyle w:val="InternetLink"/>
                </w:rPr>
                <w:t xml:space="preserve">Тамбиев: в Уфе все очень изменилось, дворец хороший, всё светло и чисто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тренер молодёжной сборной Латвии Леонид Тамбиев поделился впечатлениями от организации МЧМ-2013 в Уфе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пионат.co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:24 25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78" w:tgtFrame="_blank">
              <w:r>
                <w:rPr>
                  <w:rStyle w:val="InternetLink"/>
                </w:rPr>
                <w:t xml:space="preserve">Главный врач МЧМ-2013: на каждом матче будут дежурить 4 медицинские бригады </w:t>
              </w:r>
            </w:hyperlink>
            <w:r>
              <w:rPr/>
              <w:t> (2 похожих сообщения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врач молодёжного чемпионата мира — 2013 Сергей Шереметьев рассказал об организации работы медицинских служб во время турнира, а также об антидопинговой системе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пионат.co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:27 25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79" w:tgtFrame="_blank">
              <w:r>
                <w:rPr>
                  <w:rStyle w:val="InternetLink"/>
                </w:rPr>
                <w:t xml:space="preserve">Нападающий молодёжной сборной Канады Дженнер дисквалифицирован на три матча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воё нарушение Дженнер получил дисциплинарный штраф до конца игры. В свою очередь, Петтерссон получил травму плеча, которая не позволит ему сыграть на МЧМ-2013 в Уфе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</w:t>
              <w:softHyphen/>
              <w:t>Hockey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00 24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80" w:tgtFrame="_blank">
              <w:r>
                <w:rPr>
                  <w:rStyle w:val="InternetLink"/>
                </w:rPr>
                <w:t xml:space="preserve">Фавориты МЧМ-2013. Швеция </w:t>
              </w:r>
            </w:hyperlink>
            <w:r>
              <w:rPr/>
              <w:t> стать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овые юниоры сравнительно рано становятся основными в своих канадских или американских клубах и по этой, скажем прямо, уважительной причине пропускают МЧМ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x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:42 24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81" w:tgtFrame="_blank">
              <w:r>
                <w:rPr>
                  <w:rStyle w:val="InternetLink"/>
                </w:rPr>
                <w:t xml:space="preserve">Варнаков назвал состав молодежной сборной России на МЧМ-2013 </w:t>
              </w:r>
            </w:hyperlink>
            <w:r>
              <w:rPr/>
              <w:t> (1 похожее сообщение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тренер молодежной сборной России по хоккею Михаил Варнаков назвал окончательный состав на чемпионат мира, который пройдет с 26 декабря 2012 года по 5 января 2013-го в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ve</w:t>
              <w:softHyphen/>
              <w:t>Sport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:26 24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82" w:tgtFrame="_blank">
              <w:r>
                <w:rPr>
                  <w:rStyle w:val="InternetLink"/>
                </w:rPr>
                <w:t xml:space="preserve">Защитники Трямкин и Василевский не попали в окончательный состав «молодежки» на МЧМ-2013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окончательный состав команды не попали защитники Никита Трямкин и Алексей Василевский, сообщает официальный сайт ФХР. Таким образом, в Уфе выступят 3 вратаря, 7 защитников и 13 нападающих..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:17 24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83" w:tgtFrame="_blank">
              <w:r>
                <w:rPr>
                  <w:rStyle w:val="InternetLink"/>
                </w:rPr>
                <w:t xml:space="preserve">Трямкин и Алексей Василевский не попали в окончательный состав сборной России на МЧМ-2013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тренер молодежной сборной России Михаил Варнаков определился с окончательным вариантом заявки на МЧМ-2013, сообщает официальный сайт ФХР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:42 24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84" w:tgtFrame="_blank">
              <w:r>
                <w:rPr>
                  <w:rStyle w:val="InternetLink"/>
                </w:rPr>
                <w:t xml:space="preserve">Алекс Гальченюк: «Не думаю о соперничестве с Якуповым»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адающий молодежной сборной США Алекс Гальченюк отметил, что не настраивается по-особенному на противостояние с форвардом сборной России Наилем Якуповым на МЧМ-2013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:03 24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85" w:tgtFrame="_blank">
              <w:r>
                <w:rPr>
                  <w:rStyle w:val="InternetLink"/>
                </w:rPr>
                <w:t xml:space="preserve">Маккейб стал капитаном молодежной сборной США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ник молодежной сборной США Джейк Маккейб был назван капитаном команды на МЧМ-2013, сообщает официальный сайт американской федерации хоккея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:53 24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86" w:tgtFrame="_blank">
              <w:r>
                <w:rPr>
                  <w:rStyle w:val="InternetLink"/>
                </w:rPr>
                <w:t xml:space="preserve">Швеция назвала окончательный состав на МЧМ-2013 </w:t>
              </w:r>
            </w:hyperlink>
            <w:r>
              <w:rPr/>
              <w:t> (2 похожих сообщения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 известен окончательный состав молодежной сборной Швеции на МЧМ-2013, сообщает официальный сайт НХЛ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пионат.co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59 24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87" w:tgtFrame="_blank">
              <w:r>
                <w:rPr>
                  <w:rStyle w:val="InternetLink"/>
                </w:rPr>
                <w:t xml:space="preserve">Трямкин: никаких обид быть не может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Никита Трямкин прокомментировал решение главного тренера молодёжной сборной России Михаила Варнакова не включать его в окончательную заявку на МЧМ-2013 в Уфе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пионат.co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04 24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88" w:tgtFrame="_blank">
              <w:r>
                <w:rPr>
                  <w:rStyle w:val="InternetLink"/>
                </w:rPr>
                <w:t xml:space="preserve">Наиль Якупов - о МЧМ-2013 в Уфе </w:t>
              </w:r>
            </w:hyperlink>
            <w:r>
              <w:rPr/>
              <w:t> интервью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ль Якупов отметил, что опыт игры в КХЛ должен помочь ему на МЧМ, а также пообещал не поддаваться на провокации канадцев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пионат.co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:49 24.12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89" w:tgtFrame="_blank">
              <w:r>
                <w:rPr>
                  <w:rStyle w:val="InternetLink"/>
                </w:rPr>
                <w:t xml:space="preserve">Варнаков: попросили ребят не обижаться и пожелали им удачи 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тренер молодёжной сборной России Михаил Варнаков прокомментировал решение "отцепить" от заявки на МЧМ-2013 защитников Никиту Трямкина и Алексея Василевского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ource">
    <w:name w:val="sour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Bnewsgroupsnewsdescription">
    <w:name w:val="b-news-groups__news-description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Duplabelgenrelabel">
    <w:name w:val="duplabel genre_label"/>
    <w:basedOn w:val="Style13"/>
    <w:qFormat/>
    <w:rPr/>
  </w:style>
  <w:style w:type="character" w:styleId="Duplabel">
    <w:name w:val="duplabel"/>
    <w:basedOn w:val="Style13"/>
    <w:qFormat/>
    <w:rPr/>
  </w:style>
  <w:style w:type="character" w:styleId="Duplabelvideolabel">
    <w:name w:val="duplabel videolabel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HTML">
    <w:name w:val="Цитата HTML"/>
    <w:basedOn w:val="Style13"/>
    <w:qFormat/>
    <w:rPr>
      <w:i/>
      <w:iCs/>
    </w:rPr>
  </w:style>
  <w:style w:type="character" w:styleId="Std">
    <w:name w:val="std"/>
    <w:basedOn w:val="Style13"/>
    <w:qFormat/>
    <w:rPr/>
  </w:style>
  <w:style w:type="character" w:styleId="Gl">
    <w:name w:val="gl"/>
    <w:basedOn w:val="Style13"/>
    <w:qFormat/>
    <w:rPr/>
  </w:style>
  <w:style w:type="character" w:styleId="St">
    <w:name w:val="st"/>
    <w:basedOn w:val="Style13"/>
    <w:qFormat/>
    <w:rPr/>
  </w:style>
  <w:style w:type="character" w:styleId="Vdurthlthlb">
    <w:name w:val="vdur thl thlb"/>
    <w:basedOn w:val="Style13"/>
    <w:qFormat/>
    <w:rPr/>
  </w:style>
  <w:style w:type="character" w:styleId="Vdurthlthlt">
    <w:name w:val="vdur thl thlt"/>
    <w:basedOn w:val="Style13"/>
    <w:qFormat/>
    <w:rPr/>
  </w:style>
  <w:style w:type="character" w:styleId="F">
    <w:name w:val="f"/>
    <w:basedOn w:val="Style13"/>
    <w:qFormat/>
    <w:rPr/>
  </w:style>
  <w:style w:type="character" w:styleId="Bc">
    <w:name w:val="bc"/>
    <w:basedOn w:val="Style13"/>
    <w:qFormat/>
    <w:rPr/>
  </w:style>
  <w:style w:type="character" w:styleId="Authorshipattr">
    <w:name w:val="authorship_att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zvestia.ru/news/542687" TargetMode="External"/><Relationship Id="rId3" Type="http://schemas.openxmlformats.org/officeDocument/2006/relationships/hyperlink" Target="http://nhl.ru/index.php?action=news&amp;op=show&amp;id=98617" TargetMode="External"/><Relationship Id="rId4" Type="http://schemas.openxmlformats.org/officeDocument/2006/relationships/hyperlink" Target="http://www.sovsport.ru/news/text-item/580464" TargetMode="External"/><Relationship Id="rId5" Type="http://schemas.openxmlformats.org/officeDocument/2006/relationships/hyperlink" Target="http://news.sportbox.ru/Vidy_sporta/Hokkej/world-championship-u20/spbvideo_NI354678_Bronza-so-skandalinim-ottenkom-Itogi-MCH" TargetMode="External"/><Relationship Id="rId6" Type="http://schemas.openxmlformats.org/officeDocument/2006/relationships/hyperlink" Target="http://www.sports.ru/hockey/145946103.html?ext=yandex" TargetMode="External"/><Relationship Id="rId7" Type="http://schemas.openxmlformats.org/officeDocument/2006/relationships/hyperlink" Target="http://mediazavod.ru/articles/130489" TargetMode="External"/><Relationship Id="rId8" Type="http://schemas.openxmlformats.org/officeDocument/2006/relationships/hyperlink" Target="http://www.sovsport.ru/gazeta/article-item/580220" TargetMode="External"/><Relationship Id="rId9" Type="http://schemas.openxmlformats.org/officeDocument/2006/relationships/hyperlink" Target="http://www.championat.com/hockey/news-1419557-chitateli-schitajut-chto-rossijskaja-molodezhka-vystupila-na-mchm-2013-dostojno.html" TargetMode="External"/><Relationship Id="rId10" Type="http://schemas.openxmlformats.org/officeDocument/2006/relationships/hyperlink" Target="http://www.championat.com/hockey/article-148789-kljej-uilson---o-mchm-2013-i-matche-so-spartakom.html" TargetMode="External"/><Relationship Id="rId11" Type="http://schemas.openxmlformats.org/officeDocument/2006/relationships/hyperlink" Target="http://allhockey.ru/news/139792/" TargetMode="External"/><Relationship Id="rId12" Type="http://schemas.openxmlformats.org/officeDocument/2006/relationships/hyperlink" Target="http://news.sportbox.ru/Vidy_sporta/Hokkej/world-championship-u20/spbnews_NI354474_Bronzovaya-molodezhi-triumf-ili-proval" TargetMode="External"/><Relationship Id="rId13" Type="http://schemas.openxmlformats.org/officeDocument/2006/relationships/hyperlink" Target="http://www.sports.ru/hockey/145926676.html?ext=yandex" TargetMode="External"/><Relationship Id="rId14" Type="http://schemas.openxmlformats.org/officeDocument/2006/relationships/hyperlink" Target="http://www.sports.ru/hockey/145923970.html?ext=yandex" TargetMode="External"/><Relationship Id="rId15" Type="http://schemas.openxmlformats.org/officeDocument/2006/relationships/hyperlink" Target="http://sobesednik.ru/news/20130108-iz-kvartiry-izvestnogo-voleibolista-olega-samsonycheva-pokhitili-dragotsennosti-na-sum" TargetMode="External"/><Relationship Id="rId16" Type="http://schemas.openxmlformats.org/officeDocument/2006/relationships/hyperlink" Target="http://www.sovsport.ru/news/text-item/580168" TargetMode="External"/><Relationship Id="rId17" Type="http://schemas.openxmlformats.org/officeDocument/2006/relationships/hyperlink" Target="http://news.sportbox.ru/Vidy_sporta/Hokkej/world-championship-u20/spbnews_NI354358_MCHM-2013-Ufalogiya" TargetMode="External"/><Relationship Id="rId18" Type="http://schemas.openxmlformats.org/officeDocument/2006/relationships/hyperlink" Target="http://www.sports.ru/hockey/145895160.html?ext=yandex" TargetMode="External"/><Relationship Id="rId19" Type="http://schemas.openxmlformats.org/officeDocument/2006/relationships/hyperlink" Target="http://www.championat.com/hockey/article-148633-dzhejkob-trouba--o-pobede-v-mchm-2013.html" TargetMode="External"/><Relationship Id="rId20" Type="http://schemas.openxmlformats.org/officeDocument/2006/relationships/hyperlink" Target="http://www.championat.com/hockey/article-148627-filip-forsberg--o-serebre-mchm-2013.html" TargetMode="External"/><Relationship Id="rId21" Type="http://schemas.openxmlformats.org/officeDocument/2006/relationships/hyperlink" Target="http://www.me-journal.ru/387/58407" TargetMode="External"/><Relationship Id="rId22" Type="http://schemas.openxmlformats.org/officeDocument/2006/relationships/hyperlink" Target="http://nhl.ru/index.php?action=news&amp;op=show&amp;id=98427" TargetMode="External"/><Relationship Id="rId23" Type="http://schemas.openxmlformats.org/officeDocument/2006/relationships/hyperlink" Target="http://nhl.ru/index.php?action=news&amp;op=show&amp;id=98423" TargetMode="External"/><Relationship Id="rId24" Type="http://schemas.openxmlformats.org/officeDocument/2006/relationships/hyperlink" Target="http://news.sportbox.ru/Vidy_sporta/Hokkej/world-championship-u20/spbnews_NI354226_MCHM-2013-Krasota-po-amerikanski" TargetMode="External"/><Relationship Id="rId25" Type="http://schemas.openxmlformats.org/officeDocument/2006/relationships/hyperlink" Target="http://news.sportbox.ru/Vidy_sporta/Hokkej/world-championship-u20/spbvideo_NI354190_Rossiya-vzyala-bronzu-domashnego-chempio" TargetMode="External"/><Relationship Id="rId26" Type="http://schemas.openxmlformats.org/officeDocument/2006/relationships/hyperlink" Target="http://www.sports.ru/hockey/145875585.html?ext=yandex" TargetMode="External"/><Relationship Id="rId27" Type="http://schemas.openxmlformats.org/officeDocument/2006/relationships/hyperlink" Target="http://www.sports.ru/hockey/145871119.html?ext=yandex" TargetMode="External"/><Relationship Id="rId28" Type="http://schemas.openxmlformats.org/officeDocument/2006/relationships/hyperlink" Target="http://www.sports.ru/hockey/145870782.html?ext=yandex" TargetMode="External"/><Relationship Id="rId29" Type="http://schemas.openxmlformats.org/officeDocument/2006/relationships/hyperlink" Target="http://www.sports.ru/hockey/145870031.html?ext=yandex" TargetMode="External"/><Relationship Id="rId30" Type="http://schemas.openxmlformats.org/officeDocument/2006/relationships/hyperlink" Target="http://www.sports.ru/hockey/145867479.html?ext=yandex" TargetMode="External"/><Relationship Id="rId31" Type="http://schemas.openxmlformats.org/officeDocument/2006/relationships/hyperlink" Target="http://www.sports.ru/hockey/145866626.html?ext=yandex" TargetMode="External"/><Relationship Id="rId32" Type="http://schemas.openxmlformats.org/officeDocument/2006/relationships/hyperlink" Target="http://www.sports.ru/hockey/145867738.html?ext=yandex" TargetMode="External"/><Relationship Id="rId33" Type="http://schemas.openxmlformats.org/officeDocument/2006/relationships/hyperlink" Target="http://argumentiru.com/news/2013/01/05/224353" TargetMode="External"/><Relationship Id="rId34" Type="http://schemas.openxmlformats.org/officeDocument/2006/relationships/hyperlink" Target="http://diver-sant.ru/sport/30790-sbornaya-ssha-vyigrala-molodezhnyy-chempionat-mira-po-hokkeyu.html" TargetMode="External"/><Relationship Id="rId35" Type="http://schemas.openxmlformats.org/officeDocument/2006/relationships/hyperlink" Target="http://www.19rus.info/news/93839.html" TargetMode="External"/><Relationship Id="rId36" Type="http://schemas.openxmlformats.org/officeDocument/2006/relationships/hyperlink" Target="http://www.oreanda.ru/ru/news/20130106/common/sport/article681082/" TargetMode="External"/><Relationship Id="rId37" Type="http://schemas.openxmlformats.org/officeDocument/2006/relationships/hyperlink" Target="http://www.oreanda.ru/ru/news/20130106/common/sport/article681054/" TargetMode="External"/><Relationship Id="rId38" Type="http://schemas.openxmlformats.org/officeDocument/2006/relationships/hyperlink" Target="http://rsport.ru/football/20130105/638368486.html" TargetMode="External"/><Relationship Id="rId39" Type="http://schemas.openxmlformats.org/officeDocument/2006/relationships/hyperlink" Target="http://sportpanorama.by/news/hockey/18826/" TargetMode="External"/><Relationship Id="rId40" Type="http://schemas.openxmlformats.org/officeDocument/2006/relationships/hyperlink" Target="http://allhockey.ru/news/139499/" TargetMode="External"/><Relationship Id="rId41" Type="http://schemas.openxmlformats.org/officeDocument/2006/relationships/hyperlink" Target="http://allhockey.ru/news/139441/" TargetMode="External"/><Relationship Id="rId42" Type="http://schemas.openxmlformats.org/officeDocument/2006/relationships/hyperlink" Target="http://hotsport.ua/ru/hockey/world_championships/1357399498_mchm-2013-ssha-dobyvaet-zolotye-medali-chempionata-mira.html" TargetMode="External"/><Relationship Id="rId43" Type="http://schemas.openxmlformats.org/officeDocument/2006/relationships/hyperlink" Target="http://lenta.ru/news/2013/01/05/usa/" TargetMode="External"/><Relationship Id="rId44" Type="http://schemas.openxmlformats.org/officeDocument/2006/relationships/hyperlink" Target="http://lenta.ru/news/2013/01/05/bronze/" TargetMode="External"/><Relationship Id="rId45" Type="http://schemas.openxmlformats.org/officeDocument/2006/relationships/hyperlink" Target="http://www.mr7.ru/articles/65050/" TargetMode="External"/><Relationship Id="rId46" Type="http://schemas.openxmlformats.org/officeDocument/2006/relationships/hyperlink" Target="http://www.mr7.ru/articles/65048/" TargetMode="External"/><Relationship Id="rId47" Type="http://schemas.openxmlformats.org/officeDocument/2006/relationships/hyperlink" Target="http://www.mr7.ru/articles/65048/" TargetMode="External"/><Relationship Id="rId48" Type="http://schemas.openxmlformats.org/officeDocument/2006/relationships/hyperlink" Target="http://news.sportbox.ru/Vidy_sporta/Hokkej/world-championship-u20/spbnews_NI354139_Rossiyane-ne-popali-v-simvolicheskuyu-sbo" TargetMode="External"/><Relationship Id="rId49" Type="http://schemas.openxmlformats.org/officeDocument/2006/relationships/hyperlink" Target="http://news.sportbox.ru/Vidy_sporta/Hokkej/world-championship-u20/spbnews_NI354131_Valeriy-Nichushkin-Eto-samaya-cennaya-dly" TargetMode="External"/><Relationship Id="rId50" Type="http://schemas.openxmlformats.org/officeDocument/2006/relationships/hyperlink" Target="http://news.sportbox.ru/Vidy_sporta/Hokkej/world-championship-u20/spbnews_NI354032_MCHM-2013-I-snova-Kanada" TargetMode="External"/><Relationship Id="rId51" Type="http://schemas.openxmlformats.org/officeDocument/2006/relationships/hyperlink" Target="http://www.sports.ru/hockey/145866436.html?ext=yandex" TargetMode="External"/><Relationship Id="rId52" Type="http://schemas.openxmlformats.org/officeDocument/2006/relationships/hyperlink" Target="http://www.sports.ru/hockey/145863079.html?ext=yandex" TargetMode="External"/><Relationship Id="rId53" Type="http://schemas.openxmlformats.org/officeDocument/2006/relationships/hyperlink" Target="http://www.sports.ru/hockey/145862918.html?ext=yandex" TargetMode="External"/><Relationship Id="rId54" Type="http://schemas.openxmlformats.org/officeDocument/2006/relationships/hyperlink" Target="http://www.sports.ru/hockey/145862698.html?ext=yandex" TargetMode="External"/><Relationship Id="rId55" Type="http://schemas.openxmlformats.org/officeDocument/2006/relationships/hyperlink" Target="http://www.sports.ru/hockey/145853687.html?ext=yandex" TargetMode="External"/><Relationship Id="rId56" Type="http://schemas.openxmlformats.org/officeDocument/2006/relationships/hyperlink" Target="http://www.sports.ru/hockey/145856323.html?ext=yandex" TargetMode="External"/><Relationship Id="rId57" Type="http://schemas.openxmlformats.org/officeDocument/2006/relationships/hyperlink" Target="http://www.sports.ru/hockey/145862475.html?ext=yandex" TargetMode="External"/><Relationship Id="rId58" Type="http://schemas.openxmlformats.org/officeDocument/2006/relationships/hyperlink" Target="http://www.sports.ru/hockey/145860203.html?ext=yandex" TargetMode="External"/><Relationship Id="rId59" Type="http://schemas.openxmlformats.org/officeDocument/2006/relationships/hyperlink" Target="http://www.sports.ru/hockey/145859755.html?ext=yandex" TargetMode="External"/><Relationship Id="rId60" Type="http://schemas.openxmlformats.org/officeDocument/2006/relationships/hyperlink" Target="http://www.sports.ru/hockey/145859636.html?ext=yandex" TargetMode="External"/><Relationship Id="rId61" Type="http://schemas.openxmlformats.org/officeDocument/2006/relationships/hyperlink" Target="http://www.sports.ru/hockey/145859104.html?ext=yandex" TargetMode="External"/><Relationship Id="rId62" Type="http://schemas.openxmlformats.org/officeDocument/2006/relationships/hyperlink" Target="http://www.sports.ru/hockey/145858770.html?ext=yandex" TargetMode="External"/><Relationship Id="rId63" Type="http://schemas.openxmlformats.org/officeDocument/2006/relationships/hyperlink" Target="http://www.sports.ru/hockey/145857875.html?ext=yandex" TargetMode="External"/><Relationship Id="rId64" Type="http://schemas.openxmlformats.org/officeDocument/2006/relationships/hyperlink" Target="http://www.sports.ru/hockey/145857461.html?ext=yandex" TargetMode="External"/><Relationship Id="rId65" Type="http://schemas.openxmlformats.org/officeDocument/2006/relationships/hyperlink" Target="http://www.sports.ru/hockey/145857360.html?ext=yandex" TargetMode="External"/><Relationship Id="rId66" Type="http://schemas.openxmlformats.org/officeDocument/2006/relationships/hyperlink" Target="http://www.sports.ru/hockey/145857259.html?ext=yandex" TargetMode="External"/><Relationship Id="rId67" Type="http://schemas.openxmlformats.org/officeDocument/2006/relationships/hyperlink" Target="http://www.sports.ru/hockey/145857140.html?ext=yandex" TargetMode="External"/><Relationship Id="rId68" Type="http://schemas.openxmlformats.org/officeDocument/2006/relationships/hyperlink" Target="http://www.sports.ru/hockey/145852440.html?ext=yandex" TargetMode="External"/><Relationship Id="rId69" Type="http://schemas.openxmlformats.org/officeDocument/2006/relationships/hyperlink" Target="http://www.sports.ru/hockey/145854491.html?ext=yandex" TargetMode="External"/><Relationship Id="rId70" Type="http://schemas.openxmlformats.org/officeDocument/2006/relationships/hyperlink" Target="http://www.sports.ru/hockey/145856653.html?ext=yandex" TargetMode="External"/><Relationship Id="rId71" Type="http://schemas.openxmlformats.org/officeDocument/2006/relationships/hyperlink" Target="http://www.sports.ru/hockey/145856413.html?ext=yandex" TargetMode="External"/><Relationship Id="rId72" Type="http://schemas.openxmlformats.org/officeDocument/2006/relationships/hyperlink" Target="http://www.sports.ru/hockey/145855149.html?ext=yandex" TargetMode="External"/><Relationship Id="rId73" Type="http://schemas.openxmlformats.org/officeDocument/2006/relationships/hyperlink" Target="http://www.sports.ru/hockey/145858739.html?ext=yandex" TargetMode="External"/><Relationship Id="rId74" Type="http://schemas.openxmlformats.org/officeDocument/2006/relationships/hyperlink" Target="http://www.sports.ru/hockey/145854943.html?ext=yandex" TargetMode="External"/><Relationship Id="rId75" Type="http://schemas.openxmlformats.org/officeDocument/2006/relationships/hyperlink" Target="http://www.sports.ru/hockey/145852407.html?ext=yandex" TargetMode="External"/><Relationship Id="rId76" Type="http://schemas.openxmlformats.org/officeDocument/2006/relationships/hyperlink" Target="http://www.sports.ru/hockey/145849818.html?ext=yandex" TargetMode="External"/><Relationship Id="rId77" Type="http://schemas.openxmlformats.org/officeDocument/2006/relationships/hyperlink" Target="http://www.sports.ru/hockey/145847538.html?ext=yandex" TargetMode="External"/><Relationship Id="rId78" Type="http://schemas.openxmlformats.org/officeDocument/2006/relationships/hyperlink" Target="http://diver-sant.ru/sport/30777-rossiyskaya-molodezhnaya-sbornaya-po-hokkeyu-zavoevala-bronzovye-medali-na-chm.html" TargetMode="External"/><Relationship Id="rId79" Type="http://schemas.openxmlformats.org/officeDocument/2006/relationships/hyperlink" Target="http://izvestia.ru/news/542527" TargetMode="External"/><Relationship Id="rId80" Type="http://schemas.openxmlformats.org/officeDocument/2006/relationships/hyperlink" Target="http://www.d-pils.lv/news/2/487599" TargetMode="External"/><Relationship Id="rId81" Type="http://schemas.openxmlformats.org/officeDocument/2006/relationships/hyperlink" Target="http://www.penza-press.ru/lenta-novostei/2013/01/5/17021963" TargetMode="External"/><Relationship Id="rId82" Type="http://schemas.openxmlformats.org/officeDocument/2006/relationships/hyperlink" Target="http://www.rosbalt.ru/main/2013/01/05/1078651.html" TargetMode="External"/><Relationship Id="rId83" Type="http://schemas.openxmlformats.org/officeDocument/2006/relationships/hyperlink" Target="http://rsport.ru/hockey/20130105/638339413.html" TargetMode="External"/><Relationship Id="rId84" Type="http://schemas.openxmlformats.org/officeDocument/2006/relationships/hyperlink" Target="http://rsport.ru/hockey/20130105/638330350.html" TargetMode="External"/><Relationship Id="rId85" Type="http://schemas.openxmlformats.org/officeDocument/2006/relationships/hyperlink" Target="http://rsport.ru/hockey/20130105/638325207.html" TargetMode="External"/><Relationship Id="rId86" Type="http://schemas.openxmlformats.org/officeDocument/2006/relationships/hyperlink" Target="http://rsport.ru/photo/20130105/638321270.html" TargetMode="External"/><Relationship Id="rId87" Type="http://schemas.openxmlformats.org/officeDocument/2006/relationships/hyperlink" Target="http://sobesednik.ru/sport/20130105-sbornaya-rossii-zavoevala-bronzu-mchm-2013-triumf-ili-proval-geroev-sklerotikov" TargetMode="External"/><Relationship Id="rId88" Type="http://schemas.openxmlformats.org/officeDocument/2006/relationships/hyperlink" Target="http://sobesednik.ru/sport/20130104-molodezhnaya-sbornaya-rossii-prikryvaetsya-gadostyami" TargetMode="External"/><Relationship Id="rId89" Type="http://schemas.openxmlformats.org/officeDocument/2006/relationships/hyperlink" Target="http://www.sovsport.ru/news/text-item/579790" TargetMode="External"/><Relationship Id="rId90" Type="http://schemas.openxmlformats.org/officeDocument/2006/relationships/hyperlink" Target="http://www.sovsport.ru/gazeta/article-item/579862" TargetMode="External"/><Relationship Id="rId91" Type="http://schemas.openxmlformats.org/officeDocument/2006/relationships/hyperlink" Target="http://www.sovsport.ru/news/text-item/579861" TargetMode="External"/><Relationship Id="rId92" Type="http://schemas.openxmlformats.org/officeDocument/2006/relationships/hyperlink" Target="http://www.sovsport.ru/news/text-item/579846" TargetMode="External"/><Relationship Id="rId93" Type="http://schemas.openxmlformats.org/officeDocument/2006/relationships/hyperlink" Target="http://www.sovsport.ru/news/text-item/579827" TargetMode="External"/><Relationship Id="rId94" Type="http://schemas.openxmlformats.org/officeDocument/2006/relationships/hyperlink" Target="http://www.sovsport.ru/news/text-item/579793" TargetMode="External"/><Relationship Id="rId95" Type="http://schemas.openxmlformats.org/officeDocument/2006/relationships/hyperlink" Target="http://www.sportsdaily.ru/news/evgeniy-koreshkov-kritika-molodezhki-posle-matcha-so-shvetsiey-ponimaem-dlya-chego-eto-vse-delaetsya-152623" TargetMode="External"/><Relationship Id="rId96" Type="http://schemas.openxmlformats.org/officeDocument/2006/relationships/hyperlink" Target="http://sportpanorama.by/news/hockey/18797/" TargetMode="External"/><Relationship Id="rId97" Type="http://schemas.openxmlformats.org/officeDocument/2006/relationships/hyperlink" Target="http://www.hockeyreview.ru/wc/20421-mchm-2013-final-shveciya-ssha-13.html" TargetMode="External"/><Relationship Id="rId98" Type="http://schemas.openxmlformats.org/officeDocument/2006/relationships/hyperlink" Target="http://www.hockeyreview.ru/video/20419-mchm-2013-rossiya-kanada-65-ot-video.html" TargetMode="External"/><Relationship Id="rId99" Type="http://schemas.openxmlformats.org/officeDocument/2006/relationships/hyperlink" Target="http://www.hockeyreview.ru/wc/20418-mchm-2013-match-za-3-e-mesto-kanada-rossiya-56-ot.html" TargetMode="External"/><Relationship Id="rId100" Type="http://schemas.openxmlformats.org/officeDocument/2006/relationships/hyperlink" Target="http://www.championat.com/hockey/article-148483-sbornaja-ssha-vyigrala-mchm-2013.html" TargetMode="External"/><Relationship Id="rId101" Type="http://schemas.openxmlformats.org/officeDocument/2006/relationships/hyperlink" Target="http://www.championat.com/hockey/news-1416241-chetyre-igroka-sbornoj-ssha-voshli-v-simvolicheskuju-sbornuju-mchm-2013.html" TargetMode="External"/><Relationship Id="rId102" Type="http://schemas.openxmlformats.org/officeDocument/2006/relationships/hyperlink" Target="http://www.championat.com/hockey/news-1415997-tretjak-nikakogo-provala-molodezhnoj-sbornoj-rossii-ne-vizhu.html" TargetMode="External"/><Relationship Id="rId103" Type="http://schemas.openxmlformats.org/officeDocument/2006/relationships/hyperlink" Target="http://www.championat.com/hockey/news-1415951-cherkas-pobeda-nad-kanadoj-smjagchit-obstanovku-vokrug-sbornoj-rossii.html" TargetMode="External"/><Relationship Id="rId104" Type="http://schemas.openxmlformats.org/officeDocument/2006/relationships/hyperlink" Target="http://www.championat.com/hockey/news-1415929-stal-izvesten-sostav-sbornoj-rossii-na-match-za-trete-mesto-s-kanadoj-na-mchm.html" TargetMode="External"/><Relationship Id="rId105" Type="http://schemas.openxmlformats.org/officeDocument/2006/relationships/hyperlink" Target="http://www.championat.com/hockey/news-1415953-novikov-mnogoe-v-matche-za-trete-mesto-na-mchm-budet-opredeljat-igra-vratarej.html" TargetMode="External"/><Relationship Id="rId106" Type="http://schemas.openxmlformats.org/officeDocument/2006/relationships/hyperlink" Target="http://www.championat.com/hockey/news-1415891-grenborg-ne-udivleny-chto-igraem-v-finale-imenno-s-ssha.html" TargetMode="External"/><Relationship Id="rId107" Type="http://schemas.openxmlformats.org/officeDocument/2006/relationships/hyperlink" Target="http://www.championat.com/hockey/news-1415837-vorota-sbornoj-rossii-v-matche-s-kanadoj-budet-zashhishhat-makarov.html" TargetMode="External"/><Relationship Id="rId108" Type="http://schemas.openxmlformats.org/officeDocument/2006/relationships/hyperlink" Target="http://www.championat.com/hockey/news-1415577-sbornaja-finljandii-otpravila-11-shajb-v-vorota-slovakii-na-mchm-2013.html" TargetMode="External"/><Relationship Id="rId109" Type="http://schemas.openxmlformats.org/officeDocument/2006/relationships/hyperlink" Target="http://www.championat.com/hockey/news-1415583-sbornaja-chekhii-stala-pjatoj-na-mchm-2013-obygrav-komandu-shvejcarii.html" TargetMode="External"/><Relationship Id="rId110" Type="http://schemas.openxmlformats.org/officeDocument/2006/relationships/hyperlink" Target="http://www.livesport.ru/hockey/2013/01/04/czech_switzerland/" TargetMode="External"/><Relationship Id="rId111" Type="http://schemas.openxmlformats.org/officeDocument/2006/relationships/hyperlink" Target="http://www.mr7.ru/articles/65020/" TargetMode="External"/><Relationship Id="rId112" Type="http://schemas.openxmlformats.org/officeDocument/2006/relationships/hyperlink" Target="http://www.mr7.ru/articles/65020/" TargetMode="External"/><Relationship Id="rId113" Type="http://schemas.openxmlformats.org/officeDocument/2006/relationships/hyperlink" Target="http://www.mr7.ru/articles/65011/" TargetMode="External"/><Relationship Id="rId114" Type="http://schemas.openxmlformats.org/officeDocument/2006/relationships/hyperlink" Target="http://www.mr7.ru/articles/65011/" TargetMode="External"/><Relationship Id="rId115" Type="http://schemas.openxmlformats.org/officeDocument/2006/relationships/hyperlink" Target="http://news.sportbox.ru/Vidy_sporta/Hokkej/world-championship-u20/spbnews_NI353932_MCHM-2013-Pozor-Kanadi-problemi-Rossii" TargetMode="External"/><Relationship Id="rId116" Type="http://schemas.openxmlformats.org/officeDocument/2006/relationships/hyperlink" Target="http://www.sports.ru/hockey/145800363.html?ext=yandex" TargetMode="External"/><Relationship Id="rId117" Type="http://schemas.openxmlformats.org/officeDocument/2006/relationships/hyperlink" Target="http://www.sports.ru/hockey/145838618.html?ext=yandex" TargetMode="External"/><Relationship Id="rId118" Type="http://schemas.openxmlformats.org/officeDocument/2006/relationships/hyperlink" Target="http://www.sports.ru/hockey/145836418.html?ext=yandex" TargetMode="External"/><Relationship Id="rId119" Type="http://schemas.openxmlformats.org/officeDocument/2006/relationships/hyperlink" Target="http://www.sports.ru/hockey/145833996.html?ext=yandex" TargetMode="External"/><Relationship Id="rId120" Type="http://schemas.openxmlformats.org/officeDocument/2006/relationships/hyperlink" Target="http://www.sports.ru/hockey/145832036.html?ext=yandex" TargetMode="External"/><Relationship Id="rId121" Type="http://schemas.openxmlformats.org/officeDocument/2006/relationships/hyperlink" Target="http://www.sports.ru/hockey/145828583.html?ext=yandex" TargetMode="External"/><Relationship Id="rId122" Type="http://schemas.openxmlformats.org/officeDocument/2006/relationships/hyperlink" Target="http://www.dni.ru/sport/2013/1/4/246085.html" TargetMode="External"/><Relationship Id="rId123" Type="http://schemas.openxmlformats.org/officeDocument/2006/relationships/hyperlink" Target="http://izvestia.ru/news/542516" TargetMode="External"/><Relationship Id="rId124" Type="http://schemas.openxmlformats.org/officeDocument/2006/relationships/hyperlink" Target="http://rsport.ru/hockey/20130103/638179002.html" TargetMode="External"/><Relationship Id="rId125" Type="http://schemas.openxmlformats.org/officeDocument/2006/relationships/hyperlink" Target="http://rsport.ru/hockey/20130103/638167209.html" TargetMode="External"/><Relationship Id="rId126" Type="http://schemas.openxmlformats.org/officeDocument/2006/relationships/hyperlink" Target="http://sobesednik.ru/news/20130104-skandal-s-rossiiskoi-khokkeinoi-molodezhkoi-narastaet-igrok-mikhail-grigorenko-v-zhest" TargetMode="External"/><Relationship Id="rId127" Type="http://schemas.openxmlformats.org/officeDocument/2006/relationships/hyperlink" Target="http://hockey.sport-express.ru/reviews/27506/" TargetMode="External"/><Relationship Id="rId128" Type="http://schemas.openxmlformats.org/officeDocument/2006/relationships/hyperlink" Target="http://www.hockeyreview.ru/video/20412-mchm-2013-shveciya-rossiya-32-b-video.html" TargetMode="External"/><Relationship Id="rId129" Type="http://schemas.openxmlformats.org/officeDocument/2006/relationships/hyperlink" Target="http://www.championat.com/hockey/news-1415477-davydov-rasstanovka-igrokov-v-molodezhnoj-sbornoj-byla-ne-do-konca-produmana.html" TargetMode="External"/><Relationship Id="rId130" Type="http://schemas.openxmlformats.org/officeDocument/2006/relationships/hyperlink" Target="http://www.championat.com/hockey/news-1415431-drajsajtl-vystuplenie-sbornoj-germanii-na-mchm-2013-mozhno-nazvat-uspeshnym.html" TargetMode="External"/><Relationship Id="rId131" Type="http://schemas.openxmlformats.org/officeDocument/2006/relationships/hyperlink" Target="http://www.championat.com/hockey/news-1415433-merzlikin-molodezhnoj-sbornoj-latvii-ne-khvatilo-opyta.html" TargetMode="External"/><Relationship Id="rId132" Type="http://schemas.openxmlformats.org/officeDocument/2006/relationships/hyperlink" Target="http://www.championat.com/hockey/news-1415489-spott-skazal-svoim-khokkeistam-kak-vazhno-vyigrat-match-za-bronzu.html" TargetMode="External"/><Relationship Id="rId133" Type="http://schemas.openxmlformats.org/officeDocument/2006/relationships/hyperlink" Target="http://www.championat.com/hockey/news-1415417-rajnkhart-propustit-match-za-trete-mesto-na-mchm-2013-protiv-sbornoj-rossii.html" TargetMode="External"/><Relationship Id="rId134" Type="http://schemas.openxmlformats.org/officeDocument/2006/relationships/hyperlink" Target="http://www.championat.com/hockey/news-1415427-fakhrutdinov-s-takim-sostavom-molodezhnaja-sbornaja-rossii-zasluzhivala-bolshego.html" TargetMode="External"/><Relationship Id="rId135" Type="http://schemas.openxmlformats.org/officeDocument/2006/relationships/hyperlink" Target="http://www.championat.com/hockey/news-1415381-sbornaja-latvii-proigrala-komande-germanii-i-pokinula-jelitnyj-divizion-mchm.html" TargetMode="External"/><Relationship Id="rId136" Type="http://schemas.openxmlformats.org/officeDocument/2006/relationships/hyperlink" Target="http://www.championat.com/hockey/news-1415373-grigorenko-u-semaka-mne-kazhetsja-voobshhe-kakie-to-problemy-s-golovoj.html" TargetMode="External"/><Relationship Id="rId137" Type="http://schemas.openxmlformats.org/officeDocument/2006/relationships/hyperlink" Target="http://www.championat.com/hockey/news-1415401-nikitin-kakoj-nochnoj-klub-luchshe-v-ufe-ne-znaju-ja-v-nikh-ne-khozhu.html" TargetMode="External"/><Relationship Id="rId138" Type="http://schemas.openxmlformats.org/officeDocument/2006/relationships/hyperlink" Target="http://www.championat.com/hockey/news-1415391-nesterov-semak-prosto-zaviduet-chto-ego-net-v-sostave-molodezhnoj-sbornoj.html" TargetMode="External"/><Relationship Id="rId139" Type="http://schemas.openxmlformats.org/officeDocument/2006/relationships/hyperlink" Target="http://hotsport.ua/ru/hockey/world_championships/1357229512_mchm-2013-sbornaya-rossii-proigryvaet-v-polufinale.html" TargetMode="External"/><Relationship Id="rId140" Type="http://schemas.openxmlformats.org/officeDocument/2006/relationships/hyperlink" Target="http://hotsport.ua/ru/hockey/world_championships/1357229904_mchm-2013-ssha-gromit-kanadu-i-vykhodit-v-final.html" TargetMode="External"/><Relationship Id="rId141" Type="http://schemas.openxmlformats.org/officeDocument/2006/relationships/hyperlink" Target="http://www.livesport.ru/hockey/2013/01/03/russia_sweden/" TargetMode="External"/><Relationship Id="rId142" Type="http://schemas.openxmlformats.org/officeDocument/2006/relationships/hyperlink" Target="http://www.mr7.ru/articles/64987/" TargetMode="External"/><Relationship Id="rId143" Type="http://schemas.openxmlformats.org/officeDocument/2006/relationships/hyperlink" Target="http://www.mr7.ru/articles/64987/" TargetMode="External"/><Relationship Id="rId144" Type="http://schemas.openxmlformats.org/officeDocument/2006/relationships/hyperlink" Target="http://nhl.ru/index.php?action=news&amp;op=show&amp;id=98398" TargetMode="External"/><Relationship Id="rId145" Type="http://schemas.openxmlformats.org/officeDocument/2006/relationships/hyperlink" Target="http://nhl.ru/index.php?action=news&amp;op=show&amp;id=98397" TargetMode="External"/><Relationship Id="rId146" Type="http://schemas.openxmlformats.org/officeDocument/2006/relationships/hyperlink" Target="http://nhl.ru/index.php?action=news&amp;op=show&amp;id=98399" TargetMode="External"/><Relationship Id="rId147" Type="http://schemas.openxmlformats.org/officeDocument/2006/relationships/hyperlink" Target="http://www.sport.ru/ru/news/20130103/hockey/article216683/" TargetMode="External"/><Relationship Id="rId148" Type="http://schemas.openxmlformats.org/officeDocument/2006/relationships/hyperlink" Target="http://news.sportbox.ru/Vidy_sporta/Hokkej/world-championship-u20/spbnews_NI353831_MCHM-2013-Semeyka-Simpsonov" TargetMode="External"/><Relationship Id="rId149" Type="http://schemas.openxmlformats.org/officeDocument/2006/relationships/hyperlink" Target="http://www.sports.ru/hockey/145825780.html?ext=yandex" TargetMode="External"/><Relationship Id="rId150" Type="http://schemas.openxmlformats.org/officeDocument/2006/relationships/hyperlink" Target="http://www.sports.ru/hockey/145824307.html?ext=yandex" TargetMode="External"/><Relationship Id="rId151" Type="http://schemas.openxmlformats.org/officeDocument/2006/relationships/hyperlink" Target="http://www.sports.ru/hockey/145824893.html?ext=yandex" TargetMode="External"/><Relationship Id="rId152" Type="http://schemas.openxmlformats.org/officeDocument/2006/relationships/hyperlink" Target="http://www.sports.ru/hockey/145824124.html?ext=yandex" TargetMode="External"/><Relationship Id="rId153" Type="http://schemas.openxmlformats.org/officeDocument/2006/relationships/hyperlink" Target="http://www.sports.ru/hockey/145823935.html?ext=yandex" TargetMode="External"/><Relationship Id="rId154" Type="http://schemas.openxmlformats.org/officeDocument/2006/relationships/hyperlink" Target="http://www.sports.ru/hockey/145823710.html?ext=yandex" TargetMode="External"/><Relationship Id="rId155" Type="http://schemas.openxmlformats.org/officeDocument/2006/relationships/hyperlink" Target="http://www.sports.ru/hockey/145823533.html?ext=yandex" TargetMode="External"/><Relationship Id="rId156" Type="http://schemas.openxmlformats.org/officeDocument/2006/relationships/hyperlink" Target="http://www.sports.ru/hockey/145822944.html?ext=yandex" TargetMode="External"/><Relationship Id="rId157" Type="http://schemas.openxmlformats.org/officeDocument/2006/relationships/hyperlink" Target="http://www.sports.ru/hockey/145822733.html?ext=yandex" TargetMode="External"/><Relationship Id="rId158" Type="http://schemas.openxmlformats.org/officeDocument/2006/relationships/hyperlink" Target="http://www.sports.ru/hockey/145821924.html?ext=yandex" TargetMode="External"/><Relationship Id="rId159" Type="http://schemas.openxmlformats.org/officeDocument/2006/relationships/hyperlink" Target="http://www.sports.ru/hockey/145815893.html?ext=yandex" TargetMode="External"/><Relationship Id="rId160" Type="http://schemas.openxmlformats.org/officeDocument/2006/relationships/hyperlink" Target="http://www.sports.ru/hockey/145814462.html?ext=yandex" TargetMode="External"/><Relationship Id="rId161" Type="http://schemas.openxmlformats.org/officeDocument/2006/relationships/hyperlink" Target="http://www.sports.ru/hockey/145821812.html?ext=yandex" TargetMode="External"/><Relationship Id="rId162" Type="http://schemas.openxmlformats.org/officeDocument/2006/relationships/hyperlink" Target="http://www.sports.ru/hockey/145821035.html?ext=yandex" TargetMode="External"/><Relationship Id="rId163" Type="http://schemas.openxmlformats.org/officeDocument/2006/relationships/hyperlink" Target="http://www.sports.ru/hockey/145820814.html?ext=yandex" TargetMode="External"/><Relationship Id="rId164" Type="http://schemas.openxmlformats.org/officeDocument/2006/relationships/hyperlink" Target="http://www.sports.ru/hockey/145818693.html?ext=yandex" TargetMode="External"/><Relationship Id="rId165" Type="http://schemas.openxmlformats.org/officeDocument/2006/relationships/hyperlink" Target="http://www.sports.ru/hockey/145817667.html?ext=yandex" TargetMode="External"/><Relationship Id="rId166" Type="http://schemas.openxmlformats.org/officeDocument/2006/relationships/hyperlink" Target="http://www.sports.ru/hockey/145816942.html?ext=yandex" TargetMode="External"/><Relationship Id="rId167" Type="http://schemas.openxmlformats.org/officeDocument/2006/relationships/hyperlink" Target="http://www.sports.ru/hockey/145815230.html?ext=yandex" TargetMode="External"/><Relationship Id="rId168" Type="http://schemas.openxmlformats.org/officeDocument/2006/relationships/hyperlink" Target="http://www.sports.ru/hockey/145815103.html?ext=yandex" TargetMode="External"/><Relationship Id="rId169" Type="http://schemas.openxmlformats.org/officeDocument/2006/relationships/hyperlink" Target="http://www.sports.ru/hockey/145814077.html?ext=yandex" TargetMode="External"/><Relationship Id="rId170" Type="http://schemas.openxmlformats.org/officeDocument/2006/relationships/hyperlink" Target="http://www.sports.ru/hockey/145814853.html?ext=yandex" TargetMode="External"/><Relationship Id="rId171" Type="http://schemas.openxmlformats.org/officeDocument/2006/relationships/hyperlink" Target="http://rsport.ru/hockey/20130103/638165296.html" TargetMode="External"/><Relationship Id="rId172" Type="http://schemas.openxmlformats.org/officeDocument/2006/relationships/hyperlink" Target="http://sobesednik.ru/sport/20130103-mchm-2013-molodezhnuyu-sbornuyu-rossii-prevratili-v-pushechnoe-myaso" TargetMode="External"/><Relationship Id="rId173" Type="http://schemas.openxmlformats.org/officeDocument/2006/relationships/hyperlink" Target="http://sobesednik.ru/sport/20130102-pochemu-opozorilas-molodezhnaya-sbornaya-rossii" TargetMode="External"/><Relationship Id="rId174" Type="http://schemas.openxmlformats.org/officeDocument/2006/relationships/hyperlink" Target="http://sportpanorama.by/news/hockey/18680/" TargetMode="External"/><Relationship Id="rId175" Type="http://schemas.openxmlformats.org/officeDocument/2006/relationships/hyperlink" Target="http://www.hockeyreview.ru/wc/20406-mchm-2013-12-finala-shveciya-rossiya-32-b.html" TargetMode="External"/><Relationship Id="rId176" Type="http://schemas.openxmlformats.org/officeDocument/2006/relationships/hyperlink" Target="http://www.hockeyreview.ru/wc/20405-mchm-2013-12-finala-kanada-ssha-15.html" TargetMode="External"/><Relationship Id="rId177" Type="http://schemas.openxmlformats.org/officeDocument/2006/relationships/hyperlink" Target="http://www.hockeyreview.ru/wc/20403-mchm-2013-rossiya-shveycariya-poslematchevye-kommentarii.html" TargetMode="External"/><Relationship Id="rId178" Type="http://schemas.openxmlformats.org/officeDocument/2006/relationships/hyperlink" Target="http://www.hockeyreview.ru/video/20401-mchm-2013-rossiya-shveycariya-43-b-video.html" TargetMode="External"/><Relationship Id="rId179" Type="http://schemas.openxmlformats.org/officeDocument/2006/relationships/hyperlink" Target="http://www.championat.com/hockey/news-1414899-sbornaja-rossii-po-bullitam-ustupila-shvedam-v-polufinale-mchm-2013.html" TargetMode="External"/><Relationship Id="rId180" Type="http://schemas.openxmlformats.org/officeDocument/2006/relationships/hyperlink" Target="http://www.championat.com/hockey/news-1414871-juberdo-sbornaja-kanady-dolzhna-byla-sygrat-gorazdo-luchshe.html" TargetMode="External"/><Relationship Id="rId181" Type="http://schemas.openxmlformats.org/officeDocument/2006/relationships/hyperlink" Target="http://www.championat.com/hockey/news-1414863-dzhons-dve-bystrye-shajby-pomogli-sbornoj-ssha-dobitsja-rezultata.html" TargetMode="External"/><Relationship Id="rId182" Type="http://schemas.openxmlformats.org/officeDocument/2006/relationships/hyperlink" Target="http://www.championat.com/hockey/news-1414831-sbornaja-slovakii-pereigrala-komandu-latvii-i-ostalas-v-jelitnom-divizione-mchm.html" TargetMode="External"/><Relationship Id="rId183" Type="http://schemas.openxmlformats.org/officeDocument/2006/relationships/hyperlink" Target="http://www.championat.com/hockey/news-1414825-njudzhent-khopkins-teper-nuzhno-perestroitsja-i-vyigrat-match-za-trete-mesto.html" TargetMode="External"/><Relationship Id="rId184" Type="http://schemas.openxmlformats.org/officeDocument/2006/relationships/hyperlink" Target="http://www.championat.com/hockey/news-1414823-godro-ochen-rad-pobede-i-vdvojne-rad-pobede-nad-kanadcami.html" TargetMode="External"/><Relationship Id="rId185" Type="http://schemas.openxmlformats.org/officeDocument/2006/relationships/hyperlink" Target="http://www.championat.com/hockey/news-1414843-spott-u-sbornoj-kanady-ne-bylo-takogo-zhelanija-kak-u-amerikancev.html" TargetMode="External"/><Relationship Id="rId186" Type="http://schemas.openxmlformats.org/officeDocument/2006/relationships/hyperlink" Target="http://www.championat.com/hockey/news-1414867-stroum-mozhet-kanade-bylo-by-luchshe-sygrat-chetvertfinal.html" TargetMode="External"/><Relationship Id="rId187" Type="http://schemas.openxmlformats.org/officeDocument/2006/relationships/hyperlink" Target="http://www.championat.com/hockey/news-1414779-stal-izvesten-sostav-molodezhnoj-sbornoj-rossii-na-match-so-shveciej.html" TargetMode="External"/><Relationship Id="rId188" Type="http://schemas.openxmlformats.org/officeDocument/2006/relationships/hyperlink" Target="http://www.championat.com/hockey/news-1414781-galchenjuk-v-finale-khotelos-by-sygrat-s-rossiej.html" TargetMode="External"/><Relationship Id="rId189" Type="http://schemas.openxmlformats.org/officeDocument/2006/relationships/hyperlink" Target="http://www.championat.com/hockey/news-1414803-cherkas-mozhet-byt-chem-tjazhelee-put-k-finalu-tem-luchshe-dlja-sbornoj-rossii.html" TargetMode="External"/><Relationship Id="rId190" Type="http://schemas.openxmlformats.org/officeDocument/2006/relationships/hyperlink" Target="http://www.championat.com/hockey/news-1414785-khausli-51-protiv-kanady---jeto-chto-to-neverojatnoe.html" TargetMode="External"/><Relationship Id="rId191" Type="http://schemas.openxmlformats.org/officeDocument/2006/relationships/hyperlink" Target="http://www.championat.com/hockey/news-1414747-sbornaja-ssha-krupno-obygrala-komandu-kanady-i-vyshla-v-final-mchm-2013.html" TargetMode="External"/><Relationship Id="rId192" Type="http://schemas.openxmlformats.org/officeDocument/2006/relationships/hyperlink" Target="http://www.championat.com/hockey/article-148269-dnevnik-mchm-2013-den-vosmoj.html" TargetMode="External"/><Relationship Id="rId193" Type="http://schemas.openxmlformats.org/officeDocument/2006/relationships/hyperlink" Target="http://www.championat.com/hockey/news-1414485-niffeler-molodezhnoj-sbornoj-shvejcarii-ne-khvatilo-udachi.html" TargetMode="External"/><Relationship Id="rId194" Type="http://schemas.openxmlformats.org/officeDocument/2006/relationships/hyperlink" Target="http://www.championat.com/hockey/news-1414457-bragin-pro-igru-jakupova-govorit-poka-rano.html" TargetMode="External"/><Relationship Id="rId195" Type="http://schemas.openxmlformats.org/officeDocument/2006/relationships/hyperlink" Target="http://www.championat.com/hockey/news-1414443-grigorenko-khochetsja-vzjat-revansh-u-shvedov.html" TargetMode="External"/><Relationship Id="rId196" Type="http://schemas.openxmlformats.org/officeDocument/2006/relationships/hyperlink" Target="http://www.championat.com/hockey/news-1414439-bragin-takaja-pobeda-nad-shvejcariej-dolzhna-pomoch.html" TargetMode="External"/><Relationship Id="rId197" Type="http://schemas.openxmlformats.org/officeDocument/2006/relationships/hyperlink" Target="http://www.championat.com/hockey/news-1414431-biljaletdinov-u-menja-ostalis-voprosy-po-igre-molodezhnoj-sbornoj-rossii.html" TargetMode="External"/><Relationship Id="rId198" Type="http://schemas.openxmlformats.org/officeDocument/2006/relationships/hyperlink" Target="http://www.championat.com/hockey/news-1414423-khokhlachev-pogovorim-s-rebjatami-chtoby-so-shvedami-udaljatsja-kak-mozhno-menshe.html" TargetMode="External"/><Relationship Id="rId199" Type="http://schemas.openxmlformats.org/officeDocument/2006/relationships/hyperlink" Target="http://www.championat.com/hockey/news-1414417-kozhevnikov-rebjata-igrajut-s-zhelaniem-no-poka-net-voobshhe-nikakikh-vzaimosvjazej.html" TargetMode="External"/><Relationship Id="rId200" Type="http://schemas.openxmlformats.org/officeDocument/2006/relationships/hyperlink" Target="http://hotsport.ua/ru/hockey/world_championships/1357134080_mchm-2013-finny-gromyat-nemtsev.html" TargetMode="External"/><Relationship Id="rId201" Type="http://schemas.openxmlformats.org/officeDocument/2006/relationships/hyperlink" Target="http://nhl.ru/index.php?action=news&amp;op=show&amp;id=98382" TargetMode="External"/><Relationship Id="rId202" Type="http://schemas.openxmlformats.org/officeDocument/2006/relationships/hyperlink" Target="http://news.sportbox.ru/Vidy_sporta/Hokkej/world-championship-u20/spbnews_NI353758_Amerikanci-ne-ostavili-shansov-cheham" TargetMode="External"/><Relationship Id="rId203" Type="http://schemas.openxmlformats.org/officeDocument/2006/relationships/hyperlink" Target="http://news.sportbox.ru/Vidy_sporta/Hokkej/world-championship-u20/spbnews_NI353750_Perehod-cherez-Alipi-Rossiya-SHveycariya-" TargetMode="External"/><Relationship Id="rId204" Type="http://schemas.openxmlformats.org/officeDocument/2006/relationships/hyperlink" Target="http://www.sports.ru/hockey/145808847.html?ext=yandex" TargetMode="External"/><Relationship Id="rId205" Type="http://schemas.openxmlformats.org/officeDocument/2006/relationships/hyperlink" Target="http://www.sports.ru/hockey/145808689.html?ext=yandex" TargetMode="External"/><Relationship Id="rId206" Type="http://schemas.openxmlformats.org/officeDocument/2006/relationships/hyperlink" Target="http://www.sports.ru/hockey/145808557.html?ext=yandex" TargetMode="External"/><Relationship Id="rId207" Type="http://schemas.openxmlformats.org/officeDocument/2006/relationships/hyperlink" Target="http://www.sports.ru/hockey/145808459.html?ext=yandex" TargetMode="External"/><Relationship Id="rId208" Type="http://schemas.openxmlformats.org/officeDocument/2006/relationships/hyperlink" Target="http://www.sports.ru/hockey/145808364.html?ext=yandex" TargetMode="External"/><Relationship Id="rId209" Type="http://schemas.openxmlformats.org/officeDocument/2006/relationships/hyperlink" Target="http://www.sports.ru/hockey/145808317.html?ext=yandex" TargetMode="External"/><Relationship Id="rId210" Type="http://schemas.openxmlformats.org/officeDocument/2006/relationships/hyperlink" Target="http://www.sports.ru/hockey/145808215.html?ext=yandex" TargetMode="External"/><Relationship Id="rId211" Type="http://schemas.openxmlformats.org/officeDocument/2006/relationships/hyperlink" Target="http://www.sports.ru/hockey/145808029.html?ext=yandex" TargetMode="External"/><Relationship Id="rId212" Type="http://schemas.openxmlformats.org/officeDocument/2006/relationships/hyperlink" Target="http://www.sports.ru/hockey/145807190.html?ext=yandex" TargetMode="External"/><Relationship Id="rId213" Type="http://schemas.openxmlformats.org/officeDocument/2006/relationships/hyperlink" Target="http://www.sports.ru/hockey/145807096.html?ext=yandex" TargetMode="External"/><Relationship Id="rId214" Type="http://schemas.openxmlformats.org/officeDocument/2006/relationships/hyperlink" Target="http://www.sports.ru/hockey/145800297.html?ext=yandex" TargetMode="External"/><Relationship Id="rId215" Type="http://schemas.openxmlformats.org/officeDocument/2006/relationships/hyperlink" Target="http://www.sports.ru/hockey/145802948.html?ext=yandex" TargetMode="External"/><Relationship Id="rId216" Type="http://schemas.openxmlformats.org/officeDocument/2006/relationships/hyperlink" Target="http://www.sports.ru/hockey/145805121.html?ext=yandex" TargetMode="External"/><Relationship Id="rId217" Type="http://schemas.openxmlformats.org/officeDocument/2006/relationships/hyperlink" Target="http://www.sports.ru/hockey/145803572.html?ext=yandex" TargetMode="External"/><Relationship Id="rId218" Type="http://schemas.openxmlformats.org/officeDocument/2006/relationships/hyperlink" Target="http://www.sports.ru/hockey/145804343.html?ext=yandex" TargetMode="External"/><Relationship Id="rId219" Type="http://schemas.openxmlformats.org/officeDocument/2006/relationships/hyperlink" Target="http://www.sports.ru/hockey/145802447.html?ext=yandex" TargetMode="External"/><Relationship Id="rId220" Type="http://schemas.openxmlformats.org/officeDocument/2006/relationships/hyperlink" Target="http://www.sports.ru/hockey/145802257.html?ext=yandex" TargetMode="External"/><Relationship Id="rId221" Type="http://schemas.openxmlformats.org/officeDocument/2006/relationships/hyperlink" Target="http://www.sports.ru/hockey/145801624.html?ext=yandex" TargetMode="External"/><Relationship Id="rId222" Type="http://schemas.openxmlformats.org/officeDocument/2006/relationships/hyperlink" Target="http://www.sports.ru/hockey/145801514.html?ext=yandex" TargetMode="External"/><Relationship Id="rId223" Type="http://schemas.openxmlformats.org/officeDocument/2006/relationships/hyperlink" Target="http://www.sports.ru/hockey/145801254.html?ext=yandex" TargetMode="External"/><Relationship Id="rId224" Type="http://schemas.openxmlformats.org/officeDocument/2006/relationships/hyperlink" Target="http://www.sports.ru/hockey/145800727.html?ext=yandex" TargetMode="External"/><Relationship Id="rId225" Type="http://schemas.openxmlformats.org/officeDocument/2006/relationships/hyperlink" Target="http://www.sports.ru/hockey/145800689.html?ext=yandex" TargetMode="External"/><Relationship Id="rId226" Type="http://schemas.openxmlformats.org/officeDocument/2006/relationships/hyperlink" Target="http://www.sports.ru/hockey/145800627.html?ext=yandex" TargetMode="External"/><Relationship Id="rId227" Type="http://schemas.openxmlformats.org/officeDocument/2006/relationships/hyperlink" Target="http://www.sports.ru/hockey/145800994.html?ext=yandex" TargetMode="External"/><Relationship Id="rId228" Type="http://schemas.openxmlformats.org/officeDocument/2006/relationships/hyperlink" Target="http://www.sports.ru/hockey/145801188.html?ext=yandex" TargetMode="External"/><Relationship Id="rId229" Type="http://schemas.openxmlformats.org/officeDocument/2006/relationships/hyperlink" Target="http://www.sports.ru/hockey/145800552.html?ext=yandex" TargetMode="External"/><Relationship Id="rId230" Type="http://schemas.openxmlformats.org/officeDocument/2006/relationships/hyperlink" Target="http://www.sports.ru/hockey/145801040.html?ext=yandex" TargetMode="External"/><Relationship Id="rId231" Type="http://schemas.openxmlformats.org/officeDocument/2006/relationships/hyperlink" Target="http://www.sports.ru/hockey/145797694.html?ext=yandex" TargetMode="External"/><Relationship Id="rId232" Type="http://schemas.openxmlformats.org/officeDocument/2006/relationships/hyperlink" Target="http://argumentiru.com/sport/hockey/2013/01/224016" TargetMode="External"/><Relationship Id="rId233" Type="http://schemas.openxmlformats.org/officeDocument/2006/relationships/hyperlink" Target="http://sportpanorama.by/news/hockey/18625/" TargetMode="External"/><Relationship Id="rId234" Type="http://schemas.openxmlformats.org/officeDocument/2006/relationships/hyperlink" Target="http://www.hockeyreview.ru/wc/20400-mchm-2013-14-finala-rossiya-shveycariya-43-b.html" TargetMode="External"/><Relationship Id="rId235" Type="http://schemas.openxmlformats.org/officeDocument/2006/relationships/hyperlink" Target="http://www.hockeyreview.ru/video/20397-mchm-2013-rossiya-kanada-14-video.html" TargetMode="External"/><Relationship Id="rId236" Type="http://schemas.openxmlformats.org/officeDocument/2006/relationships/hyperlink" Target="http://www.hockeyreview.ru/wc/20396-mchm-2013-gruppa-v-rossiya-kanada-14.html" TargetMode="External"/><Relationship Id="rId237" Type="http://schemas.openxmlformats.org/officeDocument/2006/relationships/hyperlink" Target="http://www.championat.com/hockey/news-1414387-jarullin-shvedy-ved-tozhe-ne-smogli-vyigrat-u-shvejcarii-v-osnovnoe-vremja.html" TargetMode="External"/><Relationship Id="rId238" Type="http://schemas.openxmlformats.org/officeDocument/2006/relationships/hyperlink" Target="http://www.championat.com/hockey/article-148225-mchm-rossija---shvejcarija-chetvertfinal.html" TargetMode="External"/><Relationship Id="rId239" Type="http://schemas.openxmlformats.org/officeDocument/2006/relationships/hyperlink" Target="http://allhockey.ru/news/139211/" TargetMode="External"/><Relationship Id="rId240" Type="http://schemas.openxmlformats.org/officeDocument/2006/relationships/hyperlink" Target="http://news.sportbox.ru/Vidy_sporta/Hokkej/world-championship-u20/spbnews_NI353716_MCHM-2013-Promezhutochniy-finish" TargetMode="External"/><Relationship Id="rId241" Type="http://schemas.openxmlformats.org/officeDocument/2006/relationships/hyperlink" Target="http://www.sports.ru/hockey/145795868.html?ext=yandex" TargetMode="External"/><Relationship Id="rId242" Type="http://schemas.openxmlformats.org/officeDocument/2006/relationships/hyperlink" Target="http://www.sports.ru/hockey/145796470.html?ext=yandex" TargetMode="External"/><Relationship Id="rId243" Type="http://schemas.openxmlformats.org/officeDocument/2006/relationships/hyperlink" Target="http://www.sports.ru/hockey/145789468.html?ext=yandex" TargetMode="External"/><Relationship Id="rId244" Type="http://schemas.openxmlformats.org/officeDocument/2006/relationships/hyperlink" Target="http://ntvplus.ru/sport/news.xl?id=77830" TargetMode="External"/><Relationship Id="rId245" Type="http://schemas.openxmlformats.org/officeDocument/2006/relationships/hyperlink" Target="http://hockey.sport-express.ru/reviews/27490/" TargetMode="External"/><Relationship Id="rId246" Type="http://schemas.openxmlformats.org/officeDocument/2006/relationships/hyperlink" Target="http://allhockey.ru/news/139137/" TargetMode="External"/><Relationship Id="rId247" Type="http://schemas.openxmlformats.org/officeDocument/2006/relationships/hyperlink" Target="http://hotsport.ua/ru/hockey/world_championships/1356888620_mchm-2013-u-20-slovakiya-v-overtaime-dozhala-germaniyu.html" TargetMode="External"/><Relationship Id="rId248" Type="http://schemas.openxmlformats.org/officeDocument/2006/relationships/hyperlink" Target="http://nhl.ru/index.php?action=news&amp;op=show&amp;id=98376" TargetMode="External"/><Relationship Id="rId249" Type="http://schemas.openxmlformats.org/officeDocument/2006/relationships/hyperlink" Target="http://nhl.ru/index.php?action=news&amp;op=show&amp;id=98369" TargetMode="External"/><Relationship Id="rId250" Type="http://schemas.openxmlformats.org/officeDocument/2006/relationships/hyperlink" Target="http://nhl.ru/index.php?action=news&amp;op=show&amp;id=98368" TargetMode="External"/><Relationship Id="rId251" Type="http://schemas.openxmlformats.org/officeDocument/2006/relationships/hyperlink" Target="http://nhl.ru/index.php?action=news&amp;op=show&amp;id=98366" TargetMode="External"/><Relationship Id="rId252" Type="http://schemas.openxmlformats.org/officeDocument/2006/relationships/hyperlink" Target="http://news.sportbox.ru/Vidy_sporta/Hokkej/world-championship-u20/spbnews_NI353670_Bitva-na-vse-vremena-Rossiya-Kanada-na-TK" TargetMode="External"/><Relationship Id="rId253" Type="http://schemas.openxmlformats.org/officeDocument/2006/relationships/hyperlink" Target="http://news.sportbox.ru/Vidy_sporta/Hokkej/world-championship-u20/spbnews_NI353653_MCHM-2013-Problema-chetvertogo-lishnego" TargetMode="External"/><Relationship Id="rId254" Type="http://schemas.openxmlformats.org/officeDocument/2006/relationships/hyperlink" Target="http://www.sports.ru/hockey/145788410.html?ext=yandex" TargetMode="External"/><Relationship Id="rId255" Type="http://schemas.openxmlformats.org/officeDocument/2006/relationships/hyperlink" Target="http://www.sports.ru/hockey/145788350.html?ext=yandex" TargetMode="External"/><Relationship Id="rId256" Type="http://schemas.openxmlformats.org/officeDocument/2006/relationships/hyperlink" Target="http://www.sports.ru/hockey/145788075.html?ext=yandex" TargetMode="External"/><Relationship Id="rId257" Type="http://schemas.openxmlformats.org/officeDocument/2006/relationships/hyperlink" Target="http://www.sports.ru/hockey/145788645.html?ext=yandex" TargetMode="External"/><Relationship Id="rId258" Type="http://schemas.openxmlformats.org/officeDocument/2006/relationships/hyperlink" Target="http://www.sports.ru/hockey/145787771.html?ext=yandex" TargetMode="External"/><Relationship Id="rId259" Type="http://schemas.openxmlformats.org/officeDocument/2006/relationships/hyperlink" Target="http://www.sports.ru/hockey/145787572.html?ext=yandex" TargetMode="External"/><Relationship Id="rId260" Type="http://schemas.openxmlformats.org/officeDocument/2006/relationships/hyperlink" Target="http://www.sports.ru/hockey/145787354.html?ext=yandex" TargetMode="External"/><Relationship Id="rId261" Type="http://schemas.openxmlformats.org/officeDocument/2006/relationships/hyperlink" Target="http://www.sports.ru/hockey/145779275.html?ext=yandex" TargetMode="External"/><Relationship Id="rId262" Type="http://schemas.openxmlformats.org/officeDocument/2006/relationships/hyperlink" Target="http://www.sports.ru/hockey/145782506.html?ext=yandex" TargetMode="External"/><Relationship Id="rId263" Type="http://schemas.openxmlformats.org/officeDocument/2006/relationships/hyperlink" Target="http://www.sports.ru/hockey/145787391.html?ext=yandex" TargetMode="External"/><Relationship Id="rId264" Type="http://schemas.openxmlformats.org/officeDocument/2006/relationships/hyperlink" Target="http://www.sports.ru/hockey/145786836.html?ext=yandex" TargetMode="External"/><Relationship Id="rId265" Type="http://schemas.openxmlformats.org/officeDocument/2006/relationships/hyperlink" Target="http://www.sports.ru/hockey/145786474.html?ext=yandex" TargetMode="External"/><Relationship Id="rId266" Type="http://schemas.openxmlformats.org/officeDocument/2006/relationships/hyperlink" Target="http://www.sports.ru/hockey/145786254.html?ext=yandex" TargetMode="External"/><Relationship Id="rId267" Type="http://schemas.openxmlformats.org/officeDocument/2006/relationships/hyperlink" Target="http://www.sports.ru/hockey/145786046.html?ext=yandex" TargetMode="External"/><Relationship Id="rId268" Type="http://schemas.openxmlformats.org/officeDocument/2006/relationships/hyperlink" Target="http://www.sports.ru/hockey/145782829.html?ext=yandex" TargetMode="External"/><Relationship Id="rId269" Type="http://schemas.openxmlformats.org/officeDocument/2006/relationships/hyperlink" Target="http://www.sports.ru/hockey/145782388.html?ext=yandex" TargetMode="External"/><Relationship Id="rId270" Type="http://schemas.openxmlformats.org/officeDocument/2006/relationships/hyperlink" Target="http://www.sports.ru/hockey/145779393.html?ext=yandex" TargetMode="External"/><Relationship Id="rId271" Type="http://schemas.openxmlformats.org/officeDocument/2006/relationships/hyperlink" Target="http://argumentiru.com/sport/hockey/2012/12/223786" TargetMode="External"/><Relationship Id="rId272" Type="http://schemas.openxmlformats.org/officeDocument/2006/relationships/hyperlink" Target="http://www.pressball.by/lenta.php?p=1&amp;id=122183" TargetMode="External"/><Relationship Id="rId273" Type="http://schemas.openxmlformats.org/officeDocument/2006/relationships/hyperlink" Target="http://rsport.ru/hockey/20121231/637879796.html" TargetMode="External"/><Relationship Id="rId274" Type="http://schemas.openxmlformats.org/officeDocument/2006/relationships/hyperlink" Target="http://rsport.ru/hockey/20121231/637876395.html" TargetMode="External"/><Relationship Id="rId275" Type="http://schemas.openxmlformats.org/officeDocument/2006/relationships/hyperlink" Target="http://sobesednik.ru/sport/20121231-mchm-2013-razgrom-ot-kanady-i-vtoroi-shans-sbornoi-rossii" TargetMode="External"/><Relationship Id="rId276" Type="http://schemas.openxmlformats.org/officeDocument/2006/relationships/hyperlink" Target="http://www.sovsport.ru/news/text-item/579426" TargetMode="External"/><Relationship Id="rId277" Type="http://schemas.openxmlformats.org/officeDocument/2006/relationships/hyperlink" Target="http://www.sovsport.ru/news/text-item/579479" TargetMode="External"/><Relationship Id="rId278" Type="http://schemas.openxmlformats.org/officeDocument/2006/relationships/hyperlink" Target="http://www.sovsport.ru/news/text-item/579431" TargetMode="External"/><Relationship Id="rId279" Type="http://schemas.openxmlformats.org/officeDocument/2006/relationships/hyperlink" Target="http://www.championat.com/hockey/article-148159-rossija-proigrala-kanade---14.html" TargetMode="External"/><Relationship Id="rId280" Type="http://schemas.openxmlformats.org/officeDocument/2006/relationships/hyperlink" Target="http://www.championat.com/hockey/news-1413867-sbornaja-ssha-razgromila-komandu-slovakii-na-mchm-2013-v-ufe.html" TargetMode="External"/><Relationship Id="rId281" Type="http://schemas.openxmlformats.org/officeDocument/2006/relationships/hyperlink" Target="http://www.championat.com/hockey/news-1413837-simpson-zadacha-molodezhnoj-sbornoj-shvejcarii---prosto-sokhranenie-mesta-v-jelite.html" TargetMode="External"/><Relationship Id="rId282" Type="http://schemas.openxmlformats.org/officeDocument/2006/relationships/hyperlink" Target="http://www.championat.com/hockey/news-1413831-przherost-byli-gotovy-chto-match-protiv-shvejcarcev-budet-skladyvatsja-slozhno.html" TargetMode="External"/><Relationship Id="rId283" Type="http://schemas.openxmlformats.org/officeDocument/2006/relationships/hyperlink" Target="http://www.championat.com/hockey/news-1413761-sbornaja-chekhii-v-overtajme-odolela-komandu-shvejcarii-na-mchm-2013-v-ufe.html" TargetMode="External"/><Relationship Id="rId284" Type="http://schemas.openxmlformats.org/officeDocument/2006/relationships/hyperlink" Target="http://www.championat.com/hockey/article-148101-martin-frk---o-mchm-2013.html" TargetMode="External"/><Relationship Id="rId285" Type="http://schemas.openxmlformats.org/officeDocument/2006/relationships/hyperlink" Target="http://www.championat.com/hockey/article-148097-dnevnik-mchm-2013-den-pjatyj.html" TargetMode="External"/><Relationship Id="rId286" Type="http://schemas.openxmlformats.org/officeDocument/2006/relationships/hyperlink" Target="http://www.championat.com/hockey/article-148095-nastavnik-chelmeta---o-nichushkine-i-shalunove.html" TargetMode="External"/><Relationship Id="rId287" Type="http://schemas.openxmlformats.org/officeDocument/2006/relationships/hyperlink" Target="http://allhockey.ru/news/139118/" TargetMode="External"/><Relationship Id="rId288" Type="http://schemas.openxmlformats.org/officeDocument/2006/relationships/hyperlink" Target="http://hotsport.ua/ru/hockey/world_championships/1356812830_mchm-2013-u-20-rossiya-zabrosila-sem-shaib-germanii.html" TargetMode="External"/><Relationship Id="rId289" Type="http://schemas.openxmlformats.org/officeDocument/2006/relationships/hyperlink" Target="http://hotsport.ua/ru/hockey/world_championships/1356812099_natan-makkinnon-rossiya-ssha-shvetsiya-pokazyvayut-zdes.html" TargetMode="External"/><Relationship Id="rId290" Type="http://schemas.openxmlformats.org/officeDocument/2006/relationships/hyperlink" Target="http://news.sportbox.ru/Vidy_sporta/Hokkej/world-championship-u20/spbnews_NI353544_MCHM-2013-Germaniya-kak-dannosti-Kanada-k" TargetMode="External"/><Relationship Id="rId291" Type="http://schemas.openxmlformats.org/officeDocument/2006/relationships/hyperlink" Target="http://news.sportbox.ru/Vidy_sporta/Hokkej/world-championship-u20/spbvideo_NI353522_Sbornaya-Rossii-provela-trenirovochniy-m" TargetMode="External"/><Relationship Id="rId292" Type="http://schemas.openxmlformats.org/officeDocument/2006/relationships/hyperlink" Target="http://www.sports.ru/hockey/145765713.html?ext=yandex" TargetMode="External"/><Relationship Id="rId293" Type="http://schemas.openxmlformats.org/officeDocument/2006/relationships/hyperlink" Target="http://www.sports.ru/hockey/145767525.html?ext=yandex" TargetMode="External"/><Relationship Id="rId294" Type="http://schemas.openxmlformats.org/officeDocument/2006/relationships/hyperlink" Target="http://www.sports.ru/hockey/145767334.html?ext=yandex" TargetMode="External"/><Relationship Id="rId295" Type="http://schemas.openxmlformats.org/officeDocument/2006/relationships/hyperlink" Target="http://www.sports.ru/hockey/145762368.html?ext=yandex" TargetMode="External"/><Relationship Id="rId296" Type="http://schemas.openxmlformats.org/officeDocument/2006/relationships/hyperlink" Target="http://www.sports.ru/hockey/145761058.html?ext=yandex" TargetMode="External"/><Relationship Id="rId297" Type="http://schemas.openxmlformats.org/officeDocument/2006/relationships/hyperlink" Target="http://www.sports.ru/hockey/145759174.html?ext=yandex" TargetMode="External"/><Relationship Id="rId298" Type="http://schemas.openxmlformats.org/officeDocument/2006/relationships/hyperlink" Target="http://www.sports.ru/hockey/145759460.html?ext=yandex" TargetMode="External"/><Relationship Id="rId299" Type="http://schemas.openxmlformats.org/officeDocument/2006/relationships/hyperlink" Target="http://sobesednik.ru/news/20121229-glavnyi-trener-molodezhnoi-sbornoi-rossii-mikhail-varnakov-posle-razgroma-germanii-70-" TargetMode="External"/><Relationship Id="rId300" Type="http://schemas.openxmlformats.org/officeDocument/2006/relationships/hyperlink" Target="http://www.sovsport.ru/news/text-item/579332" TargetMode="External"/><Relationship Id="rId301" Type="http://schemas.openxmlformats.org/officeDocument/2006/relationships/hyperlink" Target="http://www.sovsport.ru/news/text-item/579334" TargetMode="External"/><Relationship Id="rId302" Type="http://schemas.openxmlformats.org/officeDocument/2006/relationships/hyperlink" Target="http://www.sovsport.ru/news/text-item/579327" TargetMode="External"/><Relationship Id="rId303" Type="http://schemas.openxmlformats.org/officeDocument/2006/relationships/hyperlink" Target="http://www.sportsdaily.ru/news/mihail-varnakov-starshiy-chego-nam-boyatsya-kanadtsev-pust-pokazyivayut-chto-mogut-a-myi-pred-yavim-svoi-argumentyi-152474" TargetMode="External"/><Relationship Id="rId304" Type="http://schemas.openxmlformats.org/officeDocument/2006/relationships/hyperlink" Target="http://hockey.sport-express.ru/reviews/27461/" TargetMode="External"/><Relationship Id="rId305" Type="http://schemas.openxmlformats.org/officeDocument/2006/relationships/hyperlink" Target="http://www.hockeyreview.ru/video/20387-mchm-2013-rossiya-germaniya-70-video.html" TargetMode="External"/><Relationship Id="rId306" Type="http://schemas.openxmlformats.org/officeDocument/2006/relationships/hyperlink" Target="http://www.championat.com/hockey/article-148033-natan-makkinnon--o-mchm-2013.html" TargetMode="External"/><Relationship Id="rId307" Type="http://schemas.openxmlformats.org/officeDocument/2006/relationships/hyperlink" Target="http://www.championat.com/hockey/article-148015-dnevnik-mchm-2013-den-chetvertyj.html" TargetMode="External"/><Relationship Id="rId308" Type="http://schemas.openxmlformats.org/officeDocument/2006/relationships/hyperlink" Target="http://hotsport.ua/ru/hockey/world_championships/1356791711_mchm-2013-u-20-shvetsiya-uverenno-razgromila-latviyu.html" TargetMode="External"/><Relationship Id="rId309" Type="http://schemas.openxmlformats.org/officeDocument/2006/relationships/hyperlink" Target="http://www.livesport.ru/hockey/2012/12/29/kollberg/" TargetMode="External"/><Relationship Id="rId310" Type="http://schemas.openxmlformats.org/officeDocument/2006/relationships/hyperlink" Target="http://www.livesport.ru/hockey/2012/12/29/latvia_sweden/" TargetMode="External"/><Relationship Id="rId311" Type="http://schemas.openxmlformats.org/officeDocument/2006/relationships/hyperlink" Target="http://news.sportbox.ru/Vidy_sporta/Hokkej/world-championship-u20/spbnews_NI353435_MCHM-2013-Deni-trudnih-pobed" TargetMode="External"/><Relationship Id="rId312" Type="http://schemas.openxmlformats.org/officeDocument/2006/relationships/hyperlink" Target="http://www.sports.ru/hockey/145758436.html?ext=yandex" TargetMode="External"/><Relationship Id="rId313" Type="http://schemas.openxmlformats.org/officeDocument/2006/relationships/hyperlink" Target="http://www.sports.ru/hockey/145758066.html?ext=yandex" TargetMode="External"/><Relationship Id="rId314" Type="http://schemas.openxmlformats.org/officeDocument/2006/relationships/hyperlink" Target="http://www.sports.ru/hockey/145758575.html?ext=yandex" TargetMode="External"/><Relationship Id="rId315" Type="http://schemas.openxmlformats.org/officeDocument/2006/relationships/hyperlink" Target="http://www.sports.ru/hockey/145757788.html?ext=yandex" TargetMode="External"/><Relationship Id="rId316" Type="http://schemas.openxmlformats.org/officeDocument/2006/relationships/hyperlink" Target="http://www.sports.ru/hockey/145757554.html?ext=yandex" TargetMode="External"/><Relationship Id="rId317" Type="http://schemas.openxmlformats.org/officeDocument/2006/relationships/hyperlink" Target="http://www.sports.ru/hockey/145757034.html?ext=yandex" TargetMode="External"/><Relationship Id="rId318" Type="http://schemas.openxmlformats.org/officeDocument/2006/relationships/hyperlink" Target="http://www.sports.ru/hockey/145758367.html?ext=yandex" TargetMode="External"/><Relationship Id="rId319" Type="http://schemas.openxmlformats.org/officeDocument/2006/relationships/hyperlink" Target="http://www.sports.ru/hockey/145748507.html?ext=yandex" TargetMode="External"/><Relationship Id="rId320" Type="http://schemas.openxmlformats.org/officeDocument/2006/relationships/hyperlink" Target="http://www.sports.ru/hockey/145751512.html?ext=yandex" TargetMode="External"/><Relationship Id="rId321" Type="http://schemas.openxmlformats.org/officeDocument/2006/relationships/hyperlink" Target="http://www.sports.ru/hockey/145757376.html?ext=yandex" TargetMode="External"/><Relationship Id="rId322" Type="http://schemas.openxmlformats.org/officeDocument/2006/relationships/hyperlink" Target="http://www.sports.ru/hockey/145750826.html?ext=yandex" TargetMode="External"/><Relationship Id="rId323" Type="http://schemas.openxmlformats.org/officeDocument/2006/relationships/hyperlink" Target="http://www.sports.ru/hockey/145748863.html?ext=yandex" TargetMode="External"/><Relationship Id="rId324" Type="http://schemas.openxmlformats.org/officeDocument/2006/relationships/hyperlink" Target="http://www.sports.ru/hockey/145748748.html?ext=yandex" TargetMode="External"/><Relationship Id="rId325" Type="http://schemas.openxmlformats.org/officeDocument/2006/relationships/hyperlink" Target="http://www.sports.ru/hockey/145748444.html?ext=yandex" TargetMode="External"/><Relationship Id="rId326" Type="http://schemas.openxmlformats.org/officeDocument/2006/relationships/hyperlink" Target="http://www.sports.ru/hockey/145748382.html?ext=yandex" TargetMode="External"/><Relationship Id="rId327" Type="http://schemas.openxmlformats.org/officeDocument/2006/relationships/hyperlink" Target="http://www.sports.ru/hockey/145748204.html?ext=yandex" TargetMode="External"/><Relationship Id="rId328" Type="http://schemas.openxmlformats.org/officeDocument/2006/relationships/hyperlink" Target="http://www.sports.ru/hockey/145747908.html?ext=yandex" TargetMode="External"/><Relationship Id="rId329" Type="http://schemas.openxmlformats.org/officeDocument/2006/relationships/hyperlink" Target="http://www.sports.ru/hockey/145743299.html?ext=yandex" TargetMode="External"/><Relationship Id="rId330" Type="http://schemas.openxmlformats.org/officeDocument/2006/relationships/hyperlink" Target="http://www.sports.ru/hockey/145742569.html?ext=yandex" TargetMode="External"/><Relationship Id="rId331" Type="http://schemas.openxmlformats.org/officeDocument/2006/relationships/hyperlink" Target="http://www.sports.ru/hockey/145742688.html?ext=yandex" TargetMode="External"/><Relationship Id="rId332" Type="http://schemas.openxmlformats.org/officeDocument/2006/relationships/hyperlink" Target="http://ntvplus.ru/sport/news.xl?id=77806" TargetMode="External"/><Relationship Id="rId333" Type="http://schemas.openxmlformats.org/officeDocument/2006/relationships/hyperlink" Target="http://www.sovsport.ru/news/text-item/579291" TargetMode="External"/><Relationship Id="rId334" Type="http://schemas.openxmlformats.org/officeDocument/2006/relationships/hyperlink" Target="http://www.sovsport.ru/gazeta/article-item/579285" TargetMode="External"/><Relationship Id="rId335" Type="http://schemas.openxmlformats.org/officeDocument/2006/relationships/hyperlink" Target="http://www.sovsport.ru/news/text-item/579284" TargetMode="External"/><Relationship Id="rId336" Type="http://schemas.openxmlformats.org/officeDocument/2006/relationships/hyperlink" Target="http://www.sovsport.ru/news/text-item/579213" TargetMode="External"/><Relationship Id="rId337" Type="http://schemas.openxmlformats.org/officeDocument/2006/relationships/hyperlink" Target="http://www.sovsport.ru/news/text-item/579224" TargetMode="External"/><Relationship Id="rId338" Type="http://schemas.openxmlformats.org/officeDocument/2006/relationships/hyperlink" Target="http://www.sovsport.ru/news/text-item/579221" TargetMode="External"/><Relationship Id="rId339" Type="http://schemas.openxmlformats.org/officeDocument/2006/relationships/hyperlink" Target="http://www.sovsport.ru/news/text-item/579191" TargetMode="External"/><Relationship Id="rId340" Type="http://schemas.openxmlformats.org/officeDocument/2006/relationships/hyperlink" Target="http://www.sovsport.ru/news/text-item/579197" TargetMode="External"/><Relationship Id="rId341" Type="http://schemas.openxmlformats.org/officeDocument/2006/relationships/hyperlink" Target="http://www.sovsport.ru/news/text-item/579156" TargetMode="External"/><Relationship Id="rId342" Type="http://schemas.openxmlformats.org/officeDocument/2006/relationships/hyperlink" Target="http://www.sovsport.ru/news/text-item/579154" TargetMode="External"/><Relationship Id="rId343" Type="http://schemas.openxmlformats.org/officeDocument/2006/relationships/hyperlink" Target="http://www.sovsport.ru/news/text-item/579141" TargetMode="External"/><Relationship Id="rId344" Type="http://schemas.openxmlformats.org/officeDocument/2006/relationships/hyperlink" Target="http://www.sovsport.ru/news/text-item/579142" TargetMode="External"/><Relationship Id="rId345" Type="http://schemas.openxmlformats.org/officeDocument/2006/relationships/hyperlink" Target="http://www.sovsport.ru/news/text-item/579140" TargetMode="External"/><Relationship Id="rId346" Type="http://schemas.openxmlformats.org/officeDocument/2006/relationships/hyperlink" Target="http://www.sovsport.ru/news/text-item/579138" TargetMode="External"/><Relationship Id="rId347" Type="http://schemas.openxmlformats.org/officeDocument/2006/relationships/hyperlink" Target="http://hockey.sport-express.ru/reviews/27457/" TargetMode="External"/><Relationship Id="rId348" Type="http://schemas.openxmlformats.org/officeDocument/2006/relationships/hyperlink" Target="http://hockey.sport-express.ru/reviews/27449/" TargetMode="External"/><Relationship Id="rId349" Type="http://schemas.openxmlformats.org/officeDocument/2006/relationships/hyperlink" Target="http://hockey.sport-express.ru/reviews/27446/" TargetMode="External"/><Relationship Id="rId350" Type="http://schemas.openxmlformats.org/officeDocument/2006/relationships/hyperlink" Target="http://www.hockeyreview.ru/wc/20383-mchm-2013-gruppa-v-rossiya-germaniya-70.html" TargetMode="External"/><Relationship Id="rId351" Type="http://schemas.openxmlformats.org/officeDocument/2006/relationships/hyperlink" Target="http://www.hockeyreview.ru/video/20381-mchm-2013-rossiya-ssha-21-video.html" TargetMode="External"/><Relationship Id="rId352" Type="http://schemas.openxmlformats.org/officeDocument/2006/relationships/hyperlink" Target="http://www.championat.com/hockey/news-1412575-kollberg-pered-matchem-s-latviej-dogovorilis-vykladyvatsja-vse-60-minut.html" TargetMode="External"/><Relationship Id="rId353" Type="http://schemas.openxmlformats.org/officeDocument/2006/relationships/hyperlink" Target="http://www.championat.com/hockey/news-1412229-kanadskij-forvard-lipon-diskvalificirovan-na-odin-match-mchm.html" TargetMode="External"/><Relationship Id="rId354" Type="http://schemas.openxmlformats.org/officeDocument/2006/relationships/hyperlink" Target="http://www.championat.com/hockey/news-1412153-vorota-sbornoj-rossii-v-matche-s-germaniej-na-mchm-budet-zashhishhat-vasilevskij.html" TargetMode="External"/><Relationship Id="rId355" Type="http://schemas.openxmlformats.org/officeDocument/2006/relationships/hyperlink" Target="http://www.championat.com/hockey/article-147913-dnevnik-mchm-2013-den-tretij.html" TargetMode="External"/><Relationship Id="rId356" Type="http://schemas.openxmlformats.org/officeDocument/2006/relationships/hyperlink" Target="http://hotsport.ua/ru/hockey/world_championships/1356715116_mchm-2013-u-20-rossiya-pereigrala-ssha.html" TargetMode="External"/><Relationship Id="rId357" Type="http://schemas.openxmlformats.org/officeDocument/2006/relationships/hyperlink" Target="http://hotsport.ua/ru/hockey/world_championships/1356706932_mchm-2013-u-20-shvetsiya-po-bullitam-odolela-shveitsariyu.html" TargetMode="External"/><Relationship Id="rId358" Type="http://schemas.openxmlformats.org/officeDocument/2006/relationships/hyperlink" Target="http://hotsport.ua/ru/hockey/world_championships/1356698719_mchm-2013-u-20-kanada-s-legkostyu-odolela-slovakiyu.html" TargetMode="External"/><Relationship Id="rId359" Type="http://schemas.openxmlformats.org/officeDocument/2006/relationships/hyperlink" Target="http://hotsport.ua/ru/hockey/world_championships/1356694266_mchm-2013-u-20-chekhiya-uverenno-odolela-finlyandiyu.html" TargetMode="External"/><Relationship Id="rId360" Type="http://schemas.openxmlformats.org/officeDocument/2006/relationships/hyperlink" Target="http://www.livesport.ru/hockey/2012/12/28/makarov/" TargetMode="External"/><Relationship Id="rId361" Type="http://schemas.openxmlformats.org/officeDocument/2006/relationships/hyperlink" Target="http://www.mr7.ru/articles/64898/" TargetMode="External"/><Relationship Id="rId362" Type="http://schemas.openxmlformats.org/officeDocument/2006/relationships/hyperlink" Target="http://nhl.ru/index.php?action=news&amp;op=show&amp;id=98341" TargetMode="External"/><Relationship Id="rId363" Type="http://schemas.openxmlformats.org/officeDocument/2006/relationships/hyperlink" Target="http://nhl.ru/index.php?action=news&amp;op=show&amp;id=98331" TargetMode="External"/><Relationship Id="rId364" Type="http://schemas.openxmlformats.org/officeDocument/2006/relationships/hyperlink" Target="http://news.sportbox.ru/Vidy_sporta/Hokkej/world-championship-u20/spbnews_NI353305_MCHM-2013-Plodotvorniy-debyut" TargetMode="External"/><Relationship Id="rId365" Type="http://schemas.openxmlformats.org/officeDocument/2006/relationships/hyperlink" Target="http://www.sports.ru/hockey/145741837.html?ext=yandex" TargetMode="External"/><Relationship Id="rId366" Type="http://schemas.openxmlformats.org/officeDocument/2006/relationships/hyperlink" Target="http://www.sports.ru/hockey/145741431.html?ext=yandex" TargetMode="External"/><Relationship Id="rId367" Type="http://schemas.openxmlformats.org/officeDocument/2006/relationships/hyperlink" Target="http://www.sports.ru/hockey/145741297.html?ext=yandex" TargetMode="External"/><Relationship Id="rId368" Type="http://schemas.openxmlformats.org/officeDocument/2006/relationships/hyperlink" Target="http://www.sports.ru/hockey/145740401.html?ext=yandex" TargetMode="External"/><Relationship Id="rId369" Type="http://schemas.openxmlformats.org/officeDocument/2006/relationships/hyperlink" Target="http://www.sports.ru/hockey/145740498.html?ext=yandex" TargetMode="External"/><Relationship Id="rId370" Type="http://schemas.openxmlformats.org/officeDocument/2006/relationships/hyperlink" Target="http://www.sports.ru/hockey/145740089.html?ext=yandex" TargetMode="External"/><Relationship Id="rId371" Type="http://schemas.openxmlformats.org/officeDocument/2006/relationships/hyperlink" Target="http://www.sports.ru/hockey/145729965.html?ext=yandex" TargetMode="External"/><Relationship Id="rId372" Type="http://schemas.openxmlformats.org/officeDocument/2006/relationships/hyperlink" Target="http://www.sports.ru/hockey/145739434.html?ext=yandex" TargetMode="External"/><Relationship Id="rId373" Type="http://schemas.openxmlformats.org/officeDocument/2006/relationships/hyperlink" Target="http://www.sports.ru/hockey/145737008.html?ext=yandex" TargetMode="External"/><Relationship Id="rId374" Type="http://schemas.openxmlformats.org/officeDocument/2006/relationships/hyperlink" Target="http://www.sports.ru/hockey/145736583.html?ext=yandex" TargetMode="External"/><Relationship Id="rId375" Type="http://schemas.openxmlformats.org/officeDocument/2006/relationships/hyperlink" Target="http://www.sports.ru/hockey/145736241.html?ext=yandex" TargetMode="External"/><Relationship Id="rId376" Type="http://schemas.openxmlformats.org/officeDocument/2006/relationships/hyperlink" Target="http://www.sports.ru/hockey/145735502.html?ext=yandex" TargetMode="External"/><Relationship Id="rId377" Type="http://schemas.openxmlformats.org/officeDocument/2006/relationships/hyperlink" Target="http://www.sports.ru/hockey/145735237.html?ext=yandex" TargetMode="External"/><Relationship Id="rId378" Type="http://schemas.openxmlformats.org/officeDocument/2006/relationships/hyperlink" Target="http://www.sports.ru/hockey/145735134.html?ext=yandex" TargetMode="External"/><Relationship Id="rId379" Type="http://schemas.openxmlformats.org/officeDocument/2006/relationships/hyperlink" Target="http://www.sports.ru/hockey/145733665.html?ext=yandex" TargetMode="External"/><Relationship Id="rId380" Type="http://schemas.openxmlformats.org/officeDocument/2006/relationships/hyperlink" Target="http://www.sports.ru/hockey/145728565.html?ext=yandex" TargetMode="External"/><Relationship Id="rId381" Type="http://schemas.openxmlformats.org/officeDocument/2006/relationships/hyperlink" Target="http://www.sports.ru/hockey/145726413.html?ext=yandex" TargetMode="External"/><Relationship Id="rId382" Type="http://schemas.openxmlformats.org/officeDocument/2006/relationships/hyperlink" Target="http://www.sports.ru/hockey/145724435.html?ext=yandex" TargetMode="External"/><Relationship Id="rId383" Type="http://schemas.openxmlformats.org/officeDocument/2006/relationships/hyperlink" Target="http://www.sports.ru/hockey/145724147.html?ext=yandex" TargetMode="External"/><Relationship Id="rId384" Type="http://schemas.openxmlformats.org/officeDocument/2006/relationships/hyperlink" Target="http://argumentiru.com/sport/hockey/2012/12/223251" TargetMode="External"/><Relationship Id="rId385" Type="http://schemas.openxmlformats.org/officeDocument/2006/relationships/hyperlink" Target="http://rsport.ru/hockey/20121228/637505997.html" TargetMode="External"/><Relationship Id="rId386" Type="http://schemas.openxmlformats.org/officeDocument/2006/relationships/hyperlink" Target="http://www.sovsport.ru/gazeta/article-item/579124" TargetMode="External"/><Relationship Id="rId387" Type="http://schemas.openxmlformats.org/officeDocument/2006/relationships/hyperlink" Target="http://www.sovsport.ru/news/text-item/579062" TargetMode="External"/><Relationship Id="rId388" Type="http://schemas.openxmlformats.org/officeDocument/2006/relationships/hyperlink" Target="http://www.sovsport.ru/news/text-item/579050" TargetMode="External"/><Relationship Id="rId389" Type="http://schemas.openxmlformats.org/officeDocument/2006/relationships/hyperlink" Target="http://www.sovsport.ru/news/text-item/579040" TargetMode="External"/><Relationship Id="rId390" Type="http://schemas.openxmlformats.org/officeDocument/2006/relationships/hyperlink" Target="http://www.sovsport.ru/news/text-item/579045" TargetMode="External"/><Relationship Id="rId391" Type="http://schemas.openxmlformats.org/officeDocument/2006/relationships/hyperlink" Target="http://www.sovsport.ru/news/text-item/579030" TargetMode="External"/><Relationship Id="rId392" Type="http://schemas.openxmlformats.org/officeDocument/2006/relationships/hyperlink" Target="http://www.sovsport.ru/gazeta/article-item/579029" TargetMode="External"/><Relationship Id="rId393" Type="http://schemas.openxmlformats.org/officeDocument/2006/relationships/hyperlink" Target="http://www.sovsport.ru/news/text-item/579019" TargetMode="External"/><Relationship Id="rId394" Type="http://schemas.openxmlformats.org/officeDocument/2006/relationships/hyperlink" Target="http://www.sovsport.ru/news/text-item/579009" TargetMode="External"/><Relationship Id="rId395" Type="http://schemas.openxmlformats.org/officeDocument/2006/relationships/hyperlink" Target="http://sportpanorama.by/news/hockey/18459/" TargetMode="External"/><Relationship Id="rId396" Type="http://schemas.openxmlformats.org/officeDocument/2006/relationships/hyperlink" Target="http://www.hockeyreview.ru/wc/20377-mchm-2013-gruppa-v-rossiya-ssha-21.html" TargetMode="External"/><Relationship Id="rId397" Type="http://schemas.openxmlformats.org/officeDocument/2006/relationships/hyperlink" Target="http://www.hockeyreview.ru/video/20371-mchm-2013-rossiya-slovakiya-32-ot-video.html" TargetMode="External"/><Relationship Id="rId398" Type="http://schemas.openxmlformats.org/officeDocument/2006/relationships/hyperlink" Target="http://www.championat.com/hockey/article-147891-zabivali-tatary-pobedila-rossija.html" TargetMode="External"/><Relationship Id="rId399" Type="http://schemas.openxmlformats.org/officeDocument/2006/relationships/hyperlink" Target="http://www.championat.com/hockey/article-147817-dnevnik-mchm-2013-den-vtoroj.html" TargetMode="External"/><Relationship Id="rId400" Type="http://schemas.openxmlformats.org/officeDocument/2006/relationships/hyperlink" Target="http://www.championat.com/hockey/article-147815-golkiper-sbornoj-shvecii--o-mchm-2013.html" TargetMode="External"/><Relationship Id="rId401" Type="http://schemas.openxmlformats.org/officeDocument/2006/relationships/hyperlink" Target="http://www.championat.com/hockey/news-1411149-merfi-zhdu-ot-sbornoj-rossii-bystrogo-khokkeja-i-vysokogo-urovnja-masterstva.html" TargetMode="External"/><Relationship Id="rId402" Type="http://schemas.openxmlformats.org/officeDocument/2006/relationships/hyperlink" Target="http://www.championat.com/hockey/article-147793-mchm-2013-itogi-vtorogo-igrovogo-dnja.html" TargetMode="External"/><Relationship Id="rId403" Type="http://schemas.openxmlformats.org/officeDocument/2006/relationships/hyperlink" Target="http://allhockey.ru/news/138781/" TargetMode="External"/><Relationship Id="rId404" Type="http://schemas.openxmlformats.org/officeDocument/2006/relationships/hyperlink" Target="http://www.livesport.ru/hockey/2012/12/27/usa_germany/" TargetMode="External"/><Relationship Id="rId405" Type="http://schemas.openxmlformats.org/officeDocument/2006/relationships/hyperlink" Target="http://www.livesport.ru/hockey/2012/12/27/kanareykin/" TargetMode="External"/><Relationship Id="rId406" Type="http://schemas.openxmlformats.org/officeDocument/2006/relationships/hyperlink" Target="http://www.livesport.ru/hockey/2012/12/27/shalunov/" TargetMode="External"/><Relationship Id="rId407" Type="http://schemas.openxmlformats.org/officeDocument/2006/relationships/hyperlink" Target="http://www.sports.ru/hockey/145712762.html?ext=yandex" TargetMode="External"/><Relationship Id="rId408" Type="http://schemas.openxmlformats.org/officeDocument/2006/relationships/hyperlink" Target="http://www.sports.ru/hockey/145708172.html?ext=yandex" TargetMode="External"/><Relationship Id="rId409" Type="http://schemas.openxmlformats.org/officeDocument/2006/relationships/hyperlink" Target="http://www.sports.ru/hockey/145707678.html?ext=yandex" TargetMode="External"/><Relationship Id="rId410" Type="http://schemas.openxmlformats.org/officeDocument/2006/relationships/hyperlink" Target="http://www.sports.ru/hockey/145705554.html?ext=yandex" TargetMode="External"/><Relationship Id="rId411" Type="http://schemas.openxmlformats.org/officeDocument/2006/relationships/hyperlink" Target="http://www.gazeta.ru/sport/news/2012/12/27/n_2684321.shtml" TargetMode="External"/><Relationship Id="rId412" Type="http://schemas.openxmlformats.org/officeDocument/2006/relationships/hyperlink" Target="http://mediazavod.ru/articles/130340" TargetMode="External"/><Relationship Id="rId413" Type="http://schemas.openxmlformats.org/officeDocument/2006/relationships/hyperlink" Target="http://www.pressball.by/lenta.php?p=1&amp;id=121864" TargetMode="External"/><Relationship Id="rId414" Type="http://schemas.openxmlformats.org/officeDocument/2006/relationships/hyperlink" Target="http://www.pressball.by/lenta.php?p=1&amp;id=121851" TargetMode="External"/><Relationship Id="rId415" Type="http://schemas.openxmlformats.org/officeDocument/2006/relationships/hyperlink" Target="http://www.sovsport.ru/news/text-item/578790" TargetMode="External"/><Relationship Id="rId416" Type="http://schemas.openxmlformats.org/officeDocument/2006/relationships/hyperlink" Target="http://www.sovsport.ru/news/text-item/578851" TargetMode="External"/><Relationship Id="rId417" Type="http://schemas.openxmlformats.org/officeDocument/2006/relationships/hyperlink" Target="http://www.sovsport.ru/news/text-item/578812" TargetMode="External"/><Relationship Id="rId418" Type="http://schemas.openxmlformats.org/officeDocument/2006/relationships/hyperlink" Target="http://sportpanorama.by/news/hockey/18398/" TargetMode="External"/><Relationship Id="rId419" Type="http://schemas.openxmlformats.org/officeDocument/2006/relationships/hyperlink" Target="http://news.sport-express.ru/2012-12-27/557506/" TargetMode="External"/><Relationship Id="rId420" Type="http://schemas.openxmlformats.org/officeDocument/2006/relationships/hyperlink" Target="http://www.championat.com/hockey/news-1410975-tambiev-konechno-khotelos-by-imet-igrokov-urovnem-povyshe-no-u-latvii-ikh-net.html" TargetMode="External"/><Relationship Id="rId421" Type="http://schemas.openxmlformats.org/officeDocument/2006/relationships/hyperlink" Target="http://www.championat.com/hockey/news-1410951-amerikancy-otpravili-v-vorota-nemcev-vosem-bezotvetnykh-shajb-na-mchm-2013.html" TargetMode="External"/><Relationship Id="rId422" Type="http://schemas.openxmlformats.org/officeDocument/2006/relationships/hyperlink" Target="http://www.championat.com/hockey/news-1410931-jashkin-nastroenie-bylo-khoroshim-no-posle-igry-so-shvedami-ono-isportilos.html" TargetMode="External"/><Relationship Id="rId423" Type="http://schemas.openxmlformats.org/officeDocument/2006/relationships/hyperlink" Target="http://www.championat.com/hockey/news-1410851-sbornaja-shvejcarii-razgromila-komandu-latvii-na-mchm-2013-v-ufe.html" TargetMode="External"/><Relationship Id="rId424" Type="http://schemas.openxmlformats.org/officeDocument/2006/relationships/hyperlink" Target="http://www.championat.com/hockey/news-1410825-zharkov-dumaju-v-matche-s-amerikancami-budem-dominirovat.html" TargetMode="External"/><Relationship Id="rId425" Type="http://schemas.openxmlformats.org/officeDocument/2006/relationships/hyperlink" Target="http://www.championat.com/hockey/article-147713-dnevnik-mchm-2013-den-pervyj.html" TargetMode="External"/><Relationship Id="rId426" Type="http://schemas.openxmlformats.org/officeDocument/2006/relationships/hyperlink" Target="http://www.championat.com/hockey/news-1410271-nad-nemnogo-pobaivalis-jakupova-i-grigorenko.html" TargetMode="External"/><Relationship Id="rId427" Type="http://schemas.openxmlformats.org/officeDocument/2006/relationships/hyperlink" Target="http://allhockey.ru/articles/138635/" TargetMode="External"/><Relationship Id="rId428" Type="http://schemas.openxmlformats.org/officeDocument/2006/relationships/hyperlink" Target="http://hotsport.ua/ru/hockey/world_championships/1356532724_mchm-2013-u-20-shvetsiya-razbiraetsya-s-chekhiei-kanada.html" TargetMode="External"/><Relationship Id="rId429" Type="http://schemas.openxmlformats.org/officeDocument/2006/relationships/hyperlink" Target="http://hotsport.ua/ru/hockey/world_championships/1356517109_mchm-2013-u-20-finlyandiya-gromit-latviyu-v-startovom-matche.html" TargetMode="External"/><Relationship Id="rId430" Type="http://schemas.openxmlformats.org/officeDocument/2006/relationships/hyperlink" Target="http://www.infox.ru/sport/hockey/2012/12/26/Nail_YAkupov__hochye.phtml" TargetMode="External"/><Relationship Id="rId431" Type="http://schemas.openxmlformats.org/officeDocument/2006/relationships/hyperlink" Target="http://www.livesport.ru/hockey/2012/12/26/latvia_finland/" TargetMode="External"/><Relationship Id="rId432" Type="http://schemas.openxmlformats.org/officeDocument/2006/relationships/hyperlink" Target="http://www.livesport.ru/hockey/2012/12/25/yakupov/" TargetMode="External"/><Relationship Id="rId433" Type="http://schemas.openxmlformats.org/officeDocument/2006/relationships/hyperlink" Target="http://news.sportbox.ru/Vidy_sporta/Hokkej/world-championship-u20/spbnews_NI352982_Vladislav-Krutskih-Trenerskiy-shtab-molod" TargetMode="External"/><Relationship Id="rId434" Type="http://schemas.openxmlformats.org/officeDocument/2006/relationships/hyperlink" Target="http://news.sportbox.ru/Vidy_sporta/Hokkej/world-championship-u20/spbnews_NI352969_MCHM-2013-Mi-hotim-zoyoto" TargetMode="External"/><Relationship Id="rId435" Type="http://schemas.openxmlformats.org/officeDocument/2006/relationships/hyperlink" Target="http://www.sports.ru/hockey/145702409.html?ext=yandex" TargetMode="External"/><Relationship Id="rId436" Type="http://schemas.openxmlformats.org/officeDocument/2006/relationships/hyperlink" Target="http://www.sports.ru/hockey/145702417.html?ext=yandex" TargetMode="External"/><Relationship Id="rId437" Type="http://schemas.openxmlformats.org/officeDocument/2006/relationships/hyperlink" Target="http://www.sports.ru/hockey/145690676.html?ext=yandex" TargetMode="External"/><Relationship Id="rId438" Type="http://schemas.openxmlformats.org/officeDocument/2006/relationships/hyperlink" Target="http://www.sports.ru/hockey/145695311.html?ext=yandex" TargetMode="External"/><Relationship Id="rId439" Type="http://schemas.openxmlformats.org/officeDocument/2006/relationships/hyperlink" Target="http://www.sports.ru/hockey/145693314.html?ext=yandex" TargetMode="External"/><Relationship Id="rId440" Type="http://schemas.openxmlformats.org/officeDocument/2006/relationships/hyperlink" Target="http://www.sports.ru/hockey/145692320.html?ext=yandex" TargetMode="External"/><Relationship Id="rId441" Type="http://schemas.openxmlformats.org/officeDocument/2006/relationships/hyperlink" Target="http://www.sports.ru/hockey/145693043.html?ext=yandex" TargetMode="External"/><Relationship Id="rId442" Type="http://schemas.openxmlformats.org/officeDocument/2006/relationships/hyperlink" Target="http://www.sports.ru/hockey/145691503.html?ext=yandex" TargetMode="External"/><Relationship Id="rId443" Type="http://schemas.openxmlformats.org/officeDocument/2006/relationships/hyperlink" Target="http://www.sports.ru/hockey/145689665.html?ext=yandex" TargetMode="External"/><Relationship Id="rId444" Type="http://schemas.openxmlformats.org/officeDocument/2006/relationships/hyperlink" Target="http://www.sports.ru/hockey/145690911.html?ext=yandex" TargetMode="External"/><Relationship Id="rId445" Type="http://schemas.openxmlformats.org/officeDocument/2006/relationships/hyperlink" Target="http://www.sports.ru/hockey/145691287.html?ext=yandex" TargetMode="External"/><Relationship Id="rId446" Type="http://schemas.openxmlformats.org/officeDocument/2006/relationships/hyperlink" Target="http://www.sports.ru/hockey/145690616.html?ext=yandex" TargetMode="External"/><Relationship Id="rId447" Type="http://schemas.openxmlformats.org/officeDocument/2006/relationships/hyperlink" Target="http://www.sports.ru/hockey/145690512.html?ext=yandex" TargetMode="External"/><Relationship Id="rId448" Type="http://schemas.openxmlformats.org/officeDocument/2006/relationships/hyperlink" Target="http://www.sports.ru/hockey/145690400.html?ext=yandex" TargetMode="External"/><Relationship Id="rId449" Type="http://schemas.openxmlformats.org/officeDocument/2006/relationships/hyperlink" Target="http://www.sports.ru/hockey/145687451.html?ext=yandex" TargetMode="External"/><Relationship Id="rId450" Type="http://schemas.openxmlformats.org/officeDocument/2006/relationships/hyperlink" Target="http://www.sports.ru/hockey/145687179.html?ext=yandex" TargetMode="External"/><Relationship Id="rId451" Type="http://schemas.openxmlformats.org/officeDocument/2006/relationships/hyperlink" Target="http://www.sports.ru/hockey/145687680.html?ext=yandex" TargetMode="External"/><Relationship Id="rId452" Type="http://schemas.openxmlformats.org/officeDocument/2006/relationships/hyperlink" Target="http://argumentiru.com/sport/hockey/2012/12/222774" TargetMode="External"/><Relationship Id="rId453" Type="http://schemas.openxmlformats.org/officeDocument/2006/relationships/hyperlink" Target="http://www.sovsport.ru/news/text-item/578635" TargetMode="External"/><Relationship Id="rId454" Type="http://schemas.openxmlformats.org/officeDocument/2006/relationships/hyperlink" Target="http://sportdialog.ru/news/57175-mchm-2013-kanada-razgromila-germaniyu" TargetMode="External"/><Relationship Id="rId455" Type="http://schemas.openxmlformats.org/officeDocument/2006/relationships/hyperlink" Target="http://sportpanorama.by/news/hockey/18308/" TargetMode="External"/><Relationship Id="rId456" Type="http://schemas.openxmlformats.org/officeDocument/2006/relationships/hyperlink" Target="http://news.sport-express.ru/2012-12-26/557294/" TargetMode="External"/><Relationship Id="rId457" Type="http://schemas.openxmlformats.org/officeDocument/2006/relationships/hyperlink" Target="http://www.hockeyreview.ru/wc/20360-mchm-2013-gruppa-v-rossiya-slovakiya-32-ot.html" TargetMode="External"/><Relationship Id="rId458" Type="http://schemas.openxmlformats.org/officeDocument/2006/relationships/hyperlink" Target="http://www.championat.com/hockey/news-1410141-varnakov-nam-ne-khvatilo-legkosti-i-kurazha.html" TargetMode="External"/><Relationship Id="rId459" Type="http://schemas.openxmlformats.org/officeDocument/2006/relationships/hyperlink" Target="http://www.championat.com/hockey/news-1410145-bokrosh-dovolny-odnim-ochkom-v-matche-so-sbornoj-rossii.html" TargetMode="External"/><Relationship Id="rId460" Type="http://schemas.openxmlformats.org/officeDocument/2006/relationships/hyperlink" Target="http://www.championat.com/hockey/news-1410093-sbornaja-rossii-startovala-na-mchm-2013-v-ufe-s-tjazhelejshej-pobedy-v-overtajme.html" TargetMode="External"/><Relationship Id="rId461" Type="http://schemas.openxmlformats.org/officeDocument/2006/relationships/hyperlink" Target="http://www.championat.com/hockey/news-1409957-njudzhent-khopkins-pervye-dva-matcha-nuzhny-dlja-togo-chtoby-vtjanutsja-v-turnir.html" TargetMode="External"/><Relationship Id="rId462" Type="http://schemas.openxmlformats.org/officeDocument/2006/relationships/hyperlink" Target="http://www.championat.com/hockey/news-1409945-chitateli-schitajut-chto-sbornaja-rossii-vyigraet-mchm-2013-v-ufe.html" TargetMode="External"/><Relationship Id="rId463" Type="http://schemas.openxmlformats.org/officeDocument/2006/relationships/hyperlink" Target="http://www.championat.com/hockey/news-1409459-jakupov-na-kanadcev-u-nas-konechno-budet-osobennyj-nastroj.html" TargetMode="External"/><Relationship Id="rId464" Type="http://schemas.openxmlformats.org/officeDocument/2006/relationships/hyperlink" Target="http://www.championat.com/hockey/news-1409425-galchenjuk-nadejus-sbornaja-ssha-vyigraet-zoloto-mchm-2013.html" TargetMode="External"/><Relationship Id="rId465" Type="http://schemas.openxmlformats.org/officeDocument/2006/relationships/hyperlink" Target="http://www.championat.com/hockey/news-1409335-generalnyj-menedzher-molodezhnoj-sbornoj-rossii-nasha-zajavka-proshla-polnostju.html" TargetMode="External"/><Relationship Id="rId466" Type="http://schemas.openxmlformats.org/officeDocument/2006/relationships/hyperlink" Target="http://allhockey.ru/news/138622/" TargetMode="External"/><Relationship Id="rId467" Type="http://schemas.openxmlformats.org/officeDocument/2006/relationships/hyperlink" Target="http://allhockey.ru/articles/138611/" TargetMode="External"/><Relationship Id="rId468" Type="http://schemas.openxmlformats.org/officeDocument/2006/relationships/hyperlink" Target="http://allhockey.ru/articles/138582/" TargetMode="External"/><Relationship Id="rId469" Type="http://schemas.openxmlformats.org/officeDocument/2006/relationships/hyperlink" Target="http://www.mr7.ru/articles/64692/" TargetMode="External"/><Relationship Id="rId470" Type="http://schemas.openxmlformats.org/officeDocument/2006/relationships/hyperlink" Target="http://news.sportbox.ru/Vidy_sporta/Hokkej/world-championship-u20/spbnews_NI352846_MCHM-2013-Odinnadcati-bespokoynih-dney" TargetMode="External"/><Relationship Id="rId471" Type="http://schemas.openxmlformats.org/officeDocument/2006/relationships/hyperlink" Target="http://www.sports.ru/hockey/145683352.html?ext=yandex" TargetMode="External"/><Relationship Id="rId472" Type="http://schemas.openxmlformats.org/officeDocument/2006/relationships/hyperlink" Target="http://www.sports.ru/hockey/145683121.html?ext=yandex" TargetMode="External"/><Relationship Id="rId473" Type="http://schemas.openxmlformats.org/officeDocument/2006/relationships/hyperlink" Target="http://www.sports.ru/hockey/145669559.html?ext=yandex" TargetMode="External"/><Relationship Id="rId474" Type="http://schemas.openxmlformats.org/officeDocument/2006/relationships/hyperlink" Target="http://www.sports.ru/hockey/145671372.html?ext=yandex" TargetMode="External"/><Relationship Id="rId475" Type="http://schemas.openxmlformats.org/officeDocument/2006/relationships/hyperlink" Target="http://www.sports.ru/hockey/145669418.html?ext=yandex" TargetMode="External"/><Relationship Id="rId476" Type="http://schemas.openxmlformats.org/officeDocument/2006/relationships/hyperlink" Target="http://rsport.ru/hockey/20121225/637126416.html" TargetMode="External"/><Relationship Id="rId477" Type="http://schemas.openxmlformats.org/officeDocument/2006/relationships/hyperlink" Target="http://www.championat.com/hockey/news-1409285-tambiev-v-ufe-vse-ochen-izmenilos-dvorec-khoroshij-vse-svetlo-i-chisto.html" TargetMode="External"/><Relationship Id="rId478" Type="http://schemas.openxmlformats.org/officeDocument/2006/relationships/hyperlink" Target="http://www.championat.com/hockey/news-1409177-glavnyj-vrach-mchm-2013-na-kazhdom-matche-budut-dezhurit-4-medicinskie-brigady.html" TargetMode="External"/><Relationship Id="rId479" Type="http://schemas.openxmlformats.org/officeDocument/2006/relationships/hyperlink" Target="http://www.championat.com/hockey/news-1408595-napadajushhij-molodezhnoj-sbornoj-kanady-dzhenner-diskvalificirovan-na-tri-matcha.html" TargetMode="External"/><Relationship Id="rId480" Type="http://schemas.openxmlformats.org/officeDocument/2006/relationships/hyperlink" Target="http://allhockey.ru/articles/138406/" TargetMode="External"/><Relationship Id="rId481" Type="http://schemas.openxmlformats.org/officeDocument/2006/relationships/hyperlink" Target="http://www.infox.ru/sport/hockey/2012/12/24/Varnakov_nazval_sost.phtml" TargetMode="External"/><Relationship Id="rId482" Type="http://schemas.openxmlformats.org/officeDocument/2006/relationships/hyperlink" Target="http://www.livesport.ru/hockey/2012/12/24/russia_squad/" TargetMode="External"/><Relationship Id="rId483" Type="http://schemas.openxmlformats.org/officeDocument/2006/relationships/hyperlink" Target="http://www.sports.ru/hockey/145659328.html?ext=yandex" TargetMode="External"/><Relationship Id="rId484" Type="http://schemas.openxmlformats.org/officeDocument/2006/relationships/hyperlink" Target="http://www.sports.ru/hockey/145657168.html?ext=yandex" TargetMode="External"/><Relationship Id="rId485" Type="http://schemas.openxmlformats.org/officeDocument/2006/relationships/hyperlink" Target="http://www.sports.ru/hockey/145656351.html?ext=yandex" TargetMode="External"/><Relationship Id="rId486" Type="http://schemas.openxmlformats.org/officeDocument/2006/relationships/hyperlink" Target="http://www.sports.ru/hockey/145656127.html?ext=yandex" TargetMode="External"/><Relationship Id="rId487" Type="http://schemas.openxmlformats.org/officeDocument/2006/relationships/hyperlink" Target="http://www.championat.com/hockey/news-1408497-trjamkin-nikakikh-obid-byt-ne-mozhet.html" TargetMode="External"/><Relationship Id="rId488" Type="http://schemas.openxmlformats.org/officeDocument/2006/relationships/hyperlink" Target="http://www.championat.com/hockey/article-147485-nail-jakupov---o-mchm-2013-v-ufe.html" TargetMode="External"/><Relationship Id="rId489" Type="http://schemas.openxmlformats.org/officeDocument/2006/relationships/hyperlink" Target="http://www.championat.com/hockey/news-1408389-varnakov-poprosili-rebjat-ne-obizhatsja-i-pozhelali-im-udachi.html" TargetMode="External"/><Relationship Id="rId490" Type="http://schemas.openxmlformats.org/officeDocument/2006/relationships/numbering" Target="numbering.xml"/><Relationship Id="rId491" Type="http://schemas.openxmlformats.org/officeDocument/2006/relationships/fontTable" Target="fontTable.xml"/><Relationship Id="rId4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6:43:00Z</dcterms:created>
  <dc:creator>penzina</dc:creator>
  <dc:description/>
  <cp:keywords/>
  <dc:language>en-US</dc:language>
  <cp:lastModifiedBy>penzina</cp:lastModifiedBy>
  <dcterms:modified xsi:type="dcterms:W3CDTF">2013-01-15T06:43:00Z</dcterms:modified>
  <cp:revision>2</cp:revision>
  <dc:subject/>
  <dc:title> </dc:title>
</cp:coreProperties>
</file>